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4‒2026.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Бања Лука, децембар 2023. године</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ИМПЛЕМЕНТАЦИЈА СМЈЕРНИЦА ЗА ПОЛИТИКЕ</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rPr>
              <w:caps w:val="false"/>
              <w:smallCaps w:val="false"/>
              <w:sz w:val="22"/>
              <w:szCs w:val="22"/>
              <w:lang w:val="sr-BA" w:eastAsia="en-US"/>
            </w:rPr>
          </w:pPr>
          <w:hyperlink w:anchor="__RefHeading___Toc152244614">
            <w:r>
              <w:rPr>
                <w:rStyle w:val="IndexLink"/>
                <w:b/>
                <w:bCs/>
                <w:lang w:val="sr-BA" w:eastAsia="en-US"/>
              </w:rPr>
              <w:t>Међународно окружење</w:t>
            </w:r>
            <w:r>
              <w:rPr>
                <w:rStyle w:val="IndexLink"/>
                <w:lang w:val="sr-BA" w:eastAsia="en-US"/>
              </w:rPr>
              <w:tab/>
              <w:t>23</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5</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Бруто домаћи производ</w:t>
            </w:r>
            <w:r>
              <w:rPr>
                <w:rStyle w:val="IndexLink"/>
                <w:lang w:val="sr-BA" w:eastAsia="en-US"/>
              </w:rPr>
              <w:tab/>
              <w:t>25</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Инфлација</w:t>
            </w:r>
            <w:r>
              <w:rPr>
                <w:rStyle w:val="IndexLink"/>
                <w:lang w:val="sr-BA" w:eastAsia="en-US"/>
              </w:rPr>
              <w:tab/>
              <w:t>32</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Тржиште рада</w:t>
            </w:r>
            <w:r>
              <w:rPr>
                <w:rStyle w:val="IndexLink"/>
                <w:lang w:val="sr-BA" w:eastAsia="en-US"/>
              </w:rPr>
              <w:tab/>
              <w:t>35</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Спољни сектор</w:t>
            </w:r>
            <w:r>
              <w:rPr>
                <w:rStyle w:val="IndexLink"/>
                <w:lang w:val="sr-BA" w:eastAsia="en-US"/>
              </w:rPr>
              <w:tab/>
              <w:t>38</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Финансијски сектор</w:t>
            </w:r>
            <w:r>
              <w:rPr>
                <w:rStyle w:val="IndexLink"/>
                <w:lang w:val="sr-BA" w:eastAsia="en-US"/>
              </w:rPr>
              <w:tab/>
              <w:t>42</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лтернативни сценарији и ризици</w:t>
              <w:tab/>
              <w:t>46</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ФИСКАЛНИ ОКВИР</w:t>
              <w:tab/>
              <w:t>48</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СТРУКТУРНЕ РЕФОРМЕ У ПЕРИОДУ 2024‒2026. ГОДИНЕ</w:t>
              <w:tab/>
              <w:t>73</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КОНКУРЕНТНОСТ</w:t>
              <w:tab/>
              <w:t>76</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ОДРЖИВОСТ И ОТПОРНОСТ</w:t>
              <w:tab/>
              <w:t>114</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ЉУДСКИ КАПИТАЛ И СОЦИЈАЛНЕ ПОЛИТИКЕ</w:t>
              <w:tab/>
              <w:t>138</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Сажетак реформских мјера</w:t>
              <w:tab/>
              <w:t>15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СТРУКТУРНЕ РЕФОРМЕ И РЕФОРМСКЕ МЈЕРЕ У ПЕРИОДУ 2024‒2026. ГОДИНЕ</w:t>
              <w:tab/>
              <w:t>163</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64</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ИНСТИТУЦИОНАЛНА ПИТАЊА И УКЉУЧЕНОСТ ЗАИНТЕРЕСОВАНИХ СТРАНА</w:t>
              <w:tab/>
              <w:t>164</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ЦАА</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а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 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eastAsia="en-US"/>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за чланство БиХ у ЕУ, и</w:t>
      </w:r>
      <w:r>
        <w:rPr>
          <w:rFonts w:cs="Times New Roman" w:ascii="Times New Roman" w:hAnsi="Times New Roman"/>
          <w:color w:val="111827"/>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земаља кандидата и потенцијалних кандидата </w:t>
      </w:r>
      <w:r>
        <w:rPr>
          <w:rFonts w:eastAsia="Times New Roman" w:cs="Times New Roman" w:ascii="Times New Roman" w:hAnsi="Times New Roman"/>
          <w:sz w:val="24"/>
          <w:szCs w:val="24"/>
          <w:lang w:val="sr-BA"/>
        </w:rPr>
        <w:t>(у даљем тексту: Смјернице Европске комисије)</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Влада Републике Српске израдила је</w:t>
      </w:r>
      <w:r>
        <w:rPr>
          <w:rFonts w:eastAsia="Times New Roman" w:cs="Times New Roman" w:ascii="Times New Roman" w:hAnsi="Times New Roman"/>
          <w:b/>
          <w:sz w:val="24"/>
          <w:szCs w:val="24"/>
          <w:lang w:val="sr-BA"/>
        </w:rPr>
        <w:t xml:space="preserve"> Приједлог програма економских реформи Републике Српске за период 2024‒2026. године</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4‒2026). Приједлог ПЕР РС 2024‒2026.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w:t>
      </w:r>
      <w:r>
        <w:rPr>
          <w:rFonts w:eastAsia="Times New Roman" w:cs="Times New Roman" w:ascii="Times New Roman" w:hAnsi="Times New Roman"/>
          <w:sz w:val="24"/>
          <w:szCs w:val="24"/>
          <w:lang w:val="sr-BA" w:eastAsia="en-US"/>
        </w:rPr>
        <w:t xml:space="preserve">Осми по реду циклус израде ПЕР РС 2024–2026. започет је након добијања </w:t>
      </w:r>
      <w:r>
        <w:rPr>
          <w:rFonts w:eastAsia="Times New Roman" w:cs="Times New Roman" w:ascii="Times New Roman" w:hAnsi="Times New Roman"/>
          <w:sz w:val="24"/>
          <w:szCs w:val="24"/>
          <w:lang w:val="sr-BA"/>
        </w:rPr>
        <w:t>Смјерница Европске комисије у јулу 2023. године</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 Влада је задужила сва министарства да у пуном капацитету и у сарадњи са Министарством финансија учествују у процесу израде ПЕР РС 2024–2026, како би документ могао бити израђен у складу са дефинисаним роковима. Влада је задужила чланове Тима да изврше анализу стања у својој ресорној области и идентификују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је задужила Министарство финансија да у сарадњи са Тимом за израду ПЕР РС 2024–2026.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е Републике Српске и Савез синдиката Републике Српске доставили су приједлоге структурних реформи и реформских мјера за израду ПЕР РС 2024–2026.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4–2026.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Даље, основ за израду ПЕР РС 2024–2026.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као и Процјена Европске комисије за ПЕР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У оквиру Процјене Европске комисије за ПЕР 2023‒2025, Поглавље 4. Кључни структурни изазови и реформски приоритети, идентификовани су главни изазови за јачање конкурентности и дугорочног и инклузивног раста, и то:</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повећање запослености, посебно младих, жена и лица у рањивим друштвеним групама, </w:t>
      </w:r>
    </w:p>
    <w:p>
      <w:pPr>
        <w:pStyle w:val="ListParagraph"/>
        <w:widowControl w:val="false"/>
        <w:numPr>
          <w:ilvl w:val="0"/>
          <w:numId w:val="9"/>
        </w:numPr>
        <w:autoSpaceDE w:val="false"/>
        <w:spacing w:before="0" w:after="0"/>
        <w:ind w:left="284" w:hanging="284"/>
        <w:contextualSpacing w:val="false"/>
        <w:jc w:val="both"/>
        <w:rPr/>
      </w:pPr>
      <w:r>
        <w:rPr>
          <w:lang w:val="sr-BA"/>
        </w:rPr>
        <w:t>унапређење пословног окружења, тржишта и спремност за зелену и дигиталну транзицију,</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побољшање ефикасности,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уобзирени код формулисања приједлога кључних структурних реформи и реформских мјера у Приједлогу ПЕР РС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ЕР РС 2024–2026, у складу са Смјерницама Европске комисије, ове године је усмјерен на ужи сет структурних реформи у односу на претходне циклусе, како би </w:t>
      </w:r>
      <w:r>
        <w:rPr>
          <w:rFonts w:cs="Times New Roman" w:ascii="Times New Roman" w:hAnsi="Times New Roman"/>
          <w:b/>
          <w:sz w:val="24"/>
          <w:szCs w:val="24"/>
          <w:lang w:val="sr-BA"/>
        </w:rPr>
        <w:t>фокус био првенствено на реализацији утврђених приоритета</w:t>
      </w:r>
      <w:r>
        <w:rPr>
          <w:rFonts w:cs="Times New Roman" w:ascii="Times New Roman" w:hAnsi="Times New Roman"/>
          <w:sz w:val="24"/>
          <w:szCs w:val="24"/>
          <w:lang w:val="sr-BA"/>
        </w:rPr>
        <w:t xml:space="preserve">. У складу са новим Смјерницама, структурне реформе организоване су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eastAsia="en-US"/>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xml:space="preserve">, разрађених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4‒2026. доставља се ос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улазе у оквир за израду Приједлога ПЕР РС 2024‒2026. године и дефинисање приоритета и политика, а у складу са пуним поштовањем уставних овлашћења сваког нивоа власти у БиХ,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разматрала је и усвојила И</w:t>
      </w:r>
      <w:r>
        <w:rPr>
          <w:rFonts w:cs="Times New Roman" w:ascii="Times New Roman" w:hAnsi="Times New Roman"/>
          <w:bCs/>
          <w:iCs/>
          <w:sz w:val="24"/>
          <w:szCs w:val="24"/>
          <w:lang w:val="sr-BA" w:eastAsia="en-US"/>
        </w:rPr>
        <w:t xml:space="preserve">нформацију о активностима на изради и усвајању Програма економских реформи Републике Српске за период 2023–2025. године, координацији активности везаних за израду Програма економских реформи БиХ за период 2023–2025. године и активностима на усаглашавању </w:t>
      </w:r>
      <w:r>
        <w:rPr>
          <w:rFonts w:cs="Times New Roman" w:ascii="Times New Roman" w:hAnsi="Times New Roman"/>
          <w:sz w:val="24"/>
          <w:szCs w:val="24"/>
          <w:lang w:val="sr-BA" w:eastAsia="en-US"/>
        </w:rPr>
        <w:t>Заједничких закључака са Економског и финансијског дијалога између ЕУ и Западног Балкана и Турске, на 28. сједници одржаној 6. јула 2023. године. Овом приликом Влада је, између осталог, задужила Министарство финансија да у изради ПЕР РС 2024‒2026. године</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једничке закључке са Економског и финансијског дијалога између ЕУ и Западног Балкана и Турске користи као </w:t>
      </w:r>
      <w:r>
        <w:rPr>
          <w:rFonts w:cs="Times New Roman" w:ascii="Times New Roman" w:hAnsi="Times New Roman"/>
          <w:b/>
          <w:sz w:val="24"/>
          <w:szCs w:val="24"/>
          <w:lang w:val="sr-BA" w:eastAsia="en-US"/>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4‒2026. годин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Искористити расположиви фискални простор у буџету за 2023. годину за циљану подршку угроженим домаћинствима и фирмама ако је потребно да се ублажи утицај високих цијена енерг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je на 199. сједници, одржаној 15. децембра 2022. године, разматрала и усвојила Информацију о Акционом плану/Мапи пута за пакет енергетске подршке и Уговором о изградњи отпорности у оквиру Инструмента за претприступну помоћ IPA III, те усвојила Закључак</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којим је прихватила реализацију Акционог плана/Мапе пута и Уговора о изградњи отпорности у оквиру IPA III, у складу са позитивним прописима и расподјелом надлежности институција на различитим нивоима власти. Предметним Закључком Влада је задужила ресорна министарства да у реализацији годишњег програма IPA III за 2023. годину и Пакета енергетске подршке ЕУ учествују активно и у координацији са Министарством за европске интеграције и међународну сарадњ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Влада Републике Српске је на 9. сједници, одржаној 23. фебруара 2023. године, донијела Одлуку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нструмента претприступне помоћи IPA III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је на 11. сједници, одржаној 9. марта 2023. године, разматрала и усвојила Информацију о Споразуму о финансирању Годишњег акционог плана у прилог Пакету за енергетску подршку за Западни Балкан у корист Босне и Херцеговине за 2023. годину, те је дала сагласност на Споразум о финансирању Годишњег акционог плана у прилог Пакету за енергетску подршку за Западни Балкан у корист Босне и Херцеговине за 2023. годину, уз</w:t>
      </w:r>
      <w:r>
        <w:rPr>
          <w:rFonts w:cs="Times New Roman" w:ascii="Times New Roman" w:hAnsi="Times New Roman"/>
          <w:sz w:val="24"/>
          <w:szCs w:val="24"/>
          <w:lang w:val="sr-BA"/>
        </w:rPr>
        <w:t xml:space="preserve"> спровођење активности у вези са имплементацијом у складу са позитивним прописима и расподјелом надлежности институција на различитим нивоима власти</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Даље, 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0. сједници, одржаној 11. маја 2023. године, донијела Одлуку о прихватању финансијских средстава по основу енергетске подршке Босни и Херцеговини</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Одлуком је прихваћена </w:t>
      </w:r>
      <w:r>
        <w:rPr>
          <w:rStyle w:val="FontStyle16"/>
          <w:rFonts w:cs="Times New Roman" w:ascii="Times New Roman" w:hAnsi="Times New Roman"/>
          <w:sz w:val="24"/>
          <w:szCs w:val="24"/>
          <w:lang w:val="sr-BA" w:eastAsia="sr-CS"/>
        </w:rPr>
        <w:t>прва транша финансијске помоћи IPA III пројекта за 2023. годину са циљем ублажавања негативних социоекономских утицаја енергетске кризе у износу од 40.661.706 KM (20.790.000 евра) која, у оквиру пројекта, припада Републици Српској. Утврђено је да ће се финансијска средства користити за: подршку енергетски сиромашним потрошачима/угроженим домаћинствима с циљем превазилажења проблема повећања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За имплементацију су задужени Министарство здравља и социјалне заштите, Министарство рада и борачко-инвалидске заштите и Министарство за просторно уређење, грађевинарство и екологију, који су истовремено и корисници донаторских средстава.</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редства у износу од 40.661.706 КМ дозначена су Министарству финансија Републике Српске дана 18. маја 2023. године, на Рачун посебних намјена Фонда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3. сједници, одржаној 1. јуна 2023. године,</w:t>
      </w:r>
      <w:r>
        <w:rPr>
          <w:rFonts w:cs="Times New Roman" w:ascii="Times New Roman" w:hAnsi="Times New Roman"/>
          <w:sz w:val="24"/>
          <w:szCs w:val="24"/>
          <w:lang w:val="sr-BA"/>
        </w:rPr>
        <w:t xml:space="preserve"> разматрала и усвојила Информацију о реализацији пакета енергетске подршке енергетски сиромашним потрошачима. Влада Републике Српске је Закључком</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задужила Министарство финансија да реализује дознаку средстава надлежним институцијама према утврђеном приједлогу расподјеле средстава у оквиру прве и друге транше према утврђеним компонентама, те је даље задужила Министарство финансија, Министарство здравља и социјалне заштите, Министарство рада и борачко-инвалидске заштите и Фонд за заштиту животне средине и енергетску ефикасност Републике Српске да предузму неопходне активности из своје надлежности, на реализацији Пакета енергетске подршке енергетски сиромашним потрошачима и о истима информишу Владу Републике Српске.</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обзиром на то да је првобитном анализом прикупљених података на списковима било укупно 36.215 корисника који могу остварити ову врсту помоћи по прописаним условима, те имајући у виду захтјев донатора средстава да овом врстом помоћи буде обухваћено од 50.000 до 60.000 корисника/домаћинстава у Републици Српској, закључено је да постоје услови да се обухват корисника додатно прошири.</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тим у вези, Влада Републике Српске је на 28. сједници, одржаној 6. јула 2023. године донијела Одлуку о измјенама и допунама Одлуке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с циљем већег обухвата дефинисаних корисника, као и редефинисање категорија корисника.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измјенама и допунама поменуте одлуке припремљен је коначан списак од 67.831 корисника/домаћинстава који испуњавају услове за остваривање ове врсте помоћ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До краја године очекује се почетак реализацијe средстава у оквиру друге двије компоненте, </w:t>
      </w:r>
      <w:r>
        <w:rPr>
          <w:rStyle w:val="FontStyle16"/>
          <w:rFonts w:cs="Times New Roman" w:ascii="Times New Roman" w:hAnsi="Times New Roman"/>
          <w:sz w:val="24"/>
          <w:szCs w:val="24"/>
          <w:lang w:val="sr-BA" w:eastAsia="sr-CS"/>
        </w:rPr>
        <w:t xml:space="preserve">енергетске ефикасности за микро, мала и средња предузећа и енергетске ефикасности за стамбене зграде, путем јавног позива које ће расписати Фонд за заштиту животне средине и енергетску ефикасност Републике Српске.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Повећати удио владине капиталне потрошње у БДП-у мјерама за побољшање управљања јавним инвестицијама и убрзаном имплементацијом оних инвестиционих пројеката који су били предмет јасне позитивне процјене трошкова и кори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 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обуци за представнике јавног сектора за припрему пројеката ЈПП, као и обуци запослених у јавном сектору за управљање пројектима.</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С циљем побољшања ефикасности наплате пореза, обезбиједити ефикасну размјену информација о пореским обвезницима између пореских власти земље, а посебно разјаснити уставну надлежност за успостављање централног (тј. цјелодржавног) регистра банковних рачуна физичких лица, у складу са acquis ЕУ</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У складу са уставно-правним поретком Републике Српске и БиХ, Република Српска је одговорна за уређење и стабилност њеног банкарског сектора.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Успостављање „цјелодржавног“ централног регистра у БиХ, погрешно се интерпретира, од појединих домаћих и међународних актера, као једино могуће у случају успостављања регистра у оквиру ЦББиХ. Истичемо да успостављање и вођење регистара банкарских рачуна, у својој нарави, није природни посао било које централне банке, нити помаже извршавању њених законских задатака и послова. 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Агенција за посредничке информатичке и финансијске услуге Бања Лука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у сегменту допуне података које треба да садржи Регистар рачуна физичких лиц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у Федерацији БиХ успостављен је регистар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Припремити извјештај о потенцијалним обавезама и стратегију о томе како обуздати појаву нових потенцијалних обавеза, посебно у предузећима у јавном власништву, и управљати ризицима везаним за постојеће</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ратегија управљања јавним финансијама Републике Српске за период 2021–2025. година дефинисана је мјера I.3: Утврђивање фискалних ризика, с циљем праћења, анализе и извјештавања у погледу фискалних ризика. У оквиру мјере предвиђено је успостављање капацитета за праћење, анализу и извјештавање у погледу фискалног ризика у Министарству финансија. </w:t>
      </w:r>
      <w:r>
        <w:rPr>
          <w:rFonts w:eastAsia="Segoe UI" w:cs="Times New Roman" w:ascii="Times New Roman" w:hAnsi="Times New Roman"/>
          <w:bCs/>
          <w:sz w:val="24"/>
          <w:szCs w:val="24"/>
          <w:lang w:val="sr-BA" w:eastAsia="en-US"/>
        </w:rPr>
        <w:t xml:space="preserve">Функција фискалног ризика развија се у Ресору за макроекономску анализу и политику, са посебним акцентом на фискалне ризике у вези са јавним предузећима, гаранцијама и макроекономским ризицима. </w:t>
      </w:r>
      <w:r>
        <w:rPr>
          <w:rFonts w:cs="Times New Roman" w:ascii="Times New Roman" w:hAnsi="Times New Roman"/>
          <w:sz w:val="24"/>
          <w:szCs w:val="24"/>
          <w:lang w:val="sr-BA" w:eastAsia="en-US"/>
        </w:rPr>
        <w:t xml:space="preserve">С циљем увођења функције анализе фискалних ризика јавних предузећа, крајем 2022. године Министарство финансија предузело је активности везане за упоређивање и анализирање података о финансијским резултатима пословања </w:t>
      </w:r>
      <w:r>
        <w:rPr>
          <w:rFonts w:eastAsia="Segoe UI" w:cs="Times New Roman" w:ascii="Times New Roman" w:hAnsi="Times New Roman"/>
          <w:bCs/>
          <w:sz w:val="24"/>
          <w:szCs w:val="24"/>
          <w:lang w:val="sr-BA" w:eastAsia="en-US"/>
        </w:rPr>
        <w:t>јавних предузећа од посебног интереса</w:t>
      </w:r>
      <w:r>
        <w:rPr>
          <w:rFonts w:cs="Times New Roman" w:ascii="Times New Roman" w:hAnsi="Times New Roman"/>
          <w:sz w:val="24"/>
          <w:szCs w:val="24"/>
          <w:lang w:val="sr-BA" w:eastAsia="en-US"/>
        </w:rPr>
        <w:t xml:space="preserve">, с циљем извјештавања о фискалним ризицима који се односе на јавна предузећа. Техничку помоћ Министарству финансија пружио је </w:t>
      </w:r>
      <w:r>
        <w:rPr>
          <w:rFonts w:eastAsia="Segoe UI" w:cs="Times New Roman" w:ascii="Times New Roman" w:hAnsi="Times New Roman"/>
          <w:sz w:val="24"/>
          <w:szCs w:val="24"/>
          <w:lang w:val="sr-BA" w:eastAsia="en-US"/>
        </w:rPr>
        <w:t>Међународни монетарни фонд кроз стављање на располагање алата који се користи за анализу пословања јавних предузећа под називом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и спроведене обуке за коришћење алата.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аналитичке капацитете институција надлежних за фискално рачуноводство Министарства финансија РС, с циљем побољшања квалитета фискалног рачуноводства, укључујући и оне потребне за припрему ПЕР-а и унаприједити процедуре за припрему ПЕР-a, како би се обезбиједила благовремена достава и усклађеност са захтјевима</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којим је </w:t>
      </w:r>
      <w:r>
        <w:rPr>
          <w:rFonts w:cs="Times New Roman" w:ascii="Times New Roman" w:hAnsi="Times New Roman"/>
          <w:bCs/>
          <w:sz w:val="24"/>
          <w:szCs w:val="24"/>
          <w:lang w:val="sr-BA" w:eastAsia="en-US"/>
        </w:rPr>
        <w:t xml:space="preserve">задужила </w:t>
      </w:r>
      <w:r>
        <w:rPr>
          <w:rFonts w:cs="Times New Roman" w:ascii="Times New Roman" w:hAnsi="Times New Roman"/>
          <w:sz w:val="24"/>
          <w:szCs w:val="24"/>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eastAsia="en-US"/>
        </w:rPr>
        <w:t xml:space="preserve">Пројекта, </w:t>
      </w:r>
      <w:r>
        <w:rPr>
          <w:rFonts w:cs="Times New Roman" w:ascii="Times New Roman" w:hAnsi="Times New Roman"/>
          <w:sz w:val="24"/>
          <w:szCs w:val="24"/>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24"/>
          <w:szCs w:val="24"/>
          <w:lang w:val="sr-BA" w:eastAsia="en-US"/>
        </w:rPr>
        <w:t xml:space="preserve"> Такође, </w:t>
      </w:r>
      <w:r>
        <w:rPr>
          <w:rFonts w:cs="Times New Roman" w:ascii="Times New Roman" w:hAnsi="Times New Roman"/>
          <w:sz w:val="24"/>
          <w:szCs w:val="24"/>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24"/>
          <w:szCs w:val="24"/>
          <w:lang w:val="sr-BA" w:eastAsia="en-US"/>
        </w:rPr>
        <w:t xml:space="preserve">Пројекту, </w:t>
      </w:r>
      <w:r>
        <w:rPr>
          <w:rFonts w:cs="Times New Roman" w:ascii="Times New Roman" w:hAnsi="Times New Roman"/>
          <w:sz w:val="24"/>
          <w:szCs w:val="24"/>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Очекивани резултати су: 1) Ојачани и побољшани капацитети ресорних министарстава и других владиних институција за припрему и имплементацију ПЕР-а, 2) Ојачани и побољшани капацитети институција ПЕР координатора. Пројекат траје до 5. фебруара 2025. године.</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активно је учествовало у припреми Пројекта и активностима које су у оквиру Пројекта спроведене у 2023. години. На позив Делегације Европске уније у БиХ, 28. априла 2023. године</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Министарство финансија је именовало члана Управног одбора Пројект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Имајући у виду обухват </w:t>
      </w:r>
      <w:r>
        <w:rPr>
          <w:rFonts w:cs="Times New Roman" w:ascii="Times New Roman" w:hAnsi="Times New Roman"/>
          <w:bCs/>
          <w:sz w:val="24"/>
          <w:szCs w:val="24"/>
          <w:lang w:val="sr-BA" w:eastAsia="en-US"/>
        </w:rPr>
        <w:t xml:space="preserve">Пројектног задатка, који се односи на унапређење ПЕР процеса и документа, као и све </w:t>
      </w:r>
      <w:r>
        <w:rPr>
          <w:rFonts w:cs="Times New Roman" w:ascii="Times New Roman" w:hAnsi="Times New Roman"/>
          <w:sz w:val="24"/>
          <w:szCs w:val="24"/>
          <w:lang w:val="sr-BA" w:eastAsia="en-US"/>
        </w:rPr>
        <w:t>дефинисане пројектне активности, Министарство финансија приступило је истим с циљем унапређења властитих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оквиру Пројекта у 2023. години спроведено је низ активности, и то:</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израђен је упитник за оцјену потреба за обукама и спровена анкета за сваки ниво власти, а </w:t>
      </w:r>
      <w:r>
        <w:rPr>
          <w:bCs/>
          <w:lang w:val="sr-BA" w:eastAsia="en-US"/>
        </w:rPr>
        <w:t xml:space="preserve">с циљем </w:t>
      </w:r>
      <w:r>
        <w:rPr>
          <w:lang w:val="sr-BA" w:eastAsia="en-US"/>
        </w:rPr>
        <w:t xml:space="preserve">доношења </w:t>
      </w:r>
      <w:r>
        <w:rPr>
          <w:bCs/>
          <w:lang w:val="sr-BA" w:eastAsia="en-US"/>
        </w:rPr>
        <w:t>плана изградње капацитета</w:t>
      </w:r>
      <w:r>
        <w:rPr>
          <w:lang w:val="sr-BA" w:eastAsia="en-US"/>
        </w:rPr>
        <w:t xml:space="preserve"> и одређивања облика и временског распореда пројектне подршке,</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на тему „Анализа Почетног извјештаја, анализа потреба за обукама и мапирање ПЕР процеса“, </w:t>
      </w:r>
    </w:p>
    <w:p>
      <w:pPr>
        <w:pStyle w:val="ListParagraph"/>
        <w:spacing w:lineRule="atLeast" w:line="0"/>
        <w:ind w:left="0" w:hanging="0"/>
        <w:jc w:val="both"/>
        <w:rPr/>
      </w:pPr>
      <w:r>
        <w:rPr>
          <w:lang w:val="sr-BA" w:eastAsia="en-US"/>
        </w:rPr>
        <w:t xml:space="preserve">– </w:t>
      </w:r>
      <w:r>
        <w:rPr>
          <w:lang w:val="sr-BA" w:eastAsia="en-US"/>
        </w:rPr>
        <w:t xml:space="preserve">одржана је </w:t>
      </w:r>
      <w:r>
        <w:rPr>
          <w:bCs/>
          <w:lang w:val="sr-BA" w:eastAsia="en-US"/>
        </w:rPr>
        <w:t xml:space="preserve">Радионица о плану изградње капацитета и анализи Почетног извјештаја, имајући у виду да овај документ даје смјернице за свеукупну реализацију пројектних активности у току трајања Пројекта,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о почетку </w:t>
      </w:r>
      <w:r>
        <w:rPr>
          <w:bCs/>
          <w:lang w:val="sr-BA" w:eastAsia="en-US"/>
        </w:rPr>
        <w:t>процеса припреме за ПЕР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одржана је радионица на тему методологије за Поглавље 5. ПЕР-а и идентификације приоритетних подручја структурних реформи за сљедећи ПЕР циклус,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одржане су радионице о анализи главних препрека одрживом економском и друштвеном развоју, за три области</w:t>
      </w:r>
      <w:r>
        <w:rPr>
          <w:rStyle w:val="FootnoteCharacters"/>
          <w:rStyle w:val="FootnoteAnchor"/>
          <w:bCs/>
          <w:lang w:val="sr-BA" w:eastAsia="en-US"/>
        </w:rPr>
        <w:footnoteReference w:id="30"/>
      </w:r>
      <w:r>
        <w:rPr>
          <w:bCs/>
          <w:lang w:val="sr-BA" w:eastAsia="en-US"/>
        </w:rPr>
        <w:t xml:space="preserve">, и то: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одржане су радионице на тему избора и дефинисања приоритетних структурних реформи за </w:t>
      </w:r>
      <w:r>
        <w:rPr>
          <w:bCs/>
          <w:lang w:val="sr-BA" w:eastAsia="en-US"/>
        </w:rPr>
        <w:t xml:space="preserve">ПЕР РС 2024–2026, у областима: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pPr>
      <w:r>
        <w:rPr>
          <w:lang w:val="sr-BA" w:eastAsia="en-US"/>
        </w:rPr>
        <w:t xml:space="preserve">– </w:t>
      </w:r>
      <w:r>
        <w:rPr>
          <w:lang w:val="sr-BA" w:eastAsia="en-US"/>
        </w:rPr>
        <w:t xml:space="preserve">одржана је радионица о одређивању приоритета структурних реформи ПЕР 2024–2026, </w:t>
      </w:r>
    </w:p>
    <w:p>
      <w:pPr>
        <w:pStyle w:val="ListParagraph"/>
        <w:spacing w:lineRule="atLeast" w:line="0"/>
        <w:ind w:left="0" w:hanging="0"/>
        <w:jc w:val="both"/>
        <w:rPr/>
      </w:pPr>
      <w:r>
        <w:rPr>
          <w:iCs/>
          <w:lang w:val="sr-BA" w:eastAsia="en-US"/>
        </w:rPr>
        <w:t xml:space="preserve">– </w:t>
      </w:r>
      <w:r>
        <w:rPr>
          <w:iCs/>
          <w:lang w:val="sr-BA" w:eastAsia="en-US"/>
        </w:rPr>
        <w:t xml:space="preserve">одржане су радионице на тему планирања структурних реформи за Поглавље 5. ПЕР 2024–2026, </w:t>
      </w:r>
      <w:r>
        <w:rPr>
          <w:bCs/>
          <w:lang w:val="sr-BA" w:eastAsia="en-US"/>
        </w:rPr>
        <w:t xml:space="preserve">у областима: 1) </w:t>
      </w:r>
      <w:r>
        <w:rPr>
          <w:lang w:val="sr-BA" w:eastAsia="en-US"/>
        </w:rPr>
        <w:t>Људски капитал и социјалне политике, 2) Конкурентност и 3) Одрживост и отпорност, од 11. до 13. октобра у Бањој Луци,</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одражана је радионица на тему израде макрофискалних поглавља </w:t>
      </w:r>
      <w:r>
        <w:rPr>
          <w:bCs/>
          <w:lang w:val="sr-BA" w:eastAsia="en-US"/>
        </w:rPr>
        <w:t xml:space="preserve">ПЕР 2024–2026, </w:t>
      </w:r>
    </w:p>
    <w:p>
      <w:pPr>
        <w:pStyle w:val="ListParagraph"/>
        <w:spacing w:lineRule="atLeast" w:line="0"/>
        <w:ind w:left="0" w:hanging="0"/>
        <w:jc w:val="both"/>
        <w:rPr/>
      </w:pPr>
      <w:r>
        <w:rPr>
          <w:bCs/>
          <w:lang w:val="sr-BA" w:eastAsia="en-US"/>
        </w:rPr>
        <w:t xml:space="preserve">– </w:t>
      </w:r>
      <w:r>
        <w:rPr>
          <w:bCs/>
          <w:lang w:val="sr-BA" w:eastAsia="en-US"/>
        </w:rPr>
        <w:t xml:space="preserve">одржана је радионица на тему припремe и израде Поглавља 4. Фискални оквир, </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не су три сједнице Управног одбора Пројекта,</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вани су састанци ангажованих консултаната са координаторима и представницима ресорних министарстава на свим нивоима власти.</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У наредном периоду у оквиру пројекта наставиће се активности на изградњи аналитичких капацитета</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у оквиру Министарства финансија Републике Српске, с циљем побољшања квалитета фискалног рачуноводства, укључујући и капацитете потребне за припрему ПЕР-а и унапређење процедура за припрему ПЕР-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Наставак сарадње и даље активности планирају се и у првом кварталу 2024.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итно је напоменути да су значајне промјене у области рачуноводства и финансијског извјештавања буџетских корисника у Републици Српској направљене још у 2011. години, кроз доношење сета прописа који су осигурали значајан ниво усклађености са захтјевима европског законодавства, међународних рачуноводствених стандарда и интернационалних статистичких основа извјештавања у јавном сектору (GFS 2001). Наведеним је осигурана упоредивост финансијских извјештаја опште намјене које припремају и презентују ентитети јавног сектора са финансијским извјештајима опште намјене које презентују други субјекти извјештавања, тј. успостављен је комплетан сет финансијских извјештаја у складу са захтјевима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Републике Српске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Наставити јачати капацитете земље у областима макроекономске статистике, регионалних рачуна, анкете о радној снази и статистике владиних финансија, те повећати напоре за побољшање обухвата и правовремености свих статистика</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чки завод за статистику Републике Српске (у даљем тексту: РЗЗ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штујући начела Кодекса праксе европске статистике, укључујући и начело правовремености објаве статистичких података, РЗЗ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З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РЗЗ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ЗС (2000–2022). РЗЗС је објавио тромјесечне БДП процјене према производном приступу за 2023. годину, за прво и друго тромјесечје у текућим цијенама, цијенама претходне године и у ланчано повезаним вриједностима, са 2015, као референтном годином.</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ављују тромјесечно. РЗЗС је објавио податке за 2020, 2021. и 2022. годину, као и податке за прва два тромјесечја 2023.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Наставити пажљиво процјењивати и анализирати кретање цијена, уз подршку статистичких завода кроз побољшање статистике цијена, укључујући благовремено објављивање пондера CPI и развијање и објављивање серије базне инфлације</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lang w:val="sr-BA" w:eastAsia="en-US"/>
        </w:rPr>
      </w:pPr>
      <w:r>
        <w:rPr>
          <w:lang w:val="sr-BA" w:eastAsia="en-US"/>
        </w:rPr>
        <w:t>Републички завод за статистику Републике Српске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Даље ојачати оквире за извјештавање и управљање ризицима у цијелом банкарском систему како би се осигурало тачно извјештавање о квалитету активе, додатно смањиле институционалне и правне препреке рјешавању проблематичних кредита, смањили недостаци у подацима, посебно у погледу сектора некретнина и покренуло успостављање јединственог фонда за рјешавање проблема.</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у којем је задржала тадашњи регулаторни захтјев за обрачун очекиваних кредитних губитака, а који је истекао 31. децембра 2019. године.</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лука о облику и садржају извјештаја које банке достављају Агенцији за банкарство Републике Српске</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прописује обавезу достављања нових извјештаја о имовини, обавезама, капиталу, приходима и расходима, те осталом укупном резултат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Да би одржали усклађеност банкарске регулативе са регулативом ЕУ, Агенција за банкарство Републике Српске усвојила је у 2022. години „Стратегију приоритетних активности за одржавање усклађености банкарске регулативе са регулативом ЕУ“ за период 2022–2026. године, којом су предвиђене законодавне и друге регулаторне активности нужне за даље оснаживање правног оквира и супервиорске праксе у складу са ЕУ стандардима и захтјевима у овој области. Такође, Агенција за банкарство Републике Српске је сачинила Оперативни план за спровођење активности дефинисаних Приоритетом I у оквиру ове стратегије.</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Дугорочна тенденција смањења неквалитетних кредита на нивоу банкарског сектора Републике Српске је у значајном дијелу посљедица и ефикасног надзора над банкарским сектором од стране Агенција за банкарство Републике Српске и побољшање регулаторног оквира за рјешавање ненаплативих кредита. У Републици Српској неквалитетни кредити (NPL) биљеже пад у протеклим годинама, и то захваљујући реализованим вишегодишњим активностима: </w:t>
      </w:r>
    </w:p>
    <w:p>
      <w:pPr>
        <w:pStyle w:val="ListParagraph"/>
        <w:spacing w:lineRule="atLeast" w:line="0"/>
        <w:ind w:left="0" w:hanging="0"/>
        <w:jc w:val="both"/>
        <w:rPr/>
      </w:pPr>
      <w:r>
        <w:rPr>
          <w:lang w:val="sr-BA" w:eastAsia="en-US"/>
        </w:rPr>
        <w:t xml:space="preserve">– </w:t>
      </w:r>
      <w:r>
        <w:rPr>
          <w:lang w:val="sr-BA" w:eastAsia="en-US"/>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ListParagraph"/>
        <w:spacing w:lineRule="atLeast" w:line="0"/>
        <w:ind w:left="0" w:hanging="0"/>
        <w:jc w:val="both"/>
        <w:rPr/>
      </w:pPr>
      <w:r>
        <w:rPr>
          <w:lang w:val="sr-BA" w:eastAsia="en-US"/>
        </w:rPr>
        <w:t xml:space="preserve">– </w:t>
      </w:r>
      <w:r>
        <w:rPr>
          <w:lang w:val="sr-BA" w:eastAsia="en-US"/>
        </w:rPr>
        <w:t xml:space="preserve">досљедном спровођењу унапријеђеног регулаторног оквира од стране Агенције за банкарство Републике Српске.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Табела 2.1. Учешће неквалитетних кредита у укупним кредитима</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Опи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Неквалитетни кредити правн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iCs/>
                <w:sz w:val="20"/>
                <w:szCs w:val="20"/>
                <w:lang w:val="sr-BA" w:eastAsia="en-US"/>
              </w:rPr>
              <w:t>Неквалитетни кредити физичк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 (у милионима К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Извор: Агенција за банкарство Републике Српске</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У првој половини 2023. године дошло је до незнатног раста неквалитетних кредита, уз задржан висок квалитет активе, што се првенствено односи на </w:t>
      </w:r>
      <w:r>
        <w:rPr>
          <w:sz w:val="24"/>
          <w:szCs w:val="24"/>
          <w:lang w:val="sr-BA" w:eastAsia="en-US"/>
        </w:rPr>
        <w:t>задржавање истог нивоа учешћа неквалитетних кредита у укупним бруто кредитима, и то</w:t>
      </w:r>
      <w:r>
        <w:rPr>
          <w:rFonts w:eastAsia="Times New Roman"/>
          <w:iCs/>
          <w:sz w:val="24"/>
          <w:szCs w:val="24"/>
          <w:lang w:val="sr-BA" w:eastAsia="en-US"/>
        </w:rPr>
        <w:t xml:space="preserve"> највећим дијелом због</w:t>
      </w:r>
      <w:r>
        <w:rPr>
          <w:sz w:val="24"/>
          <w:szCs w:val="24"/>
          <w:lang w:val="sr-BA" w:eastAsia="en-US"/>
        </w:rPr>
        <w:t xml:space="preserve"> извршеног рачуноводственог отписа у складу са Одлуком Агенције </w:t>
      </w:r>
      <w:r>
        <w:rPr>
          <w:rFonts w:eastAsia="Times New Roman"/>
          <w:bCs/>
          <w:spacing w:val="-2"/>
          <w:sz w:val="24"/>
          <w:szCs w:val="24"/>
          <w:lang w:val="sr-BA" w:eastAsia="en-US"/>
        </w:rPr>
        <w:t xml:space="preserve">за банкарство Републике Српске </w:t>
      </w:r>
      <w:r>
        <w:rPr>
          <w:sz w:val="24"/>
          <w:szCs w:val="24"/>
          <w:lang w:val="sr-BA" w:eastAsia="en-US"/>
        </w:rPr>
        <w:t xml:space="preserve">(у даљем тексту: АБРС) </w:t>
      </w:r>
      <w:r>
        <w:rPr>
          <w:rFonts w:eastAsia="Times New Roman"/>
          <w:iCs/>
          <w:sz w:val="24"/>
          <w:szCs w:val="24"/>
          <w:lang w:val="sr-BA" w:eastAsia="en-US"/>
        </w:rPr>
        <w:t xml:space="preserve">о управљању кредитним ризиком и утврђивању очекиваних кредитних губитака, </w:t>
      </w:r>
      <w:r>
        <w:rPr>
          <w:sz w:val="24"/>
          <w:szCs w:val="24"/>
          <w:lang w:val="sr-BA" w:eastAsia="en-US"/>
        </w:rPr>
        <w:t>која је ступила на снагу 1. јануара 2020. године, а у којој је дефинисано поступање са неквалитетним кредитима. АБРС је у овом дијелу додатно дјеловала у оквиру својих надлежности, те донијела Одлуку о измјенама и допунама Одлуке о управљању кредитним ризиком и утврђивању очекиваних кредитних губитака, којом је дјеловала стимулативно на банке и дефинисала да банка може изложености клијента које се реструктурирају у поступку споразумног вансудског финансијског реструктурирања у складу са Законом о споразумном вансудском финансијском реструктурирању, задржати у нивоу кредитног ризика у којем су распоређене на дан закључивања споразума. У оквиру програма пружања техничке помоћи Свјетске банке (FinSAC-а) сачињено је и усвојено Упутство за израду и праћење стратегије за поступање са неквалитетним изложеностима са извјештајним обрасцима. Предметним Упутством прописани су поступци који се примјењују приликом израде, спровођења и праћења стратегије поступања са неквалитетним изложеностима банке, чиме су успостављени додатни минимални захтјеви које је банка обавезна користити за израду стратегије и осигурани једнаки услови за све банке.</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С циљем</w:t>
      </w:r>
      <w:r>
        <w:rPr>
          <w:bCs/>
          <w:sz w:val="24"/>
          <w:szCs w:val="24"/>
          <w:lang w:val="sr-BA" w:eastAsia="en-US"/>
        </w:rPr>
        <w:t xml:space="preserve"> додатног </w:t>
      </w:r>
      <w:r>
        <w:rPr>
          <w:sz w:val="24"/>
          <w:szCs w:val="24"/>
          <w:lang w:val="sr-BA" w:eastAsia="en-US"/>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 Закон о факторингу</w:t>
      </w:r>
      <w:r>
        <w:rPr>
          <w:rStyle w:val="FootnoteCharacters"/>
          <w:rStyle w:val="FootnoteAnchor"/>
          <w:sz w:val="24"/>
          <w:lang w:val="sr-BA" w:eastAsia="en-US"/>
        </w:rPr>
        <w:footnoteReference w:id="35"/>
      </w:r>
      <w:r>
        <w:rPr>
          <w:sz w:val="24"/>
          <w:szCs w:val="24"/>
          <w:lang w:val="sr-BA" w:eastAsia="en-US"/>
        </w:rPr>
        <w:t xml:space="preserve"> 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Законом о измјенама и допунама Закона о инвестиционим фондовима</w:t>
      </w:r>
      <w:r>
        <w:rPr>
          <w:rStyle w:val="FootnoteCharacters"/>
          <w:rStyle w:val="FootnoteAnchor"/>
          <w:sz w:val="24"/>
          <w:lang w:val="sr-BA" w:eastAsia="en-US"/>
        </w:rPr>
        <w:footnoteReference w:id="36"/>
      </w:r>
      <w:r>
        <w:rPr>
          <w:sz w:val="24"/>
          <w:szCs w:val="24"/>
          <w:lang w:val="sr-BA" w:eastAsia="en-US"/>
        </w:rPr>
        <w:t xml:space="preserve"> унапријеђен је правни оквир за оснивање и пословање фондова ризичног капитала у складу са релевантним директивама Европске уније, те се у правни систем Републике Српске, по први пут, увео појам „алтернативни инвестициони фонд“.</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Управо стварање правних претпоставки за формирање АИФ-ова представља једну од мјера рјешавања питања NPL-ова. С обзиром на улогу и значај алтернативних инвестиционих фондова (АИФ),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на овај начин стварају се претпоставке за оснивање и пословање АИФ-ова који би, путем тржишта капитала, на ефикасан начин допринијели трансферу NPL-ова из банкарског сектора ка инвеститорима склоним ризичнијим улагањим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sz w:val="24"/>
          <w:szCs w:val="24"/>
          <w:lang w:val="sr-BA" w:eastAsia="en-US"/>
        </w:rPr>
      </w:pPr>
      <w:r>
        <w:rPr>
          <w:sz w:val="24"/>
          <w:szCs w:val="24"/>
          <w:lang w:val="sr-BA" w:eastAsia="en-US"/>
        </w:rPr>
        <w:t>Оснивање фонда за финансирање реструктурирања препознато је као обавеза по релевантној ЕУ директиви, а његово непостојање идентификовано је као недостајућа карика цјеловитог система реструктурирања банак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Прије него што се приступи оснаживању правног оквира у овом питању, извршиће се анализа цјелокупног регулаторног оквира за реструктурирање банака у складу са стварним надлежностима за: надзор над банкама, спровођење мјера надзора и спровођење мјера реструктурирања. 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Такође, реализација ове препоруке саставни је дио цјеловите стратегије очувања еквиваленције прописа Републике Српске у области банкарства са релевантним ЕУ правним оквиром. Стратегију је дана 28. јула 2022. године усвојио Управни одбор Агенције за банкарство Републике Српске, а разматрао ју је Комитет за координацију надзора финансијског сектора дана 23. децембра 2022. године.</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С циљем побољшања пословног окружења и припреме за интеграцију у јединствено тржиште, ангажовати се на пословима везаним за други кластер, додатно поједноставити процедуре регистрације пословања, лиценцирања и издавања дозвола и ускладити их у цијелој земљи с циљем њихове дигитализације у блиској будућ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смањен и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Финално пуштање система у рад захтијева електронски потпис.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 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за остале формалности је утврђено да исте није потребно мијењати. Пројекат се реализује предвиђеном динамиком и у претходном периоду је укинуто 95% планираних формалности, а у току су активности на поједностављењу осталих предложених за поједностављење.</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Усвојити закон о електронском идентитету и услугама од повјерења за електронске трансакције с једним надзорним тијелом у складу са acquis ЕУ</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Тренутно je у фази усаглашавање текста Закона о електронској идентитификацији и другим услугама повјерења Босне и Херцеговине који би омогућавао унутрашњу и међународну интероперабилност услуга повјерења у БиХ, а на основу уважавања одредби еИДАС Директиве и унутрашњег административног уређења БиХ са рјешењем интероперабилности, односно међусобног признавања квалификованих цертификационих тијела са свих нивоа власти, односно енититетских власти у Босни и Херцегов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управљање јавним предузећима 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Ступањем на снагу Правилника о унутрашњој организацији и систематизацији радних мјеста у Генералном секретаријату Републике Српске</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успостављено je Одјељење за координацију надзора јавних предузећа. У периоду од 1. марта 2023. године до данас,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У сврху набавке софтверског рјешења које ће омогућити, између осталог, централизовано прикупљање података о посебно надзираним предузећима за потребе Владе Републике Српске и вођење Регистра јавних предузећа у Републици Српској, у току је, у сарадњи са Свјетском банком, припрема финалне верзије документа: „Request for Bids Information Systems; Design, Supply and Installation“, којим су дефинисани функционални и технички захтјеви софтверског рјешења. Такође, у процедури је одобрење грант средстава за финансирање набавке наведеног софтверског рјешења, а након чега ће бити могуће расписати тендер за јавну набавку истог.</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Такође, а како је претходно наведено,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У складу са Зеленом агендом за Западни Балкан и Уговором о Енергетској заједници, усвојити и започети имплементацију јединственог интегрисаног енергетског и климатског плана за смањење емисија угљика кроз повећање обновљиве енергије и енергетске ефикас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Израда Интегрисаног енергетског и климатског плана је у току у складу са усвојеним климатским и енергетским циљевима за БиХ у оквиру Енергетске заједнице, а паралелно с њим у току је израда и Енергетског и климатског плана Републике Српске. Носиоци активности су Министарство енергетике и рударства и Министарство за просторно уређење, грађевинарство и екологију.</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Усвојити законе на државном нивоу за електричну енергију и гас и осигурати потпуну хармонизацију закона на ентитетском нивоу у овим областима како би се спријечила даља кашњења у отварању и функционисању енергетског тржишта и успостављања тржишта електричне енергије за дан унапријед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Формиране су радне групе за наставак рада на изради и усаглашавању Закона о регулатору електричне енергије и природног гаса, преносу и тржишту електричне енергије и Босни и Херцеговини, и за израду измјене и допуне </w:t>
      </w:r>
      <w:r>
        <w:rPr>
          <w:rFonts w:cs="Times New Roman" w:ascii="Times New Roman" w:hAnsi="Times New Roman"/>
          <w:sz w:val="24"/>
          <w:szCs w:val="24"/>
          <w:lang w:val="sr-BA" w:eastAsia="en-US"/>
        </w:rPr>
        <w:t>Закона о преносу, регулатору и оператеру система електричне енергије у Босни и Херцеговини</w:t>
      </w:r>
      <w:r>
        <w:rPr>
          <w:rStyle w:val="Bodytext1"/>
          <w:rFonts w:cs="Times New Roman" w:ascii="Times New Roman" w:hAnsi="Times New Roman"/>
          <w:sz w:val="24"/>
          <w:szCs w:val="24"/>
          <w:lang w:val="sr-BA" w:eastAsia="en-US"/>
        </w:rPr>
        <w:t>. Основни циљ радних група је стварање законских предуслова за формирање организованог тржишта унутар дана и дан унапријед и његова интеграција са регионалним тржиштем електричне енергиј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смислити и имплементирати свеобухватну стратегију реновирања зграда на свим нивоима власти како би се побољшала енергетска ефикасност и мјере смањења потражње, укључујући потребне законе и потицаје за приватни сектор и домаћинства</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Уз подршку GIZ-a (Њемачко друштво за међународну сарадњу) припремљен је радни текст Стратегије дугорочног подстицања обнове зграда у Републици Српској до 2050. У току су активности на ажурирању радног текста Стратегије, а потом ће се иста ставити на увид јавности, те упутити на мишљења релевантним институцијама ради прикупљања примједби и сугестија. Усвајање Стратегије планирано је у четвртом кварталу 2023. године. Доношење поменуте Статегије дефинисано је кроз Закон о измјенама и допунама Закона о уређењу простора и грађењу</w:t>
      </w:r>
      <w:r>
        <w:rPr>
          <w:rStyle w:val="FootnoteCharacters"/>
          <w:rStyle w:val="FootnoteAnchor"/>
          <w:lang w:val="sr-BA" w:eastAsia="en-US"/>
        </w:rPr>
        <w:footnoteReference w:id="43"/>
      </w:r>
      <w:r>
        <w:rPr>
          <w:lang w:val="sr-BA" w:eastAsia="en-US"/>
        </w:rPr>
        <w:t xml:space="preserve">, који је усаглашаван са релевантним ЕУ acquis из ове области, те за сада нису планиране измјене овог нити доношење нових закона у области енергетске ефикасности у зградрству.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Ојачати механизме координације унутар земље у вези са политикама запошљавања и успоставити међуресорну радну групу која укључује релевантна министарства, њихове агенције и заинтересоване стране за израду и финализацију Плана имплементације Гаранције за младе, његово усвајање и покретање његове имплементац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У складу са Закључком Владе Републике Српске</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формиране су радне групе за израду Акционог плана Гаранције за младе у Републици Српској на министарском</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и експертском нивоу</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Експертска радна група израдила је Акциони план Гаранције за младе за Републику Српску и упутила га конусултантима Међународне организације рада (МОР) на валоризацију. У Републици Српској МОР је извршио функционалну процјену Завода за запошљање у сврху процјена капацитета за пилотирање. Пилотирање ће се вршити на подручју Филијале Завода за запошљавање Приједор</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у 2026. години.</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У јуну 2023. године Народна скупштина Републике Српске прихватила је кредитно задужење према Свјетској банци за Други пројекат подршке запошљавању у износу од 14.000.000 евра</w:t>
      </w:r>
      <w:r>
        <w:rPr>
          <w:rStyle w:val="FootnoteCharacters"/>
          <w:rStyle w:val="FootnoteAnchor"/>
          <w:sz w:val="24"/>
          <w:szCs w:val="24"/>
          <w:lang w:val="sr-BA" w:eastAsia="en-US"/>
        </w:rPr>
        <w:footnoteReference w:id="48"/>
      </w:r>
      <w:r>
        <w:rPr>
          <w:sz w:val="24"/>
          <w:szCs w:val="24"/>
          <w:lang w:val="sr-BA" w:eastAsia="en-US"/>
        </w:rPr>
        <w:t>. Циљ Пројекта је повећење формалног запошљавања у приватном сектору међу циљним групама регистрованих тражилаца посла. Реализација Пројекта треба почети у новембру 2023.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усавршавања са потребама тржишта рада.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Побољшати приступ услугама образовања и бриге у раном дјетињству за дјецу/породице рањивог поријекла и у руралним подручјима.</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Законом о предшколском васпитању и образовању</w:t>
      </w:r>
      <w:r>
        <w:rPr>
          <w:rStyle w:val="FootnoteCharacters"/>
          <w:rStyle w:val="FootnoteAnchor"/>
          <w:sz w:val="24"/>
          <w:szCs w:val="24"/>
          <w:lang w:val="sr-BA" w:eastAsia="en-US"/>
        </w:rPr>
        <w:footnoteReference w:id="50"/>
      </w:r>
      <w:r>
        <w:rPr>
          <w:sz w:val="24"/>
          <w:szCs w:val="24"/>
          <w:lang w:val="sr-BA" w:eastAsia="en-US"/>
        </w:rPr>
        <w:t xml:space="preserve">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х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 xml:space="preserve">Стратегијом развоја предшколског, основног и средњег васпитања и образовања за период 2022–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Такође, Министарство просвјете и културе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Исто тако, Влада Републике Српске је донијела Програм за рани раст и развој дјеце у Републици Српској 2022–2028,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Међународно окружење</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Међународни монетарни фонд</w:t>
      </w:r>
      <w:r>
        <w:rPr>
          <w:rFonts w:cs="Times New Roman" w:ascii="Times New Roman" w:hAnsi="Times New Roman"/>
          <w:sz w:val="24"/>
          <w:lang w:val="sr-BA"/>
        </w:rPr>
        <w:t xml:space="preserve"> (ММФ) у свом најновијем Извјештају из октобра (World Economic Outlook, update Оctober 2023), прогнозира да ће свјетска економија, у 2023. години, остварити раст од 3%, што је мање у односу на прошлу годину, када је забиљежен раст од 3,5%. Прогноза за наредну годину је такође смањена за 0,1 п. п. и износи 2,9%. Очекује се да ће развијене економије успорити привредни раст са 2,6% у 2022. на 1,5% у 2023. и 1,4% у 2024. години, због пооштравања монетарне политике. Надаље, предвиђа се да ће економски раст у земљама у развоју бити незнатно мањи, са 4,1% у 2022. на 4% у 2023. и 2024. години. Прогнозирани раст Кине је 5% ове године и 4,2% у 2024. години, што је мањи раст у односу на пријашње пројекције, због могућности глобалног преливања кризе.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Према наведеном Извјештају, глобални економски опоравак од пандемије корона вируса је слаб и неуједначен, са значајним регионалним разликама, а привредна активност се и даље налази испод претпандемијског нивоа. Узроци спорог опоравка су вишеструки, од дугорочних посљедица пандемије, рата у Украјини и геоекономске фрагментације, до узрока цикличне природе, као што су ефекти пооштравања монетарне политике или екстремне временске прилике. Упркос ратом поремећеним тржиштима енергетике и хране, монетарном заоштравању без преседана (све с циљем борбе против инфлације), економска активност је успорила, али није застала, Очекује се да ће глобална стопа инфлације са 6,9% у 2023. години пасти на 5,8% у 2024. години, али да се она у већини случајева неће вратити у жељене оквире, до краја 2025. године.</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успоравања ове године, за регион Западног Балкана, очекује се умјерено убрзање економског раста у наредној години</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Пројекција раста привреде Босне и Херцеговине и Србије, у 2023. години износи 2%, да би у сљедећој години износио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Западни Балкан и даље напредује у сустизању развијених економија Западне Европе, али неједнаком брзином, што захтијева циљане реформе којима би се економски опоравак консолидовао и прерастао у одржив раст.</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објављеним у новембру 2023. године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најављује скроман опоравак, након изазовне године. Иако је европска привреда ове године изгубила замах усљед високих трошкова живота, слабе вањске тражње и пооштравања монетарне политике, прогнозира се да ће се привредна активност постепено опорављати у будућ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нажне експанзије, током већег дијела 2022. године, реални БДП смањује се према крају године, а у прва три тромјесечја 2023. године једва да је забиљежио раст. Иако у паду, још увијек висока инфлација и пооштравање монетарне политике узели су већи данак него што се претходно очекивало. Најновији пословни показатељи и анкетни подаци за октобар упућују на смањену привредну активност у четвртом тромјесечју ове године. У складу са тим, прогнозиран је раст БДП-а у 2023. години од 0,6% и у ЕУ и у еврозони. За 2024. годину прогнозиран је раст БДП-а Европске уније од 1,3%, а за еврозону 1,2%, док се за 2025. годину, очекује јачање раста БДП-а од 1,7% за ЕУ и 1,6% за еврозону.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ција је у еврозони у октобру 2023. године пала на 2,9% и тиме достигла најнижи ниво у односу на врхунац од 10,6% прије годину дана. Инфлација ће се наставити смањивати умјеренијим темпом током цијелог периода на који се односе пројекције. Прогнозира се да ће укупна инфлација у ЕУ смањити са 6,5% у 2023. на 3,5% у 2024. и 2,4% у 2025. години, а у еврозони би са 5,6% у 2023. години, требала пасти на 3,2% у 2024. и 2,2% у 2025.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двиђа се да ће тржиште рада остати стабилно током цијелог периода прогнозирања, и да ће раст запослености у ЕУ ове године износити 1%, прије него што се смањи на 0,4% у 2024. и 2025. години. Што се тиче незапослености, за ЕУ је пројектовано је да се са 6% у 2023. и 2024. години смањи на 5,9% у 2025. години. Очекује се постепено смањење фискалног дефицита у ЕУ са 3,2% БДП-а у 2023. години, на 2,8% БДП-а у 2024. и 2,7% БДП-а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У Пројекцијама се наводи да су неизвјесност и негативни ризици порасли у посљедњих неколико мјесеци усљед нових сукоба на Блиском истоку и могућих нових ризика од поремећаја у снабдијевању енергијом, који би могли имати значајан утицај на цијене енергије, глобалну производњу и укупан ниво цијена. Као спољни фактор ризика наводи се и будући привредни развој Кине, а такође и негативни ефекти климатских промјена.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ама Европске комисије први пут су обухваћене Босна и Херцеговина, Украјина и Молдавија, којима је 2022. године додијељен статус кандидата за чланство у ЕУ.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им Пројекцијама, раст БДП-а у БиХ успориће са 3,9% у 2022. години на 1,5% у 2023. години, усљед слабљења спољне тражње и смањења приватне потрошње, на коју је негативно утицала висока, али успоравајућа инфлација у првој половини године. Јача приватна потрошња, подржана нижом инфлацијом, као и јачање спољне тражње требало би да подрже умјерено убрзање раста, па су пројектоване умјерене стопе раста БДП-а од 2% у 2024. години и 2,3% у 2025. години. Што се тиче инфлације за БиХ, прогнозира се да ће се да ће укупна инфлација и даље падати, углавном захваљујући успоравању раста цијена увезене робе, као што је енергија. Међутим, недавна велика повећања бруто зарада стварају одређени притисак на повећање укупне инфлације, па су пројектоване стопе инфлације за БиХ од 6,5% у 2023. години, 3,5% у 2024. и 3% у 2025. години. Тржиште рада ће наставити да се побољшава, али континуирани одлив квалификоване радне снаге почиње да доводи до мањка радне снаге у неким секторима, као што је грађевинарство. Ово би могло допринијети даљим притисцима на плате. Незапосленост ће такође наставити да опада. Предвиђа се да ће јавне финансије остати под контролом, као и фискални дефицит. Као најзначајније негативне ризике за ове БиХ пројекције, Комисија апострофира упорнију инфлацију, која омета расположиви приход и потрошњу, те убрзање емигр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сљед опоравка робних токова и потрошње, након стабилизације епидемиолошке кризе изазване вирусом корона на глобалном нивоу, током 2022. године дошло је до ескалације кризе у Украјини, санкција према Русији и заоштравања међународних и економских односа. Ово је утицало на раст цијена енергената и хране на свјетском нивоу, тако да је главно обиљежје 2022. године јачање инфлаторних притисака, што се даље одразило на успоравање свјетске трговине и тражње, те временом утицало на успоравање економске активности и слабљење глобалног економског раста. Истовремено, јачање инфлаторних притисака потакло је пооштравање монетарне политике водећих централних банака (FED, ECB) кроз подизање каматних стопа, а потом и смањење монетарних подстицаја уведених током пандемије (откуп хартија од вредности, куповина активе), као дио борбе против високе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 утицајем кретања у окружењу, економија Републике Српске је, у 2022. години, забиљежила реални раст БДП-а од 3,9%, иако је релативно добра динамика привредне активности у прва два квартала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значајно успорила у другој половини године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и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На овакво кретање највише је утицала растућа инфлација, која је на годишњем нивоу износила 12,7%, уз повећану неизвјесност као посљедицу заоштравања односа на међународном нивоу. Раст броја запослених (2,8%), те раст плата (13,9%) и социјалних давања одржали су домаћу потрошњу, упркос јаким инфлаторним притисцима. Значајан раст увозних и извозних цијена, солидна тражња, повећана економска активност и инвестиције у току године, резултирало је повећањем укупног обима спољнотрговинске робне размјене Републике Српске од 2,6 милијарде КМ, што је за 26% више у односу на претходну годину. Бржи раст увоза у односу на извоз довео је до раста спољнотрговинског робног дефицита за 51,6%, што се посљедично негативно одразило на раст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БДП Републике Српске за 2022. годину, према расходовном приступу раст финалне потрошње, имао је позитиван допринос (2,4 п. п.) привредном расту, при чему је приватна потрошња остварила реалан раст од 1,4%, државна потрошња 1,1%, док је реални раст инвестиција у основна средства износио 5,6%. Спољнотрговински биланс је, такође, имао позитиван допринос расту, иако је у току године евидентан тренд смањења домаће и иностране тражње.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изводном приступу (по подручјима класификације дјелатности), највећи допринос економском расту у 2022. години дао је сектор услужних дјелатности, посебно активност у подручјима трговина; саобраћај и складиштење, те информације и комуникације. Слиједе активности у подручју здравствена заштита и државна управа. Иако је производња електричне енергије била мања него претходне године, остварен је раст у прерађивачкој индустрији и рударству. Активност у подручју пољопривреда, шумарство и риболов остварила је пад, те сразмјерно учешћу у структури БДП-а дјелимично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Током 2022. године, Влада Републике Српске спровела је мјере с циљем побољшања економско-социјалног положаја запослених кроз повећање плата запослених у јавном сектору, повећање пензија, те више једнократних помоћи борачким категоријама и младима. Осим тога, повећани су грантови и трансфери који се односе на јавне инвестиције, пољопривреду, спорт, као и субвенције привреди у сврху повећања плата радника. Све ово имало је за ефекат повећање фискалног дефицита за сектор опште владе</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који у 2022. години износи 1,9% БДП-а Републике Српске. Истовремено, јавни дуг је номинално повећан, али је његово учешће у БДП-у опало и износи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међународним и домаћим статистичким подацима, евидентно је да се тренд успоравања привредне активности и слабљења економског раста наставља у 2023. години. Глобална економија, која се посљедње три године бори са низом шокова, додатно је уздрмана недавним избијањем сукоба на Блиском истоку. Земље ЕУ, као значајни спољнотрговински партнери, у првој половини 2023. године, остварили су економски раст од 0,1%. Даљи раст цијена роба и услуга, те слабљење привредне активности у окружењу одразиле су се и на нашу привреду. Тако је према подацима Републичког завода за статистику Републике Српске, реални БДП Републике Српске у прва два квартала 2023. године имао је позитивну, али опадајућу стопу раста (Q</w:t>
      </w:r>
      <w:r>
        <w:rPr>
          <w:rFonts w:cs="Times New Roman" w:ascii="Times New Roman" w:hAnsi="Times New Roman"/>
          <w:sz w:val="18"/>
          <w:szCs w:val="24"/>
          <w:lang w:val="sr-BA"/>
        </w:rPr>
        <w:t>I</w:t>
      </w:r>
      <w:r>
        <w:rPr>
          <w:rFonts w:cs="Times New Roman" w:ascii="Times New Roman" w:hAnsi="Times New Roman"/>
          <w:sz w:val="24"/>
          <w:szCs w:val="24"/>
          <w:lang w:val="sr-BA"/>
        </w:rPr>
        <w:t>: 0,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што у просјеку за пола године износи 0,8%. Поред чињенице да је прошлогодишња база била висока, смањена инострана тражња, као битан фактор привредне активности, негативно се одразила на извозно оријентисану индустријску производњу и спољнотрговинску размјену, док су високе стопе инфлације неутралисале раст плата и ослабиле домаћу тражњу. Очекује се негативан ефекат и на инвестициона улаг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о подручјима класификације дјелатности, у првој половини године, највећи допринос расту БДП-а дао је сектор услужих дјелатности, иако је подручје трговине забиљежило негативну стопу раста. Слиједи допринос подручја грађевинарство и пољопривреда, шумарство и риболов. С друге стране, сектор индустрије, као и само подручје прерађивачке индустрије биљежи негативну стопу раста, што се негативно одразило на раст укупног БДП, у посматраном периоду.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олностима неизвјесности у даљем кретању потрошачких цијена, успорене трговинске размјене и пада индустријске производње, повећања каматних стопа, те стагнирања домаће потрошње, очекује се наставак скромне економске активности и у другој половини године. У складу са наведеним, очекује се да ће стопа раста БДП-а Републике Српске у 2023. години износити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19–2022. година, процјена за 2023. и пројекције за период 2024–2026. година</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19–2022); процјена (2023) и пројекција (2024–2026) МФ РС.</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обална економска кретања, односно кретања у окружењу значајно утичу на привредна кретања у Републици Српској. Тако се кроз трговинске шокове и цјеновне притиске одражавају посљедице сложених политичких и економских прилика, те пооштравање монетарних политика на глобалном нивоу. Према процјенама међународних финансијских институција, очекује се глобално слабији раст у односу на претходне пројекције. Иако се очекује смањење инфлаторних притисака, очекиване стопе инфлације још увијек превазилазе пожељне оквире. Оправдано је очекивати да ће утицај екстерних околности бити значајан и у наредном периоду. Поред тога, кретања у домаћој привреди свакако зависе од интерних политика које ће се спроводити, као и од расположивих капацитета у земљи. У том контексту, усложњавање екстерних и/или интерних околности може имати негативне ефекте на привреду Републике Српск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 Уз претпоставку да ће у наредном периоду доћи до стабилизације ситуације на глобалном нивоу, очекује се благи раст спољне тражње, што ће у домаћој извозно оријентисаној производњи омогућити раст извоза. 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оком 2023. године, Влада Републике Српске је наставила са мјерама с циљем побољшања економско-социјалног положаја запослених кроз испотпросјечних плата у Републици Српској, повећања пензија, те борачких и социјалних давања (инвалиднине, дјечији додатак). Осим тога, повећани су грантови и трансфери који се односе на јавне инвестиције у области здравства, социјалне заштите, те омладине и спорта. Ово је имало за резултат повећање учешћа јавне потрошње у БДП-у Републике Српске (за око 3% БДП-а) и раст дефицита сектора опште владе Републике Српске на 2,7% БДП-а.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xml:space="preserve">, која учествује у БДП-у Републике Српске са око 20%, у 2022. години је забиљежила просјечно смањење од 0,1%. Поред високе основице из претходне године (9,9%), овом смањењу је, посматрано по главним индустријским групама, и уважавајући њихово учешће у укупној структури индустријске производње, највише допринијело смањење производње Трајних производа за широку потрошњу за 9,7%, те смањење производње Енергије за 1,6%. Позитиван допринос повећања производње Интермедијарних производа по стопи од 2,5% и Нетрајних производа за широку потрошњу од 1,4% није био довољан да у коначници обезбиједи позитивну стопу раста индустријске производње. Посматрано по класификацији дјелатности (КД), највећи допринос смањењу индустријске производње, дало је подручје Производња и снабдијевање електричном енергијом са смањењем производње од 3,6% и 25% учешћа у њеној структури. Извозно оријентисана Прерађивачка индустрија, са учешћем у укупној структури индустријске производње од 63,5%, забиљежила је повећање производње за 1,9%, док је у подручју Вађења руда и камена производња повећана за 0,7%. Број запослених у индустрији, поредећи период јануар–децембар 2022. године, са истим периодом претходне године, повећан је за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мет индустрије у 2022. години је повећан за 24,7%, чему је највећи допринос дало повећање промета</w:t>
      </w:r>
      <w:r>
        <w:rPr>
          <w:rFonts w:cs="Times New Roman" w:ascii="Times New Roman" w:hAnsi="Times New Roman"/>
          <w:lang w:val="sr-BA"/>
        </w:rPr>
        <w:t xml:space="preserve"> </w:t>
      </w:r>
      <w:r>
        <w:rPr>
          <w:rFonts w:cs="Times New Roman" w:ascii="Times New Roman" w:hAnsi="Times New Roman"/>
          <w:sz w:val="24"/>
          <w:szCs w:val="24"/>
          <w:lang w:val="sr-BA"/>
        </w:rPr>
        <w:t>Интермедијарних производа за 26,3%, са учешћем ових производа од 55,7% у укупној структури промета индустрије. Посматрано по тржиштима, промет индустрије на домаћем тржишту повећан је за 24,6%, а промет на иностраном тржишту био је већи за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Главне индустријске групе дефинисане на основу економске намјене производа.</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3. године, са истим периодом претходне године, индустријска производња је забиљежила просјечно смањење од 2,2%.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8,7% (која чини 34,3% укупне индустријске производње). Посматрано по подручјима производње, у наведеном периоду највећи допринос смањењу укупне индустријске производње дала је извозно оријентисана Прерађивачка индустрија која биљежи пад од 5,4%, а у укупној структури индустријске производње учествује са 62,4%. У подручју Производња и снабдијевање електричном енергијом, гасом, паром и климатизација забиљежено је повећање производње од 5,1%, а у подручју Вађење руда и камена повећање производње је износило 0,1%. Што се тиче појединачних области индустријске производње, највећи допринос укупном смањењу, у наведеном периоду, дале су Производња базних метала (пад од 37,8%), Производња коже и производа од коже (пад од 14,3%), Производња намјештаја (пад од 23,2%), те Прерада дрвета и производа од дрвета (пад од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1,7%, чему је допринијело смањење броја запослених у подручју Прерађивачке индустрије од 2,8%, а највеће појединачно смањење броја запослених од 12,4% забиљежено је у Производњи намјештаја. У подручју Вађење руда и камена забиљежено је повећање броја запослених од 2%, а у подручју Производња и снабдијевање електричном енергијом број запослених је повећан за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3. године мањи је за 2,2% у односу на исти период претходне године, чему је највише допринијело смањење промета Интермедијарних производа за 10,2%. Посматрано по тржиштима, промет остварен на домаћем тржишту већи је за 1,5%, док је промет на иностраном тржишту мањи за 5,3%, што указује на смањен пласман индустријских производа на иностраним тржиштима</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9. Поређење календарски прилагођених стопа промјене индустријске производње, Република Српска, Еврозона, Србија, Њемачка, Италиј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EUROSTAТ.</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10.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аци на слици 3.1.9. сликовито приказују поређење остварених стопа индустријске производње (календарски прилагођених) у Републици Српској и њеним најзначајнијим спољнотрговинским партнерима, док подаци на слици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2. – други/трећи квартал 2023. године, након високих кварталних стопа раста у 2022. години, биљеже углавном опадајуће стопе раста кварталног БДП-а, што директно указује на успоравање привредне активности у овим земљама. Слично кретање стопа раста и у Републици Српској указује на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Електроенергетским билансом Републике Српске за 2023. годину</w:t>
      </w:r>
      <w:r>
        <w:rPr>
          <w:rFonts w:cs="Times New Roman" w:ascii="Times New Roman" w:hAnsi="Times New Roman"/>
          <w:sz w:val="24"/>
          <w:szCs w:val="24"/>
          <w:lang w:val="sr-BA"/>
        </w:rPr>
        <w:t xml:space="preserve">, укупно планирана производња електричне енергије за ову годину износи 7.469,26 GWh и мања је за 7% од плана производње за 2022. годину, због дужих планираних застоја термоелектрана (ремонти).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3.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012,09 GWh или 40,3% укупно планиране производње за ову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2022. години, Република Српска биљежи раст просјечних годишњих цијена од 12,7%.</w:t>
      </w:r>
      <w:r>
        <w:rPr>
          <w:rFonts w:cs="Times New Roman" w:ascii="Times New Roman" w:hAnsi="Times New Roman"/>
          <w:lang w:val="sr-BA"/>
        </w:rPr>
        <w:t xml:space="preserve"> </w:t>
      </w:r>
      <w:r>
        <w:rPr>
          <w:rFonts w:cs="Times New Roman" w:ascii="Times New Roman" w:hAnsi="Times New Roman"/>
          <w:sz w:val="24"/>
          <w:szCs w:val="24"/>
          <w:lang w:val="sr-BA"/>
        </w:rPr>
        <w:t xml:space="preserve">Цијене су највише порасле у одјељку Превоз (25,6%) усљед виших цијена у групи Горива и мазива од 39,3% и у одјељку Храна и безалкохолна пића (21,2%) усљед виших цијена у групи Уља и масноће од 47,6% и Млијеко, сир и јаја од 25,4%. Истовремено, највећи пад цијена забиљежен је у одјељку Одјећа и обућа (цијене су ниже за 5,5%), усљед сезонских снижења конфекције и обуће током године. </w:t>
      </w:r>
      <w:r>
        <w:rPr>
          <w:rFonts w:cs="Times New Roman" w:ascii="Times New Roman" w:hAnsi="Times New Roman"/>
          <w:sz w:val="24"/>
          <w:lang w:val="sr-BA"/>
        </w:rPr>
        <w:t>Инфлација у Републици Српској значајније је почела расти у другој половини 2021. године, углавном као посљедица инфлаторних притисака из иностранства због поскупљења енергената и других сировина на свјетском тржишту, тешкоћа у функционисању глобалних ланаца снабдијевања, те под утицајем кризе у Украјини и санкција уведених Русији, од стране западних земаља. На овакво кретање цијена такође је утицао и опоравак домаће потрошње и чињенице да су се текуће цијене 2022. године упоређивале са цијенама из претходне године, а које су биле ниже због тржишних поремећаја проузрокованих пандемијом вируса корона. Након привредног опоравка који је довео до повећања потражње за нафтом, као и уских грла у ланцима снабдијевања, дошло је до раста цијена, које су најзначајније порасле у трећем кварталу 2022. године. Додатној „експлозији“ цијена на енергетским тржиштима допринијела је и одлука ЕУ да драстично смањи увоз угља и нафте из Русије, док је Русија, са друге стране, смањила извоз природног гаса у ЕУ и окренула се другим тржиштима као што су Кина и Индиј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торни притисци су се наставили и у 2023. години, с тим да је постепено слабљење наведених притисака почело већ од другог дијела године. У периоду јануар–септембар 2023. године, у поређењу са истим периодом претходне године, цијене су просјечно више за 8,3%. У посматраном периоду, цијене су највише порасле у одјељку Становање, вода, електрична енергија, плин и други енергенти (15,1%) усљед виших цијена у групи Чврста горива од 21,7% и у одјељку Остала добра и услуге (11,3%) усљед виших цијена у групи Остали уређаји, справе и производи за личну хигијену (15,9%). У истом периоду цијене су највише пале у одјељку Одјећа и обућа (цијене су ниже за 3,8%), усљед сезонских снижења конфекције и обуће током године.</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1.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2.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у Републици Српској била је ниска и стабилна у посљедњој декади (није прешла преко 1%), док је у 2022. години износила 6,6%, што је највећи ниво од 2008. године. За девет мјесеци 2023. године, базна инфлација биљежи раст од 5,4%, те је и даље на високом ниво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кретање цијена углавном утичу изгледи за економски раст и очекивано кретање цијена примарних производа на свјетском тржишту. </w:t>
      </w:r>
      <w:r>
        <w:rPr>
          <w:rFonts w:cs="Times New Roman" w:ascii="Times New Roman" w:hAnsi="Times New Roman"/>
          <w:sz w:val="24"/>
          <w:lang w:val="sr-BA"/>
        </w:rPr>
        <w:t xml:space="preserve">Сукоб у Украјини, који и даље траје, има дислокацијске ефекте на робна тржишта и ширу глобалну економију. Најновији сукоб на Блиском истоку повећао је геополитичке ризике за робна тржишта, у ионако неизвјесном глобалном окружењу и представља најважнији покретач раста цијена нафте, с обзиром на то да ова регија има значајан удио у глобалном снабдијевању нафтом. Ескалација сукоба повисила би цијене нафте, које би директно утицале на цијене хране, повећањем трошкова производње и транспорта, као што се дешавало и током ранијих скоков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Такође, д</w:t>
      </w:r>
      <w:r>
        <w:rPr>
          <w:rFonts w:cs="Times New Roman" w:ascii="Times New Roman" w:hAnsi="Times New Roman"/>
          <w:sz w:val="24"/>
          <w:szCs w:val="24"/>
          <w:lang w:val="sr-BA"/>
        </w:rPr>
        <w:t>одатна пријетња цијенама нафте у текућој години јесте и одлука алијансе ОПЕК+ из септембра 2023. да смање производњу нафте за додатних 1,3 милиона барела дневно, која ће утицати и на цијене осталих производа, а на снази је до краја текуће године.</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Према посљедњим пројекцијама ЕЦБ-е из септембра, цијена барела сирове нафте за 2023. годину очекује се да ће бити 82,7$/барелу, што је за 20,2% мање у односу на прошлу годину, уз процјену инфлације за еврозону од 5,6%, док би цијена плина била нижа за 65%. Наведене ниже цијене енергената би смањиле производне трошкове и на тај начин утицале и на потрошачке цијене. Слична предвиђања има и Европска комисија у својим јесењим пројекцијама према којима би цијена сирове нафте за 2023. годину износила 84,3$/барелу, што је за 16,5% мање у односу на прошлу годину.</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декс цијена хране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је пао за 0,7% у октобру 2023. године у односу на претходни мјесец. Пад цијена хране на свјетском тржишту одражава пад индекса цијена шећера, житарица, биљних уља и меса, док је индекс млијечних производа у благом порасту. Према очекивањима Свјетске банке из октобра 2023. годин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цијене ђубрива на свјетском тржишту ће пасти за око 34%, енергената за око 29%, хране за 9%, а сировина за 5%. Такође, цијене неенергетских производа, укључујући пољопривредне производе и метале, смањиће се у 2023. око 11%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Имајући у виду наведено, уз процијењени пад цијена сирове нафте и пад цијена хране на свјетском тржишту, те могућег раста цијена одређених производа усљед ограничених могућности испоруке, санкција уведених Русији, те потенцијалне ескалације сукоба на Блиском истоку и више базе у задњем кварталу претходне године, процјењује се да ће цијене у Републици Српској просјечно порасти за 7%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3. и 3.1.14.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3.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4. Кретање цијена сирове нафте и хране на свјетском тржишту 2019–2022. и пројекције за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Октобарске пројекције Свјетске банке и у наредном периоду предвиђају пад цијена енергије и хране, као и ђубрива на свјетском тржишту, док ће цијене сировина бити у благом порасту, одражавајући се и на наше тржиште</w:t>
      </w:r>
      <w:r>
        <w:rPr>
          <w:rFonts w:cs="Times New Roman" w:ascii="Times New Roman" w:hAnsi="Times New Roman"/>
          <w:lang w:val="sr-BA"/>
        </w:rPr>
        <w:t xml:space="preserve">. </w:t>
      </w: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4, 2025. и 2026. години порасти за 3%, 2,2% и 1,8%,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Графикон 3.1.15. даје сликовити приказ пројектованог кретања годишњих стопа инфлације закључно са крајем 2022. године. </w:t>
      </w:r>
      <w:bookmarkEnd w:id="7"/>
      <w:r>
        <w:rPr>
          <w:rFonts w:cs="Times New Roman" w:ascii="Times New Roman" w:hAnsi="Times New Roman"/>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 Наставак линије у осјенченом дијелу представља основну пројекцију, односно очекивани резултат са највећом вјероватноћом остварења. Осјенче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5. Пројекција кретања цијена и неизвјесност (енгл.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381456604"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Тржиште рада</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Упркос изазовима којима је било изложено у претходном периоду, тржиште рада je стабилно, остварује позитивне резултате, биљежи константан раст броја запослених, уз смањење броја незапослен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Поредећи 2022. годину са 2021. годином, број запослених је већи за 2,7%, односно 7.649 лица и износио је 286.679. Просјечан број незапослених за 2022. годину износио је 67.745 и за 10,9% (8.288 лица) мањи је у односу на претходну годину. Са евиденције Завода за запошљавање ради запослења брисано је 27.569 незапослених што је за 1.772 лица мање него 2021. године.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рема подацима из Анкете о радној снази стопа запослености за 2022. годину износила је 41,9% док је стопа незапослености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Посљедњи расположиви подаци о броју запослених показују, да је са 31. мартом 2023. године, остварена рекордна запосленост од 290.237 запослених што представља раст од 2,1% (5.977 лица) у односу на исти мјесец претходне године, док је у односу на септембар 2022. године број запослених већи за 0,4% (1.139 лица). Од укупног броја запослених, 246.425 лица запослено је у пословним субјектима, а 43.812 запослених се односи на предузетнике и запослене код предузетника. Посматрано према облику својине, 84.296 запослених је у пословним субјектима у државној својини, 175.949 у приватној својини, 297 у задружној, те 29.695 у мјешовитој својини. Посматрано по подручјима КД, највећи број запослених лица је био у Прерађивачкој индустрији (59.762 лица) и Трговини на велико и мало, поправка моторних возила и мотоцикала (50.915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текуће године износи 61.680 што је за 10,1% мање у односу на исти период претходне године, када је било регистровано 68.602 незапослених. У истом периоду, број лица брисаних са евиденције Завода ради запослења износи 16.616 и за 23,2% је мањи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одацима из Анкете за 2023. годину, просјечна стопа запослености за два квартала износи 41,9% (Q</w:t>
      </w:r>
      <w:r>
        <w:rPr>
          <w:rFonts w:cs="Times New Roman" w:ascii="Times New Roman" w:hAnsi="Times New Roman"/>
          <w:sz w:val="20"/>
          <w:szCs w:val="24"/>
          <w:lang w:val="sr-BA"/>
        </w:rPr>
        <w:t>I</w:t>
      </w:r>
      <w:r>
        <w:rPr>
          <w:rFonts w:cs="Times New Roman" w:ascii="Times New Roman" w:hAnsi="Times New Roman"/>
          <w:sz w:val="24"/>
          <w:szCs w:val="24"/>
          <w:lang w:val="sr-BA"/>
        </w:rPr>
        <w:t>: 42,3% и Q</w:t>
      </w:r>
      <w:r>
        <w:rPr>
          <w:rFonts w:cs="Times New Roman" w:ascii="Times New Roman" w:hAnsi="Times New Roman"/>
          <w:sz w:val="20"/>
          <w:szCs w:val="24"/>
          <w:lang w:val="sr-BA"/>
        </w:rPr>
        <w:t>II</w:t>
      </w:r>
      <w:r>
        <w:rPr>
          <w:rFonts w:cs="Times New Roman" w:ascii="Times New Roman" w:hAnsi="Times New Roman"/>
          <w:sz w:val="24"/>
          <w:szCs w:val="24"/>
          <w:lang w:val="sr-BA"/>
        </w:rPr>
        <w:t>: 41,4%), док стопа незапослености износи 9,4% (Q</w:t>
      </w:r>
      <w:r>
        <w:rPr>
          <w:rFonts w:cs="Times New Roman" w:ascii="Times New Roman" w:hAnsi="Times New Roman"/>
          <w:sz w:val="20"/>
          <w:szCs w:val="24"/>
          <w:lang w:val="sr-BA"/>
        </w:rPr>
        <w:t>I</w:t>
      </w:r>
      <w:r>
        <w:rPr>
          <w:rFonts w:cs="Times New Roman" w:ascii="Times New Roman" w:hAnsi="Times New Roman"/>
          <w:sz w:val="24"/>
          <w:szCs w:val="24"/>
          <w:lang w:val="sr-BA"/>
        </w:rPr>
        <w:t>: 9,2% и Q</w:t>
      </w:r>
      <w:r>
        <w:rPr>
          <w:rFonts w:cs="Times New Roman" w:ascii="Times New Roman" w:hAnsi="Times New Roman"/>
          <w:sz w:val="20"/>
          <w:szCs w:val="24"/>
          <w:lang w:val="sr-BA"/>
        </w:rPr>
        <w:t>II</w:t>
      </w:r>
      <w:r>
        <w:rPr>
          <w:rFonts w:cs="Times New Roman" w:ascii="Times New Roman" w:hAnsi="Times New Roman"/>
          <w:sz w:val="24"/>
          <w:szCs w:val="24"/>
          <w:lang w:val="sr-BA"/>
        </w:rPr>
        <w:t>: 9,5%). У другом, у односу на први</w:t>
      </w:r>
      <w:r>
        <w:rPr>
          <w:rFonts w:cs="Times New Roman" w:ascii="Times New Roman" w:hAnsi="Times New Roman"/>
          <w:lang w:val="sr-BA"/>
        </w:rPr>
        <w:t xml:space="preserve"> </w:t>
      </w:r>
      <w:r>
        <w:rPr>
          <w:rFonts w:cs="Times New Roman" w:ascii="Times New Roman" w:hAnsi="Times New Roman"/>
          <w:sz w:val="24"/>
          <w:szCs w:val="24"/>
          <w:lang w:val="sr-BA"/>
        </w:rPr>
        <w:t>квартал, биљежимо смањење стопе запослености за 0,9 п. п, повећање стопе незапослености за 0,3 п. п. као посљедица смањења стопе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з наставак тренда раста запослених и смањења броја незапослених, пројектоване стопе незапослености се крећу од 9,4% у 2023. години до 8,5%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7. Просјечан број незапослених и лица брисаних са евиденције ради запослења</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8. Стопа незапослености, остварење и пројекције</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2. години исплаћена је просјечна плата у износу од 1.144 КМ, уз номинални раст од 13,9% на годишњем нивоу, док је просјечна бруто плата износила 1.730 КМ уз номинални раст од 11,9%. Највећа нето плата исплаћена је у области Информације и комуникације (1.552 КМ), док је најнижа плата исплаћена у области Грађевинарство (837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9. Просјечна бруто плата и плата након опорезивања</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0. Просјечна нето плата, остварење и пројекције</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 и МФ РС.</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 период јануар–септембар 2023. године, просјечна нето плата износи 1.267 КМ и номинално је већа за 12,9%, а реално за 4,3% у односу на исти период 2022. године (1.122 КМ). За наведени период 2023. године, просјечна бруто плата износи 1.924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3. годину пројектована плата износи 1.272 КМ, док се за период 2024–2026. година плата креће у распону од 1.405 КМ у 2024. до 1.507 КМ у 2026.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Током 2022. године пензије у Републици Српској су</w:t>
      </w:r>
      <w:r>
        <w:rPr>
          <w:rFonts w:cs="Times New Roman" w:ascii="Times New Roman" w:hAnsi="Times New Roman"/>
          <w:sz w:val="28"/>
          <w:lang w:val="sr-BA"/>
        </w:rPr>
        <w:t xml:space="preserve"> </w:t>
      </w:r>
      <w:r>
        <w:rPr>
          <w:rFonts w:cs="Times New Roman" w:ascii="Times New Roman" w:hAnsi="Times New Roman"/>
          <w:sz w:val="24"/>
          <w:lang w:val="sr-BA"/>
        </w:rPr>
        <w:t xml:space="preserve">значајно повећане, а Влада Републике Српске је донијела двије Одлуке којима су обезбијеђене једнократне новчане помоћи пензионерима у износу по 100 КМ. Просјечна пензија за 2022. годину износила је 461 КМ, уз номинални раст од 12,7%. На евиденцији Фонда ПИО у 2022. години било је регистровано 273.024 пензионера, што је за 0,9% више у односу на претходну годину.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очетком године, извршено је годишње усклађивање пензија, чиме су пензије од јануара 2023. године повећане за 13,5% и тиме се наставља тренд раста пензија. За период јануар–септембар исплаћена је просјечна пензија у износу од 540 КМ и у односу на исти период претходне године већа је за 18,6%, док просјечан број пензионера за поменути период износи 278.397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бим спољнотрговинске робне размјене у Републици Српској у 2022. години износио је 14,5 млрд. КМ, што представља номинално повећање од 26% у односу на претходну годину. Номинално повећање извоза износило је 22,7%, док је увоз повећан за 28,6%, чиме је настављен тренд раста из 2021. године. Значајније повећање увоза довело је и до повећања спољнотрговинског дефицита за 51,6%, односно за 594,6 мил. КМ, што је резултат повећања увозних цијена хране, горива и других производа. Учешће извоза и увоза роба у БДП износило је 37,4% и 49,4%, што је повећање за 2 п. п. и 4,8 п. п. респективно. Отвореност привреде Републике Српске, као однос спољнотрговинске размјене и БДП износила 86,8% и већа је за 6,7 п. п. у односу на претходну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класификацији дјелатности (КД), повећању извоза у 2022. години највише је допринијело повећање у подручју Прерађивачка индустрија за 22,4%. Према наведеној класификацији, Прерађивачка индустрија највише учествује у структури извоза и увоза са око 84,6% и 91,2% респективно, што директно највише одређује кретање спољнотрговинске размјене према КД класификацији. Посматрајући извоз производа према стандардној међународној трговинској класификацији (СМТК) повећању извоза у 2022. години највише је допринијело повећање извоза у секторима: Разни готови производи 5,4 п. п., Производи разврстани према материјалу 5 п. п. и Сирове материје нејестиве, осим горива 3,1 п. п. С друге стране, највећи допринос повећању увоза према СМТК забиљежено је у подручјима Минерална горива и мазива 12,5 п. п., Хемијски производи и 4,3 п. п. и Машине и транспортна средства 4,3 п. п.</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групама производа, у 2022. години, највеће учешће у извозу остварују Електрична енергија са 455,5 мил. КМ, што износи 8,4% од укупног извоза, Вјештачки корунд, алуминијум оксид и алуминијум хидроксид и Дрво обрађено по дужини са по 5,6% у укупном извозу. Са друге стране, највеће учешће у увозу остварују Нафтна уља и уља добијена од битуменозних минерала, осим сирових са 8,2% од укупног увоза, Лијекови са 3% и Електрична енергија са 2% од укупног увоза.</w:t>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дефицит текућег рачуна износио је 1,3 млрд. КМ и већи је за 13,6% у односу на исти период 2022. године. Резултат смањења дефицита је смањење извоза роба од 3,6%, док је увоз роба имао незнатан раст од 0,2%. У наведеном периоду покривеност увоза извозом износила је 74,9% и мања је за 0,8 п. п. у односу на просјек 2022.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t>Према Стандардној међународној трговинској класификацији (СМТК) у првих девет мјесеци 2023. године највећи допринос смањењу извоза дали су сљедећи производи: Сирове материје нејестиве, осим горива, Хемијски производи и Производи разврстани према материјалу. С друге стране, највећи допринос повећању увоза, односи се на производе: Машине и транспортна средства, Храна и живе животиње и Разни готови производи.</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Графикон 3.1.22. Доприноси кретању извоза производа према СМТК </w:t>
            </w:r>
          </w:p>
          <w:p>
            <w:pPr>
              <w:pStyle w:val="Normal"/>
              <w:spacing w:lineRule="atLeast" w:line="0" w:before="0" w:after="0"/>
              <w:rPr/>
            </w:pPr>
            <w:r>
              <w:rPr>
                <w:rFonts w:cs="Times New Roman" w:ascii="Times New Roman" w:hAnsi="Times New Roman"/>
                <w:sz w:val="20"/>
                <w:szCs w:val="20"/>
                <w:lang w:val="sr-BA"/>
              </w:rPr>
              <w:t>Извор: РЗС, калкулације МФ.</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Графикон 3.1.23. Доприноси кретању увоза производа према СМТК</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Извор: РЗС, калкулације МФ</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но по групама производа, у периоду јануар–септембар 2023. године, највеће учешће у извозу остварује електрична енергија са 429 мил. КМ, што износи 11% од укупног извоза, док највеће учешће у увозу остварују нафтна уља и уља добијена од битуменозних минерала (осим сирових), са укупном вриједношћу од 384 мил. КМ, што износи 7,3% од укупног увоза.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септембар 2023. године редован увоз у укупном увозу учествује са 87,9%, док увоз на унутрашњу обраду и увоз након вањске обраде учествују са 12,1% и 0,1%, респективно. При чему је само редован увоз имао позитивну стопу раста од 2,1% чиме је и допринио расту увоз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екстерна тражња из земаља које су наши најзначајнији спољнотрговински партнери смањена је за 2,9 п. п. што је резултат успоравања економске активности у земљама ЕУ. </w:t>
      </w:r>
      <w:r>
        <w:rPr>
          <w:rFonts w:cs="Times New Roman" w:ascii="Times New Roman" w:hAnsi="Times New Roman"/>
          <w:sz w:val="24"/>
          <w:szCs w:val="24"/>
          <w:shd w:fill="FFFFFF" w:val="clear"/>
          <w:lang w:val="sr-BA"/>
        </w:rPr>
        <w:t>У земљама ЕУ у прва три квартала 2023. године генерално долази до успоравања привредног раста при чему су реалне стопе раста БДП (q/q-4) по кварталима износиле:</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и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што је у просјеку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Њемачка као једна од водећих економија у ЕУ, а истовремено један од наших најзначајнијих спољнотрговинских партнера, у трећем кварталу 2023. године, имала је благи пад економске активности од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док је код Италије реална стопа раста БДП у истом периоду остала непромијењена. Србија, Хрватска и Словенија су оствариле позитивне стопе раста у другом кварталу 2023. године од 1,6%, 2,3% и 1,6%, респективно, при чему је ипак дошло до успоравања привредне активности у односу на први квартал 2023. године. Кретања у земљама ЕУ директно утичу на економску активност, а тиме и на кретање привредног раста и спољнотрговинске размјене у Републици Српској. Такође, у земљама евро зоне долази до слабљења индустријске производње упркос високим нивоима још неизвршених наруџби у условима смањивања проблема уских грла у ланцима снабдије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1.24. можемо уочити да је Република Српска у периоду јануар–септембар 2023. године остварила спољнотрговински суфицит са Хрватском, Словенијом и Аустријом, при чему је дошло до повећања спољнотрговинског суфицита са Хрватском и Словенијом за 16,1% и 5,4%, респективн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у односу на исти период прошле године, док је са Аустријом дошло до смањења спољнотрговинског суфицита за 7%. С друге стране, са Србијом је дошло до повећања дефицита, док је са Њемачком из суфицита у првих девет мјесеци 2022. године прешло у дефицит у првих девет мјесеци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5. Преглед кретања спољнотрговинске робне размјене</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Извор: РЗС РС.</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6. Робна размјена у односу на БДП (у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д утицајем оваквих кретања на глобалном тржишту, процјењује се да ће у 2023. години доћи до значајног успоравања извоза и увоза роба у Републици Српској, при чему ће увоз потрошачких роба премашити извоз, што ће довести до дефицита текућег рачуна од 11,6%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извјештају Свјетске трговинске организације „World Trade Report 2023“, октобарске процјене глобалне трговине за 2023. години су се смањиле на 0,8%, у односу на априлске које су износиле 1,7%. Успоравање глобалне трговине у првој половини 2023. односило се на велики број привреда и широку лепезу робе, посебно одређене категорије индустријске робе као што су жељезо и челик, канцеларијска и телекомуникацијска опрема, текстил и одјећа, иако је продаја путничких возила порасла у 2023. године. Снажнији раст предвиђен за 2024. годину који би требао износити 3,3% вјероватно ће бити подстакнут повећаном трговином робе која је уско повезана с пословним циклусом, као што су машине и трајна потрошна добра, који се обично опорављају када се привредни раст стабилизује.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иликом израде процјена и пројекција спољне трговине узете су у обзир геополитичке тензије, продужено трајање рата у Украјини, сукоб на Блиском истоку, успоравање економске активности у земљама Европске уније, те могућност да </w:t>
      </w:r>
      <w:r>
        <w:rPr>
          <w:rFonts w:cs="Times New Roman" w:ascii="Times New Roman" w:hAnsi="Times New Roman"/>
          <w:sz w:val="24"/>
          <w:szCs w:val="24"/>
          <w:shd w:fill="FFFFFF" w:val="clear"/>
          <w:lang w:val="sr-BA"/>
        </w:rPr>
        <w:t xml:space="preserve">акумулирани ефекти пооштравања монетарне политике снажније успоре привредну активност. Такође, узете су обзир </w:t>
      </w:r>
      <w:r>
        <w:rPr>
          <w:rFonts w:cs="Times New Roman" w:ascii="Times New Roman" w:hAnsi="Times New Roman"/>
          <w:sz w:val="24"/>
          <w:szCs w:val="24"/>
          <w:lang w:val="sr-BA"/>
        </w:rPr>
        <w:t>средњорочн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sz w:val="24"/>
          <w:szCs w:val="24"/>
          <w:shd w:fill="FFFFFF" w:val="clear"/>
          <w:lang w:val="sr-BA"/>
        </w:rPr>
        <w:t>. Према Извјештају Европске комисије из новембра 2023. године, за земље ЕУ и Еврозону у 2023. години процјењује се скроман раст од свега 0,6%, док се у 2024. и 2025. години очекује постепени опоравак привреде, као резултат опоравка потрошње уз раст реалних плата, инвестиција и раста екстерне тражње.</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На основу наведеног, процјењује се да ће реални извоз роба и услуга у 2023. години бити већи за 1,9%, а у наредном периоду са динамизирањем иностране тражње, очекује се реални раст извоза роба и услуга од 5,5% у 2024. години, 6,2% у 2025. години и 6,5% у 2026. години. Истовремено, процјена је да ће реални увоз роба и услуга у 2023. години расти по незнатно већој стопи у односу на извоз, односно за 2%, док су за наредни период пројектоване реалне стопе раста увоза од 4,5% у 2024. години, 4,6% у 2025. години и 4,8% у 2026. години. У периоду 2024–2026.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Централне банке БиХ, у 2022. години у Републици Српској су евидентиране нето </w:t>
      </w:r>
      <w:r>
        <w:rPr>
          <w:rFonts w:cs="Times New Roman" w:ascii="Times New Roman" w:hAnsi="Times New Roman"/>
          <w:b/>
          <w:sz w:val="24"/>
          <w:szCs w:val="24"/>
          <w:lang w:val="sr-BA"/>
        </w:rPr>
        <w:t>стране директне инвестиције</w:t>
      </w:r>
      <w:r>
        <w:rPr>
          <w:rFonts w:cs="Times New Roman" w:ascii="Times New Roman" w:hAnsi="Times New Roman"/>
          <w:sz w:val="24"/>
          <w:szCs w:val="24"/>
          <w:lang w:val="sr-BA"/>
        </w:rPr>
        <w:t xml:space="preserve"> у износу од 394,1 милион КМ и показују тренд раста у односу ревидиране податке за 2021. годину према којима су директне стране инвестиције износиле 211 милиона КМ у 2021. години. Земље које су највише инвестирале у Републику Српску током 2022. години су: Велика Британија, Србија, Италија и Холандија. Највише инвестиција у 2022. години реализовано је у подручјима дјелатности: Производња и снабдијевање електричном енергијом, плином, паром и климатизација, Трговина на велико и на мало, осим трговине моторним возилима и мотоциклима и Прерађивачка индустрија.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релиминарним подацима Централне банке БиХ</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периоду јануар–јуни 2023. године стране директне инвестиције у Републику Српску (без задржаних зарада) износиле су 376,5 милиона КМ. У Републици Српској земље инвеститори који су највише улагали у периоду јануар–јуни 2023. године су биле: Русија, Велика Британија и К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истом периоду највише страних директних инвестиција у Републику Српску остварено је у дјелатностима: Производња кокса и рафинисаних нафтних производа, Производња и снабдијевање електричном енергијом, плином, паром и климатизација и Градња грађевина нискоградње.</w:t>
      </w:r>
    </w:p>
    <w:p>
      <w:pPr>
        <w:pStyle w:val="Normal"/>
        <w:spacing w:lineRule="atLeast" w:line="0" w:before="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АПИФ) у 2022. години основано је 282 нових привредних друштава са страним улогом, што представља пораст у односу на 2021. годину када је основано 215 привредних друштава са страним улогом. У периоду јануар–септембар 2023. године регистровано је 223 новооснованих привредних друштава, што је више у односу на исти период 2022. године када је регистровано 198 нових привредних друш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UNCTAD-а (World Investment Report 2023), показују да су након наглог пада у 2020. и снажног опоравка у 2021. години, глобалне стране директне инвестиције (СДИ) опале за 12% у 2022. години, на 1,3 трилиона долара. Успоравање је изазвано кризама као што су: рат у Украјини, високе цијене хране и енергената и дужнички притисци. Глобално окружење за међународно пословање и прекогранична улагања остаје изазовно и у 2023. години. Иако су се економски удари који обликују трендове улагања у 2022. години донекле смирили, нису нестали. Геополитичке тензије су још увијек у великој мјери присутне. Недавна превирања у финансијском сектору повећала су неизвјесност инвеститора. Очекује се наставак притиска на глобалне СДИ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структури финансијског система није било значајних промјена у току 2023. године, при чему је банкарски сектор и даље доминантан са учешћем близу 90% у укупној активи финансијског сектор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3.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свих банака уз побољшање коефицијената профитабилности. У овом периоду банкарски сектор је забиљежио благи пад билансне активе за 2% у односу на крај претходне године, као резултат смањења новчаних средстава усљед пада укупних депозита, док су депозити грађана порасли. Све банке су исказале нето добит, која је укупно износила 94,1 милион КМ и већа је за 20% у односу на исти период 2022. године. На крају првог полугодишта 2023. године депозити у банкама Републике Српске износили су 7,3 милијарди КМ и мањи су за 320,7 милиона КМ или 4% у односу на 2022. годину. У извјештајном периоду, укупни кредити су износили 5,9 милијарди КМ и већи су за 2% или 99,2 милиона КМ у односу на крај 2022. године. Кредитирање је и даље углавном усмјерено на грађане, док кредити приватним предузећима чине 34,5% укупних кредита и већи су за 7% у односу на крај 2022. године. </w:t>
      </w:r>
      <w:r>
        <w:rPr>
          <w:rFonts w:eastAsia="Times New Roman" w:cs="Times New Roman" w:ascii="Times New Roman" w:hAnsi="Times New Roman"/>
          <w:iCs/>
          <w:sz w:val="24"/>
          <w:szCs w:val="24"/>
          <w:lang w:val="sr-BA"/>
        </w:rPr>
        <w:t xml:space="preserve">У првој половини 2023. године дошло је до незнатног раста неквалитетних кредита од 2%, уз задржан висок квалитет активе, што се првенствено односи на </w:t>
      </w:r>
      <w:r>
        <w:rPr>
          <w:rFonts w:cs="Times New Roman" w:ascii="Times New Roman" w:hAnsi="Times New Roman"/>
          <w:sz w:val="24"/>
          <w:szCs w:val="24"/>
          <w:lang w:val="sr-BA"/>
        </w:rPr>
        <w:t>задржавање истог нивоа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eastAsia="en-US"/>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71 процентних поена (5,81%) и просјечне укупне пондерисане ефективне каматне стопе на кредите банака за 0,83 процентних поена (6,86%). Просјечна укупна пондерисана номинална и ефективна каматна стопа на депозите већа је за 0,65 процентних поена (1,68%) у односу на 2022. годину. С циљем ублажавања ризика изазваних значајним растом референтних каматних стопа, инфлацијом и другим поремећајима који могу имати негативне ефекте на тржиште Републике Српске, Агенција за банкарство Републике Српске је донијела Одлуку о привременим мјерама за ублажавање ризика раста каматних стопа</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Основни циљеви ове Одлуке су заштита корисника финансијских услуга, стабилност банкарског сектора у смислу утицаја ефеката одлуке на квалитет кредитног портфолија банака и постизање макроекономске равнотеже. Такође, очекује се да ће донесене мјере додатно стимулисати банке да пронађу начин задржавања каматних стопа на разумним нивоима, како би се избјегли негативни ефекти на привреду и становништ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Републици Српској са 30. јуном 2023. године послује 15 микрокредитних организација. Микрокредитни сектор, у посматраном периоду, остварио је раст активе од 9% и кредита од 10%, који су углавном пласирани физичким лицима. Учешће доспјелих потраживања у укупним кредитима је и даље на ниском нивоу и износи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ој половини 2023.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Укупно обрачуната премија осигурања на тржишту осигурања Републике Српске износила је 155,3 милиона КМ и остварила је раст за 13,5% у односу на исти период у 2022. години,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3,1%, те је учешће ове врсте осигурања у укупној премији повећано са 60,7% на 62,1% у односу на исти период прошле године. </w:t>
      </w:r>
      <w:r>
        <w:rPr>
          <w:rFonts w:cs="Times New Roman" w:ascii="Times New Roman" w:hAnsi="Times New Roman"/>
          <w:color w:val="000000"/>
          <w:sz w:val="24"/>
          <w:szCs w:val="24"/>
          <w:lang w:val="sr-BA"/>
        </w:rPr>
        <w:t>Обрачунате техничке резерве на нивоу сектора порасле су за 5,49% у односу на исти период претходне године и на дан 30. јун 2023. године износиле су 411,3 милиона КМ.</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Дјелатност добровољног пензијског осигурања обављало је једно друштво за управљање добровољним пензијским фондом. Укупна нето имовина добровољног пензијског фонда повећана је 17,6% у односу на крај 2022. године и са стањем на дан 30. јун 2023. године, износила је 31,2 милиона КМ.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првој половини 2023. године укупан промет остварен на Бањалучкој берзи хартија од вриједности а. д. Бања Лука износио је 516,5 милиона КМ, што је повећање за 75,4%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65,8% и трезорски записи са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ерзански индекс Републике Српске – БИРС забиљежио је пад од 12,5% у односу на 2022. годину, а Индекс обвезница Републике Српске – ОРС пад од 0,1%, док је укупна тржишна капитализација повећана за 2,7% у односу на крај 2022. године.</w:t>
      </w:r>
    </w:p>
    <w:p>
      <w:pPr>
        <w:pStyle w:val="Normal"/>
        <w:spacing w:lineRule="atLeast" w:line="0" w:before="0" w:after="0"/>
        <w:rPr/>
      </w:pPr>
      <w:r>
        <w:rPr>
          <w:rFonts w:cs="Times New Roman" w:ascii="Times New Roman" w:hAnsi="Times New Roman"/>
          <w:sz w:val="24"/>
          <w:szCs w:val="24"/>
          <w:lang w:val="sr-BA"/>
        </w:rPr>
        <w:t xml:space="preserve">На тржишту инвестиционих фондова пословало је 6 друштава за управљање, која су управљала имовином 15 отворених инвестиционих фондова. Нето вриједност имовине инвестиционих фондова на дан 30. јуни 2023. године износила је 164,2 милиона КМ и забиљежила је пад од 5% у односу на крај 2022. године.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Доношењем Закона о измјени и допунама Закона о тржишту хартија од вриједности</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створен је правни оквир за надзор усклађености пословања пружаоца услуга повезаних са виртуелним валутама са законом и другим прописима којима се уређује спречавање прања новца и финансирања терористичких активности. У складу са законском обавезом, Комисија </w:t>
      </w:r>
      <w:r>
        <w:rPr>
          <w:rFonts w:cs="Times New Roman" w:ascii="Times New Roman" w:hAnsi="Times New Roman"/>
          <w:sz w:val="24"/>
          <w:szCs w:val="24"/>
          <w:lang w:val="sr-BA"/>
        </w:rPr>
        <w:t xml:space="preserve">за хартије од вриједности Републике Српске, као регулаторни и надзорни орган, </w:t>
      </w:r>
      <w:r>
        <w:rPr>
          <w:rFonts w:eastAsia="Times New Roman" w:cs="Times New Roman" w:ascii="Times New Roman" w:hAnsi="Times New Roman"/>
          <w:sz w:val="24"/>
          <w:szCs w:val="24"/>
          <w:lang w:val="sr-BA"/>
        </w:rPr>
        <w:t>успоставила је евиденције пружалаца услуга повезаних са виртуелним валутама, које су јавно доступне на њеној интернет страници</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е евиденције тренутно су уписана четири привредна друштва.</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слују два друштва за факторинг, од којих је једно </w:t>
      </w:r>
      <w:r>
        <w:rPr>
          <w:rFonts w:cs="Times New Roman" w:ascii="Times New Roman" w:hAnsi="Times New Roman"/>
          <w:sz w:val="24"/>
          <w:szCs w:val="24"/>
          <w:lang w:val="sr-BA"/>
        </w:rPr>
        <w:t xml:space="preserve">основано </w:t>
      </w:r>
      <w:r>
        <w:rPr>
          <w:rFonts w:eastAsia="Times New Roman" w:cs="Times New Roman" w:ascii="Times New Roman" w:hAnsi="Times New Roman"/>
          <w:sz w:val="24"/>
          <w:szCs w:val="24"/>
          <w:lang w:val="sr-BA"/>
        </w:rPr>
        <w:t>у току 2023. године.</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јулу 2023. године Народна скупштина Републике Српске је разматрала и усвојила Нацрт закона о електронском новцу. Усвајање Приједлога закона о електронском новцу се очекује до краја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Овај закон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друштва за издавање електронског новца.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даље, у околностима у којима се домаћи реални сектор није у потпуности опоравио од посљедица вируса корона, а од 2022. године су присутни значајни инфлаторни притисци и нове негативне економске посљедице глобалних дешавања, које су се, између осталог, манифестовале кроз раст цијена и каматних стопа, створила се потреба за поновно преиспитивање законом утврђених рокова за увођење либерализације цијена осигурања од аутоодговорности. У том смислу припремљене су </w:t>
      </w:r>
      <w:r>
        <w:rPr>
          <w:rFonts w:cs="Times New Roman" w:ascii="Times New Roman" w:hAnsi="Times New Roman"/>
          <w:color w:val="000000"/>
          <w:sz w:val="24"/>
          <w:szCs w:val="24"/>
          <w:lang w:val="sr-BA"/>
        </w:rPr>
        <w:t>измјене Закона о обавезним осигурањима у саобраћају</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којима се предлаже пролонгирање раније утврђеног рока за увођење дјелимичне либерализације цијена осигурања од аутоодговорности са 15. октобра 2023. на 1. јануар 2027. године, како би се тржиште осигурања додатно оснажило, и како би се благовремено испунили предуслови за успјешно реализовање ове реформске мјере. У жељи за ефикаснијим управљањем динамиком процеса либерализације цијена осигурања, рок за увођење потпуне либерализације није прецизно утврђен законом, већ је предложено да се о истом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Нацрт закона разматран је и усвојен на 5. редовној сједници од 28. септембра 2023. године, док се његово разматрање у форми Приједлога очекује до краја 2023. године.</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године планирано је унапређење законског оквира: из области платног промета у складу са потребама тржишта, тј. учесника у платном промету и степеном развијености домаћих пружалаца платних услуга,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пословања банака у складу са релевантним директивама Европске уније,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креирања нових инвестиционих и финансијских могућности, које би требало да допринесу даљем развоју домаћег тржишта хартија од вриједности и привреде у цјелини, а уважавајући препоруке релевантног пододбора Европске комисије, у наредном периоду, планирана је израда мапе пута за даље унапређење регулаторног оквира тржишта хартија од вриједности и његово усклађивање са правном тековином Европске у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У току 2024. године, планирано је даље јачање институционалних капацитета и пруденцијалних захтјева пословања друштава за осигурање. Уз техничку помоћ Свјетске банке планирано је да се изврши анализа усклађености супервизорских надлежности, овлашћења и поступака које спроводи Агенција за осигурање Републике Српске, као регулаторни и надзорни орган за сектор осигурања, са међународним супервизорским стандардима у области осигурања.</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Алтернативни сценарији и ризици</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е пројекције се заснивају на низу претпоставки о развоју околности у свијету и региону, те очекивању да ће се ситуација смирити. У околностима неизвјесности, основни средњорочни сценарио кретања привреде Републике Српске под утицајем су бројних ризика. Главни ризици за остварење пројекција према основном сценарију, свакако везани за ризике из окружења, првенствено они везани за новонасталу кризу на Блиском истоку, још активни сукоб у Украјини, те инфлаторне притиске и пооштравање монетарних политика на глобалном нивоу, тако да је неизвјесност остварења пројекција и даље већа од уобичаје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и ризици везани за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мајући у виду наведено, креиран је </w:t>
      </w:r>
      <w:r>
        <w:rPr>
          <w:rFonts w:cs="Times New Roman" w:ascii="Times New Roman" w:hAnsi="Times New Roman"/>
          <w:b/>
          <w:sz w:val="24"/>
          <w:szCs w:val="24"/>
          <w:lang w:val="sr-BA"/>
        </w:rPr>
        <w:t>алтернативни сценарио</w:t>
      </w:r>
      <w:r>
        <w:rPr>
          <w:rFonts w:cs="Times New Roman" w:ascii="Times New Roman" w:hAnsi="Times New Roman"/>
          <w:sz w:val="24"/>
          <w:szCs w:val="24"/>
          <w:lang w:val="sr-BA"/>
        </w:rPr>
        <w:t xml:space="preserve"> који подразумијева материјализацију наведених ризика и посљедично мање стопе привредног раста у посматраном периоду. У алтернативном сценарију пошло се од претпоставке додатног смањења извозне тражње, те посредно на смањење индустријске производње наше привреде. Наиме, најновији показатељи најављују даље слабљење глобалне активности, па тако и економске активности у земљама ЕУ. Опоравак</w:t>
      </w:r>
      <w:r>
        <w:rPr>
          <w:rFonts w:cs="Times New Roman" w:ascii="Times New Roman" w:hAnsi="Times New Roman"/>
          <w:lang w:val="sr-BA"/>
        </w:rPr>
        <w:t xml:space="preserve"> </w:t>
      </w:r>
      <w:r>
        <w:rPr>
          <w:rFonts w:cs="Times New Roman" w:ascii="Times New Roman" w:hAnsi="Times New Roman"/>
          <w:sz w:val="24"/>
          <w:szCs w:val="24"/>
          <w:lang w:val="sr-BA"/>
        </w:rPr>
        <w:t>наших најважнијих трговинских партнера праћен је ризиком од даљег успоравања усљед недостатка довољних количина енергената, застоја у ланцима снабдијевања, повећања трошкова производње и нових инфлаторних очекивања, те неравнотеже на тржишту рада. Ово би, осим у прерађивачком сектору, могло постати све израженије и у услужном сектору. Поред тога, заоштравање геополитичких напетости довело би до нових финансијских поремећаја и додатне неизвјесности. Могуће продубљивање и продужење кризе на Блиском истоку и у Украјини, и са тим повезано глобална ограничења трговине, могу изазвати нове инфлаторне притиске, те раст каматних стопа, што ће у малој и отвореној економији као што је наша утицати негативно кроз смањење потрошње, инвестиција у нове производне капацитете, обима спољнотрговинске размјене, а посредно и на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Смањење расположивог дохотка грађана може додатно подстакнути емиграцију квалификоване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7. Пројекција кретања БДП, међугодишње стопе раста (у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љедица материјализације поменутих ризика била би у мањој стопи раста БДП-а за 0,6 п. п. у односу на основни сценарио и износила би 0,9% у 2023. години. Такође, у периоду 2024–2026. година ниже стопе раста БДП-а према алтернативном сценарију износиле би 1,7%, 2,1% и 2,5%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28. Алтернативни макроекономски сценарио за период 2023–2026. година</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ФИСКАЛНИ ОКВИР</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У овом дијелу документа дат је консолидовани оквир буџета за сектор опште владе</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Републике Српске за период 2023‒2026. године. Сектор опште владе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lang w:val="sr-BA"/>
        </w:rPr>
      </w:pPr>
      <w:r>
        <w:rPr>
          <w:rFonts w:cs="Times New Roman" w:ascii="Times New Roman" w:hAnsi="Times New Roman"/>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lang w:val="sr-BA"/>
        </w:rPr>
      </w:pPr>
      <w:r>
        <w:rPr>
          <w:rFonts w:cs="Times New Roman" w:ascii="Times New Roman" w:hAnsi="Times New Roman"/>
          <w:lang w:val="sr-BA"/>
        </w:rPr>
        <w:t xml:space="preserve">Влада Републике Српске је на 29. сједници, одржаној 14. јула 2023. године, усвојила Документ оквирног буџета Републике Српске за период 2024‒2026.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4‒2026. Подаци за 2022. годину представљају извршење буџета на свим посматраним нивоима власти. Подаци за 2023. годину су у складу са усвојеним буџетима, односно ребалансима буџета. Подаци за период 2024‒2026. године представљају пројекције буџета на свим нивоима власти у Републици Српској. </w:t>
      </w:r>
    </w:p>
    <w:p>
      <w:pPr>
        <w:pStyle w:val="Normal"/>
        <w:rPr>
          <w:rFonts w:ascii="Times New Roman" w:hAnsi="Times New Roman" w:cs="Times New Roman"/>
          <w:lang w:val="sr-BA"/>
        </w:rPr>
      </w:pPr>
      <w:r>
        <w:rPr>
          <w:rFonts w:cs="Times New Roman" w:ascii="Times New Roman" w:hAnsi="Times New Roman"/>
          <w:lang w:val="sr-BA"/>
        </w:rPr>
        <w:t xml:space="preserve">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w:t>
      </w:r>
    </w:p>
    <w:p>
      <w:pPr>
        <w:pStyle w:val="Normal"/>
        <w:rPr>
          <w:rFonts w:ascii="Times New Roman" w:hAnsi="Times New Roman" w:cs="Times New Roman"/>
          <w:lang w:val="sr-BA"/>
        </w:rPr>
      </w:pPr>
      <w:r>
        <w:rPr>
          <w:rFonts w:cs="Times New Roman" w:ascii="Times New Roman" w:hAnsi="Times New Roman"/>
          <w:lang w:val="sr-BA"/>
        </w:rPr>
        <w:t>У наредном периоду 2024‒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r>
    </w:p>
    <w:p>
      <w:pPr>
        <w:pStyle w:val="Normal"/>
        <w:spacing w:lineRule="atLeast" w:line="0" w:before="0" w:after="0"/>
        <w:jc w:val="left"/>
        <w:rPr/>
      </w:pPr>
      <w:r>
        <w:rPr/>
        <w:t>Табела 4.1.1. Фискални оквир за период 2022‒2026. године по основном сценарију</w:t>
      </w:r>
    </w:p>
    <w:tbl>
      <w:tblPr>
        <w:tblW w:w="9079" w:type="dxa"/>
        <w:jc w:val="left"/>
        <w:tblInd w:w="-113" w:type="dxa"/>
        <w:tblLayout w:type="fixed"/>
        <w:tblCellMar>
          <w:top w:w="0" w:type="dxa"/>
          <w:left w:w="108" w:type="dxa"/>
          <w:bottom w:w="0" w:type="dxa"/>
          <w:right w:w="108" w:type="dxa"/>
        </w:tblCellMar>
      </w:tblPr>
      <w:tblGrid>
        <w:gridCol w:w="2945"/>
        <w:gridCol w:w="1225"/>
        <w:gridCol w:w="1225"/>
        <w:gridCol w:w="1225"/>
        <w:gridCol w:w="1225"/>
        <w:gridCol w:w="1234"/>
      </w:tblGrid>
      <w:tr>
        <w:trPr>
          <w:trHeight w:val="250" w:hRule="atLeast"/>
        </w:trPr>
        <w:tc>
          <w:tcPr>
            <w:tcW w:w="2945"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3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945"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3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0" w:hRule="atLeast"/>
        </w:trPr>
        <w:tc>
          <w:tcPr>
            <w:tcW w:w="2945"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24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3‒2026.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1% до 55,1%,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1%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9,1% до 10,8% укупних прихода и примита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3‒2026.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7,3% до 88,2%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0,1% до 21,6%),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7% до 48,9%)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7,1% до 9,1%).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1% до 7,5%,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1%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1,8% до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е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 – Унапређење процеса програмског буџетирања и усклађивање са процесом средњорочног планирања и компоненту 2 –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Закључком Владе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е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Имплементација буџета у 2023. години</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6. редовној сједници, која је одржана 3. новембра 2023. године, усвојила Ребаланс буџета Републике Српске за 2023. годину. У Табели 4.2.1. у оквиру плана за 2023.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3. годину, док је у оквиру процјене извршења приказан ревидирани буџет опште владе Републике Српске за 2023. годину који представља консолидацију усвојених буџета свих нивоа власти у Републици Српској, односно ребаланса буџета, усвојених током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3. годину (у мил. КМ)</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 План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 – План (у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н</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 xml:space="preserve">у 2023. године већи су за 2% или 128,3 милиона КМ, што је највећим дијелом резултат бољег кретања прихода доприноса и осталих прихода. С друге стране, процјена извршења пореских прихода је нешто нижа у односу на план, чему је допринијело мање извршење прихода од пореза на доходак и пореза на добит, док су приходи од пореза на доходак имали раст.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Приходи од доприноса и приходи од пореза на доходак</w:t>
      </w:r>
      <w:r>
        <w:rPr>
          <w:rFonts w:cs="Times New Roman" w:ascii="Times New Roman" w:hAnsi="Times New Roman"/>
          <w:sz w:val="24"/>
          <w:szCs w:val="24"/>
          <w:lang w:val="sr-BA"/>
        </w:rPr>
        <w:t xml:space="preserve"> су имали значајан раст у 2023. години као резултат значајног раста плата и броја запослених у Републици Српској. Просјечна плата у Републици Српској остварила је номинални раст од 12,3% у првих десет мјесеци 2023. године у односу на исти период 2022. године, што је имало утицаја на раст прихода од пореза на доходак у 2023. години. До тог раста довело је значајно повећање плата у реалном сектору, као и повећање најниже плате у Републици Српској са 650 КМ на 700 КМ од јануара 2023. године („Службени гласник Републике Српске“, 8/23). Такође, новим сетом закона о платама који су ступили на снагу од 1. јануара 2023. године повећани су платни коефицијенти запосленим у оквиру јавне управе којима је нето плата испод просјечне нето плате у Републици Српској. Такође, у посматраном периоду дошло је и до раста броја запослених, односно просјечан број запослених у 2023. години у односу на 2022. годину имао је раст од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С друге стране,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дошло је до смањења процјене извршења у односу на план, што је дијелом резултат повећања износа који се издваја из прихода од индиректних пореза за заједничке институције БиХ за 155 милиона КМ, тако да тај износ у Закону о буџету институција БиХ и међународних обавеза БиХ за 2023. годину, који је усвојен у марту 2023. године, износи 1.020,5 милиона КМ. Такође, у 2023. години дошло је и до смањења прихода од акциза на дуванске прерађевине, што је проузроковано измјеном Закона о акцизама у БиХ, која се односи на рокове обрачуна обавеза и рокове плаћања акциза.</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Инфлаторна кретања у току 2022. године и раст домаће потрошње имали су позитиван утицај на кретање </w:t>
      </w:r>
      <w:r>
        <w:rPr>
          <w:rFonts w:cs="Times New Roman" w:ascii="Times New Roman" w:hAnsi="Times New Roman"/>
          <w:i/>
          <w:sz w:val="24"/>
          <w:szCs w:val="24"/>
          <w:u w:val="single"/>
          <w:lang w:val="sr-BA"/>
        </w:rPr>
        <w:t>прихода од пореза на добит</w:t>
      </w:r>
      <w:r>
        <w:rPr>
          <w:rFonts w:cs="Times New Roman" w:ascii="Times New Roman" w:hAnsi="Times New Roman"/>
          <w:sz w:val="24"/>
          <w:szCs w:val="24"/>
          <w:lang w:val="sr-BA"/>
        </w:rPr>
        <w:t>, па је приликом измиривања обавеза по годишњим пријавама остварен раст прихода у 2023. години. Међутим, приходи од аконтација током године су мањи од првобитно планираних, те се из тог разлога очекује незнатно ниже изврше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приходи од финансијске и нефинансијске имовине и позитивних курсних разлика имаће веће извршење у односу на план, што је резултат значајне разлике код прихода од дивиденди, учешћа у капиталу и сличних права. Такође, раст прихода се очекује и код прихода од накнада и такса и прихода од пружања јав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из ревидираног буџета опште владе Републике Српске за 2023. годину, који представљају процјену извршења до краја године, укупни расходи и издаци планирани су у износу од 6.940,3 милиона КМ, што представља повећање од 2,2% износа предвиђеног буџетом опште владе Републике Српске за 2023. годин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Највећи дио укупних расхода и издатака (88,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122,7 милиона КМ.</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xml:space="preserve"> планиране су у износу од 1.498,4 милиона КМ. У оквиру мјера Владе, с циљем побољшања економско-социјалног положаја запослених у Републици Српској, од 1. јануара 2023. године повећане су плате за 5% запосленима којима је нето плата испод просјечне нето плате у Републици Српској (испод 1200 КМ). С обзиром на то да су у првобитном плану планирана повећања плата свих радника у јавном сектору, а извршено је повећање само за раднике испод просјечне плате, на овој ставци ће извршење бити ма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ема ревидираном плану опште владе Републике Српске за 2023.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12,5 милиона КМ, што је у складу са планом отплате ино и унутрашњег задужења, ажурираног плана повлачења средстава по инвестиционим кредитима у 2023. години, планираним финансирањем буџета за 2023. годину, те календаром емисија дугорочних обвезниц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xml:space="preserve"> планирани су у износу од 3.262,8 милиона КМ, што представља повећање од 154,8 милиона КМ или 5% више од износа предвиђеног првим буџетом опште владе Републике Српске за 2023. годину. </w:t>
      </w:r>
      <w:r>
        <w:rPr>
          <w:rFonts w:eastAsia="Times New Roman" w:cs="Times New Roman" w:ascii="Times New Roman" w:hAnsi="Times New Roman"/>
          <w:sz w:val="24"/>
          <w:szCs w:val="24"/>
          <w:lang w:val="sr-BA"/>
        </w:rPr>
        <w:t>Трансфери за социјалну заштиту су имали значајно повећање због динамике повећања броја корисника, као и због већих издвајања за здравствену и дјечију заштит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д 1. октобра 2023. године, у складу са измјенама Уредбе о борачком додатку, обезбијеђена су додатна средства за борачки додатак, у износу од 20 милиона КМ. Уредбом је створена могућност да сви категорисани борци, који се налазе у евиденцији Министарства рада и борачко-инвалидске заштите, могу да остваре право на мјесечни борачки додатак. Право на мјесечни борачки додатак могу да остваре борци свих категорија са навршених 45 година живо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Увећана су и издвајања за породичне, личне и цивилне инвалиднине, у укупном износу од 2,4 милиона КМ, због повећања основица за обрачун ових примања, сукцесивно за мјесец новембар и децембар по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дршке породици са четворо и више дјеце и помоћи у одржавању квалитета породичног живота, планирана су средства за пружање финансијске помоћи незапосленом родитељу са четворо и више дјеце, у износу од 57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и расходи</w:t>
      </w:r>
      <w:r>
        <w:rPr>
          <w:rFonts w:cs="Times New Roman" w:ascii="Times New Roman" w:hAnsi="Times New Roman"/>
          <w:sz w:val="24"/>
          <w:szCs w:val="24"/>
          <w:lang w:val="sr-BA"/>
        </w:rPr>
        <w:t>, према подацима о ревидираном буџету опште владе Републике Српске, планирани су у износу од 629,9 милиона КМ. Ова позиција увећана je за 50,1 милион КМ у односу на првобитно усвојени буџет за 2023. годину, а повећање углавном се односи на повећање грантова у оквиру Јавних инвестиција, Министарства здравља и социјалне заштите и Министарства породице, омладине и 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7,6 милиона КМ, што је више за 8,5 милиона КМ или 1,1% у односу на првобитно усвојени буџет за 2023. годину. У оквиру ових средстава, могу се издвојити јавне инвестиције у износу од 42,6 милиона КМ, те изградња, реконструкција и опремање болница, у износу од 86,6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4.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 xml:space="preserve">у износу од 7.096,8 милиона КМ, што је за 8,8% више у односу на укупне приходе и примитке у ревидираном буџету опште владе за 2023.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096,8 милиона КМ, односно једнаки су напријед поменутим укупним приходима. Посматрајући структуру текућих прихода, највеће учешће чине порески приходи (54,7%) и социјални доприноси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3.1. Ревидирани буџет опште владе Републике Српске – план за 2023. и пројекција за 2024.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злика)</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Приходи од доприноса</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3.881,7 милиона КМ, што је више за 349,7 милиона КМ или 9,9% у односу на ревидирани буџет опште владе за 2023. годину. Значајан раст планиран је код прихода од индиректних пореза, као и прихода од пореза на доходак и добит.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2024. години очекује се да ће доћи до значајног раста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који ће бити дозначени Републици Српској због наставка тренда раста цијена, а такође очекује се и раст крајње потрошње у Републици Српској, што ће утицати на раст коефицијента расподјеле прихода од индиректних пореза за Републику Српску. Спољни дуг који се финансира из индиректних пореза који припадају Републици Српској биће већи у 2023. години</w:t>
      </w:r>
      <w:r>
        <w:rPr>
          <w:rFonts w:eastAsia="Times New Roman" w:cs="Times New Roman" w:ascii="Times New Roman" w:hAnsi="Times New Roman"/>
          <w:iCs/>
          <w:sz w:val="24"/>
          <w:szCs w:val="24"/>
          <w:lang w:val="sr-BA"/>
        </w:rPr>
        <w:t xml:space="preserve"> за 44,8 милиона КМ.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01,2 милиона КМ у 2024. години, што представља увећање од 34 милиона КМ или 9,3% у односу на ревидирани буџет опште владе за 2023. годину. Инфлаторна кретања у току 2023. године и раст домаће потрошње због раста плата имају позитиван утицај на кретање прихода од пореза на добит, па се у 2024. години поред очекиваног раста аконтативних уплата очекује и раст прихода по основу измирења обавеза по годишњим пријавама за 2023. годину.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узети су у обзир трендови кретања из претходног периода и </w:t>
      </w:r>
      <w:r>
        <w:rPr>
          <w:rFonts w:cs="Times New Roman" w:ascii="Times New Roman" w:hAnsi="Times New Roman"/>
          <w:sz w:val="24"/>
          <w:szCs w:val="24"/>
          <w:lang w:val="sr-BA"/>
        </w:rPr>
        <w:t>кретања плата и броја запослених лица у току 2024. године.</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525 милиона КМ, што је за 236 милиона КМ или 10,3% више у односу на ревидирани буџет опште владе за 2023. годину. </w:t>
      </w:r>
      <w:r>
        <w:rPr>
          <w:rFonts w:eastAsia="Times New Roman" w:cs="Times New Roman" w:ascii="Times New Roman" w:hAnsi="Times New Roman"/>
          <w:iCs/>
          <w:sz w:val="24"/>
          <w:szCs w:val="24"/>
          <w:lang w:val="sr-BA"/>
        </w:rPr>
        <w:t>Наведена процјена је усклађена са досадашњим кретањем прихода од овог доприноса и планираним значајним растом плата и броја запослених у Републици Српској, у току 2024. године.</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0,2 милиона КМ, што је за 12,5 милиона КМ или 1,8%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3.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прихода и очекиваним привредним кретањима.</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осматрајући сектор опште владе у 2024.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7.357,1 милион КМ, што је за 416,8 милиона КМ или 6% више у односу на ревидирани буџет опште влад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планиран је износ од 1.560,2 милиона КМ, што је за 61,8 милиона КМ или 4,1%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 xml:space="preserve">Приједлогом буџета Републике Српске за 2024. годину планирана су средства за усклађивање платних коефицијената запослених са висок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24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41,4 милиона КМ, што је за 28,9 милиона КМ или 13,6% више у односу на ревидирани буџет опште владе Републике Српске за 2023. годину, што је у складу са доспијећем обавеза на наплату.</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планиран је износ од 3.562,1 милион КМ, односно за 299,3 милиона КМ или 9,2%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Увећање ове групе расхода је у највећој мјери резултат увећања дознака за мјесечни борачки додатак, у износу од 126,6 милиона КМ. Од јануара 2024. године планирано је да се мјесечни борачки додатак обрачунава по основици од 3 КМ по мјесецу проведеном у зони борбених дејстава.</w:t>
      </w:r>
    </w:p>
    <w:p>
      <w:pPr>
        <w:pStyle w:val="Normal"/>
        <w:spacing w:lineRule="atLeast" w:line="240" w:before="0" w:after="0"/>
        <w:rPr/>
      </w:pPr>
      <w:r>
        <w:rPr>
          <w:rFonts w:eastAsia="Times New Roman" w:cs="Times New Roman" w:ascii="Times New Roman" w:hAnsi="Times New Roman"/>
          <w:sz w:val="24"/>
          <w:szCs w:val="24"/>
          <w:lang w:val="sr-BA"/>
        </w:rPr>
        <w:t>Увећане су и дознаке за породичне, личне и цивилне инвалиднине, а у оквиру ове групе расхода планирана су средства за пружање финансијске помоћи незапосленом родитељу четворо и више дјеце у Републици Српској</w:t>
      </w:r>
      <w:r>
        <w:rPr>
          <w:rFonts w:cs="Times New Roman" w:ascii="Times New Roman" w:hAnsi="Times New Roman"/>
          <w:sz w:val="24"/>
          <w:szCs w:val="24"/>
          <w:lang w:val="sr-BA"/>
        </w:rPr>
        <w:t xml:space="preserve">. Такође, </w:t>
      </w:r>
      <w:r>
        <w:rPr>
          <w:rFonts w:eastAsia="Times New Roman" w:cs="Times New Roman" w:ascii="Times New Roman" w:hAnsi="Times New Roman"/>
          <w:sz w:val="24"/>
          <w:szCs w:val="24"/>
          <w:lang w:val="sr-BA"/>
        </w:rPr>
        <w:t>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4. години за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буџету за 2024.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73,3 милиона КМ, што је за 56,6 милиона КМ или 9% мање у односу на ревидирани буџет опште владе Републике Српск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866,2 милиона КМ, што је за 48,7 милиона КМ или 6% више у односу на ревидирани буџет опште владе Републике Српске за 2023. годину. До већих издвајања је дошло код подсектора централна влада, фондови социјалне сигурности и ЈП „Аутопутеви“ Републике Српске.</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2024.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60,3 милиона КМ.</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У оквиру поглавља 5. планиране су одређене активности које имају значајан утицај на кретање расхода, а биће проведене у периоду 2024–2026. година. Ради се о активностима које се односе на програм подршке развоју привреде, побољшању ефикасности пословања и увођењу нових технологија, затим подстицаје за повећање плата, подстицаје за мала и средња предузећа и предузетнике, изградњу објекта Научнотехнолошког парка, подстицаје развоју пољопривреде и села и програм социјалног збрињавања радника, што је у укупном износу 216,5 милиона КМ на годишњем нивоу. Поред тога, у току 2024. године планирана је изградња и опремање пет болница у укупном износу од 68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7.432 милиона КМ у 2025. години, док су у 2026. години планирани у износу од 7.765,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Рев. план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зни приходи (директни и индиректн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079 милиона КМ у 2025. години, док су у 2026. годину планирани у износу од 4.277,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653,2 милиона КМ у 2025. години, док су за 2026. годину планирани у износу од 2.779,9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9,9 милиона КМ у 2025. години и 708,2 милиона КМ у 2026.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година износе 7.643,9 милиона КМ и 7.867,9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6.712,8 милиона КМ у 2025. години, док су у 2026. години планирани у износу од 6.865,3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570,8 милиона КМ и 1.579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3.740,6 милиона КМ и 3.838,4 милиона КМ, респективно.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31,1 милион КМ у 2025. години и 1.002,6 милиона КМ у 2026. години. Планирани издаци за капитална улагања се кроз године повећавају.</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5. и 2026. години, на нивоу опште владе, очекује се дефицит од 211,9 милиона КМ и 102,3 милиона КМ, респективно.</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Финансирање дефицита консолидованих буџета опште владе Републике Српске, у периоду 2023–2026. година, очекују се позитивни нето примици од издавања обвезница, као и од финансијске имовине. С друге стране, нето примици по основу кредита у периоду 2024–2026. година су негативни, односно издаци за отплату кредита су већи од износа примитака по том основу. Такође, 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У периоду 2024–2026. године планирано је укупно финансирање путем задужења Владе Републике Српске</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у износу од 3,4 милијарде КМ, од чега 1,2 милијарде КМ у 2024. години, 0,9 милијарди КМ у 2025. години, те 1,3 милијарде КМ у 2026. години.</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Током датог периода планирано финансирање се већим дијелом врши из спољних извора, при чему у 2024. години учешће спољних извора финансирања износи 88%, у 2025. години 63,4%, те 71,2% у 2026. години. Планирано финансирање се готово у цјелини реализује путем дугорочних (домаћих и спољних) инструмената, који са 100% учествују у укупном финансирању у 2024. години и 2025. години, те 98,4% у 2026. години. Учешће финансирања путем ХоВ (домаћих и спољних) током датог периода је доминантније, те у 2024. години износи 80,4%, у 2025. години износи 84,7%, док у 2026. години износи 87,2% од укупног планираног финансирања.</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3‒2026.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37, док је процијењена циклична осјетљивост прихода 0,342, а расхода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1. Стварни и циклично прилагођени фискални биланс (% у БДП)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2. Карактер и ефекти фискалне политике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 % БДП</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Приказани БДП за период 2023–2026.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9.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што додатно продубљује производни јаз. Надаље, повећана јавна потрошња доводи до погоршања структурне фискалне позиције. С циљем стабилизације фискалне позиције, проводи се политика ограничене потрошње,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се приближава потенцијалном, уз тренд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Ради ублажавања негативних ефеката пандемије, Влада спроводи помоћ привреди и здравственом сектору у виду значајног раста потрошње, уз истовремени пад прихода, што погоршава фискалну позициј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2021. години фискална политика је рестриктивна, као резултат смањења једнократних мјера, а тиме и укупних расхода, али и повећање прихода у односу на претходну годину, тако да се дефицит значајно смањује.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е повећавају укупни расходи, а тиме и фискални дефици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2023. години, у околностима успоравања инфлације, очекује се даљи раст прихода (првенствено индиректних пореза због раста крајње потрошње). С друге стране, у складу са мјерама Владе с циљем побољшања економско-социјалног положаја запослених и корисника социјалне заштите, планира се већа потрошња (првенствено за социјалну заштиту и плате и накнаде запосленима). Ефекат једнократних мјера је и даље фискални дефицит (већи расходи у односу на приходе). Наставља се позитиван производни јаз, док фискална политика прелази у рестриктив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4–2026. година, пројектовани БДП и даље прелази потенцијални, али са трендом смањења позитивног производног јаза. Планира се наставак спровођења рестриктивне политике, уз раст прихода и нешто мањи раст расхода, смањени дефицит као ефекат једнократних мјера, што доводи до смањење укупног структурног дефицита, односно прелазак у структурни суфицит у посљедњој години посматраног пери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и усклађивање тока и стања</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Министарство финансија Републике Српске припрема документ Стратегија управљања дугом Републике Српске за период 2023–2026. године,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 и то:</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валутним ризиком, дуг изражен у страној валути (искључујући дуг у еврима) треба бити мањи од 35% укупног посматраног дуга (п. в.</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на крају 2026. године је 8,5%), док с циљем развоја домаћег тржишта, унутрашњи дуг треба бити већи од 25% укупног посматраног дуга (п. в. на крају 2026. године је 27,3%);</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рефинансирања, просјечно вријеме до доспијећа треба да је дуже од четири године (п. в. на крају 2026. године је 5,3 година), а краткорочни дуг да је мањи од 8% прихода остварених у претходној години (п. в. на крају 2026. године је 0,4%);</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каматних стопа, дуг по фиксним условима треба износити више од 60% укупног посматраног дуга (п. в. на крају 2026. године је 86,2%), док просјечна пондерисана каматна стопа треба бити нижа од 5% (п. в. на крају 2026. године је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3. године износи </w:t>
      </w:r>
      <w:r>
        <w:rPr>
          <w:rFonts w:eastAsia="Times New Roman" w:cs="Times New Roman" w:ascii="Times New Roman" w:hAnsi="Times New Roman"/>
          <w:b/>
          <w:sz w:val="24"/>
          <w:lang w:val="sr-BA" w:eastAsia="en-US"/>
        </w:rPr>
        <w:t>5.298,4 милиона КМ</w:t>
      </w:r>
      <w:r>
        <w:rPr>
          <w:rFonts w:eastAsia="Times New Roman" w:cs="Times New Roman" w:ascii="Times New Roman" w:hAnsi="Times New Roman"/>
          <w:sz w:val="24"/>
          <w:shd w:fill="FFFFFF" w:val="clear"/>
          <w:lang w:val="sr-BA" w:eastAsia="en-US"/>
        </w:rPr>
        <w:t>, што је 34,2% БДП-а</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 xml:space="preserve">6.255,8 милиона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40,4% БДП-а. Стање укупног спољног дуга износи 3.687,5 милиона КМ, док стање укупног унутрашњег дуга износи 2.568,3 милиона КМ. На дан 30. септембар 2023. године, укупан дуг Републике Српске који подлијеже законском ограничењу износи 6.196,5 милиона КМ (40% БДП-а), док јавни дуг који подлијеже законском ограничењу износи 5.239,1 милион КМ (33,7%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У валутној структури укупног дуга Републике Српске доминирају три валуте: EUR (42,5%), КМ (41,1%) и SDR (11,9%). Од укупног дуга Републике Српске на краткорочни дуг (изворне рочности) се односи само 1,7%, док је читав преостали дуг дугорочан и његово учешће износи 98,3%. Већи дио укупног дуга, тј. 79,2% отплаћује се по фиксним каматним стопама. Од укупног спољног дуга се по фиксним условима отплаћује 70,7%, док се од укупног унутрашњег дуга по фиксним условима отплаћује 91,4%. </w:t>
      </w:r>
      <w:r>
        <w:rPr>
          <w:rFonts w:eastAsia="Times New Roman" w:cs="Times New Roman" w:ascii="Times New Roman" w:hAnsi="Times New Roman"/>
          <w:sz w:val="24"/>
          <w:szCs w:val="24"/>
          <w:shd w:fill="FFFFFF" w:val="clear"/>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40,9%, док преостали дуг представља неутрживи дио дуга (кредити и дуг који се измирује кроз акциони план или у готовини).</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pPr>
      <w:r>
        <w:rPr>
          <w:rFonts w:eastAsia="Times New Roman" w:cs="Times New Roman" w:ascii="Times New Roman" w:hAnsi="Times New Roman"/>
          <w:sz w:val="24"/>
          <w:szCs w:val="24"/>
          <w:lang w:val="sr-BA" w:eastAsia="en-US"/>
        </w:rPr>
        <w:t>Просјечна пондерисана каматна стопа укупног дуга Републике Српске за 2022. годину износи 2,4%, и то спољног дуга 2,1%, а унутрашњег дуга 2,9%. Просјечна пондерисана каматна стопа укупног дуга процијењена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износи 3,4%, 3,9%, 4,6% и 5%, и то спољног дуга 3,1%, 3,9%, 4,6% и 5%, а унутрашњег дуга 4%, 4%, 4,5% и 5% по годинама, респективно. </w:t>
      </w:r>
    </w:p>
    <w:p>
      <w:pPr>
        <w:pStyle w:val="Normal"/>
        <w:tabs>
          <w:tab w:val="clear" w:pos="720"/>
          <w:tab w:val="center" w:pos="4680" w:leader="none"/>
          <w:tab w:val="right" w:pos="9360" w:leader="none"/>
        </w:tabs>
        <w:spacing w:before="240" w:after="0"/>
        <w:jc w:val="left"/>
        <w:rPr/>
      </w:pPr>
      <w:r>
        <w:rPr/>
        <w:t>Табела 4.6.1. Стање укупног дуга и пројекције (у мил. КМ)</w:t>
      </w:r>
    </w:p>
    <w:tbl>
      <w:tblPr>
        <w:tblW w:w="9148" w:type="dxa"/>
        <w:jc w:val="left"/>
        <w:tblInd w:w="-118" w:type="dxa"/>
        <w:tblLayout w:type="fixed"/>
        <w:tblCellMar>
          <w:top w:w="0" w:type="dxa"/>
          <w:left w:w="108" w:type="dxa"/>
          <w:bottom w:w="0" w:type="dxa"/>
          <w:right w:w="108" w:type="dxa"/>
        </w:tblCellMar>
      </w:tblPr>
      <w:tblGrid>
        <w:gridCol w:w="3300"/>
        <w:gridCol w:w="930"/>
        <w:gridCol w:w="1312"/>
        <w:gridCol w:w="930"/>
        <w:gridCol w:w="930"/>
        <w:gridCol w:w="930"/>
        <w:gridCol w:w="816"/>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Укупан спољн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јавних предузећа и ИРБ-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Укупан унутрашњ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фондова социјалне сигурност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I Укупан дуг Републике Српске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3. године доћи до апрецијације вриједности свих валута у односу на КМ у износу од 2 стандардне девијације у односу на просјечну вриједност остварену у 2023. години (у периоду 1.1 – 25. 9. 2023.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0"/>
        <w:jc w:val="left"/>
        <w:rPr/>
      </w:pPr>
      <w:r>
        <w:rPr/>
        <w:t>Табела 4.6.2. Сервис укупног дуга и пројекције (у мил. КМ)</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ервис укупног спољног дуга Републике Српске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3. Дуг јавних предузећа и ИРБ-а</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 Сервис укупног унутрашњег дуга Републике Српске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3. Дуг фондова социјалне сигурности</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Сервис укупног дуга Републике Српске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Потенцијалне обавезе</w:t>
      </w:r>
    </w:p>
    <w:p>
      <w:pPr>
        <w:pStyle w:val="Normal"/>
        <w:spacing w:before="120" w:after="0"/>
        <w:rPr/>
      </w:pPr>
      <w:r>
        <w:rPr>
          <w:rFonts w:eastAsia="Times New Roman" w:cs="Times New Roman" w:ascii="Times New Roman" w:hAnsi="Times New Roman"/>
          <w:sz w:val="24"/>
          <w:szCs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6.3. Потенцијалне обавезе (у мил. КМ)</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Изложеност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тање дуга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Са 30. септембром 2023. године укупна изложеност Републике Српске по издатим гаранцијама износи 1.201,8 милиона КМ (7,8% БДП-а Републике Српске процијењеног за 2023. годину). Од наведеног износа </w:t>
      </w:r>
      <w:r>
        <w:rPr>
          <w:rFonts w:eastAsia="Times New Roman" w:cs="Times New Roman" w:ascii="Times New Roman" w:hAnsi="Times New Roman"/>
          <w:sz w:val="24"/>
          <w:szCs w:val="24"/>
          <w:shd w:fill="FFFFFF" w:val="clear"/>
          <w:lang w:val="sr-BA"/>
        </w:rPr>
        <w:t>11,6 милиона КМ се односи на гаранције Републике Српске издате за унутрашња задужења јединица локалне самоуправе, 165,6 милиона КМ за унутрашња задужења фондова социјалне сигурности, 936,3 милиона КМ за задужења јавних предузећа (од чега 618,9 милион КМ спољна, а 317,4 милиона КМ унутрашња задужења), те 88,3 милиона КМ за унутрашња задужења јавног сектора. Укупна изложеност јединица локалне самоуправе по издатим гаранцијама са 30. септембром 2023. године износи 54,8 милиона КМ.</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Анализа осјетљивости</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Табела 4.6.4. Анализа осјетљивости дуга на промјене кључних варијабли (у мил. КМ)</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Основни сценарио</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Извор: Министарство финансија РС.</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rFonts w:ascii="Times New Roman" w:hAnsi="Times New Roman" w:eastAsia="Times New Roman" w:cs="Times New Roman"/>
          <w:b/>
          <w:b/>
          <w:sz w:val="20"/>
          <w:szCs w:val="20"/>
          <w:lang w:val="sr-BA" w:eastAsia="hr-HR"/>
        </w:rPr>
      </w:pPr>
      <w:r>
        <w:rPr>
          <w:rFonts w:eastAsia="Times New Roman" w:cs="Times New Roman" w:ascii="Times New Roman" w:hAnsi="Times New Roman"/>
          <w:b/>
          <w:sz w:val="20"/>
          <w:szCs w:val="20"/>
          <w:lang w:val="sr-BA" w:eastAsia="hr-HR"/>
        </w:rPr>
        <w:t>Графикон 4.6.5. Анализа осјетљивости дуга на промјене кључних варијабли (% БДП-а)</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Неизвјесност у погледу трајања новонастале ситуације проузроковане сукобом у Украјини и на Блиском Исток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4"/>
        </w:numPr>
        <w:spacing w:lineRule="atLeast" w:line="240" w:before="0" w:after="0"/>
        <w:contextualSpacing/>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Глобални оквир фискалног биланса и политика у БиХ за период 2024–2026.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w:t>
      </w:r>
      <w:r>
        <w:rPr>
          <w:rFonts w:eastAsia="Times New Roman" w:cs="Times New Roman" w:ascii="Times New Roman" w:hAnsi="Times New Roman"/>
          <w:sz w:val="24"/>
          <w:szCs w:val="24"/>
          <w:lang w:val="sr-BA"/>
        </w:rPr>
        <w:t xml:space="preserve">Пројекције прихода од индиректних пореза су урађене под претпоставком да ће издвајање индиректних прихода за финансирање заједничких институција у периоду од 2024. до 2026. године износити 1.020,8 милиона КМ годишње, тако да постоји ризик у смислу евентуалне промјене наведеног износа у посматраном периоду; </w:t>
      </w:r>
    </w:p>
    <w:p>
      <w:pPr>
        <w:pStyle w:val="Normal"/>
        <w:numPr>
          <w:ilvl w:val="0"/>
          <w:numId w:val="17"/>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ентуално непоштовање законске обавезе у вези са правовременим и редовним усвајањем коефицијената расподјеле прихода од индиректних пореза и поравнања прихода од индиректних пореза између Републике Српске и ФБиХ на сједницама Управног одбора Управе за индиректно опорезивање.</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зимајући у обзир алтернативне сценарије макроекономских показатеља и напријед наведене ризике за остварење прихода, процјењује се да би </w:t>
      </w:r>
      <w:r>
        <w:rPr>
          <w:rFonts w:cs="Times New Roman" w:ascii="Times New Roman" w:hAnsi="Times New Roman"/>
          <w:sz w:val="24"/>
          <w:szCs w:val="24"/>
          <w:u w:val="single"/>
          <w:lang w:val="sr-BA"/>
        </w:rPr>
        <w:t>приходи опште влад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4. години били остварени у износу који је мањи за 378,4 милиона КМ у односу на основни сценариј, у 2025. години мањи за 360,8 милиона КМ, док у 2026. години за 406,1 милион КМ мање у односу на основни сценарио.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оцјена </w:t>
      </w:r>
      <w:r>
        <w:rPr>
          <w:rFonts w:cs="Times New Roman" w:ascii="Times New Roman" w:hAnsi="Times New Roman"/>
          <w:sz w:val="24"/>
          <w:szCs w:val="24"/>
          <w:u w:val="single"/>
          <w:lang w:val="sr-BA"/>
        </w:rPr>
        <w:t>прихода у оквиру централне владе</w:t>
      </w:r>
      <w:r>
        <w:rPr>
          <w:rFonts w:cs="Times New Roman" w:ascii="Times New Roman" w:hAnsi="Times New Roman"/>
          <w:sz w:val="24"/>
          <w:szCs w:val="24"/>
          <w:lang w:val="sr-BA"/>
        </w:rPr>
        <w:t xml:space="preserve"> је мања за око 300 милиона КМ у 2024. години, те око 276,6 милиона КМ у 2025. години и око 305,4 милиона КМ у 2026. години по алтернативном (песимистичном) сценариј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pPr>
      <w:r>
        <w:rPr>
          <w:rFonts w:cs="Times New Roman" w:ascii="Times New Roman" w:hAnsi="Times New Roman"/>
          <w:sz w:val="24"/>
          <w:szCs w:val="24"/>
          <w:lang w:val="sr-BA"/>
        </w:rPr>
        <w:t xml:space="preserve">Најзначајнији губитак прихода у 2024. години могао би бити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јер се пројекција заснива на много претпоставки и много фактора утиче на кретање овог прихода тако да носи и највеће ризике за остварење чиме се и објашњава та велика разлика алтернативног и основног сценарија. Законске измјене као што је недавно усвојено подизање прага за улазак у ПДВ систем са 50.000 КМ на 100.000 КМ проузроковаће одређене губитке прихода на нивоу БиХ у 2024. години, а самим тим и приходе који би даљом расподјелом припали Републици Српској. Затим, до мањег остварења прихода од пореза од индиректних пореза дошло би и уколико би се усвојиле најављене законске измјене у вези са ПДВ-ом у току 2024. године, а односе се на ослобађање од ПДВ-а за куповину прве некретнине. Ефекат ове измјене закона био би у пуном износу тек од 2025. године. Измирење спољног дуга које се врши из прихода од индиректних пореза у периоду 2024–2026. година може се разликовати од пројекција спољног дуга за тај период због могућих промјена каматне стопе на финансијском тржишту и нових задужења. Такође, спорији раст плата довео би до споријег раста потрошње, што би се одразило на коефицијент за расподјелу прихода, као и на стопу раста ових прихода.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Неизвјесност у погледу остварењ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доприноса</w:t>
      </w:r>
      <w:r>
        <w:rPr>
          <w:rFonts w:cs="Times New Roman" w:ascii="Times New Roman" w:hAnsi="Times New Roman"/>
          <w:sz w:val="24"/>
          <w:szCs w:val="24"/>
          <w:lang w:val="sr-BA"/>
        </w:rPr>
        <w:t xml:space="preserve"> потиче од кретања плата, на чији раст значајно утиче повећање најниже плате у Републици Српској.</w:t>
      </w:r>
    </w:p>
    <w:p>
      <w:pPr>
        <w:pStyle w:val="Normal"/>
        <w:spacing w:lineRule="atLeast" w:line="240" w:before="0" w:after="160"/>
        <w:rPr/>
      </w:pPr>
      <w:r>
        <w:rPr>
          <w:rFonts w:cs="Times New Roman" w:ascii="Times New Roman" w:hAnsi="Times New Roman"/>
          <w:sz w:val="24"/>
          <w:szCs w:val="24"/>
          <w:u w:val="single"/>
          <w:lang w:val="sr-BA"/>
        </w:rPr>
        <w:t>Приходи фондова социјалне сигурности</w:t>
      </w:r>
      <w:r>
        <w:rPr>
          <w:rFonts w:cs="Times New Roman" w:ascii="Times New Roman" w:hAnsi="Times New Roman"/>
          <w:sz w:val="24"/>
          <w:szCs w:val="24"/>
          <w:lang w:val="sr-BA"/>
        </w:rPr>
        <w:t xml:space="preserve"> били би у случају да се оствари песимистични сценарио мањи за 31,8 милиона КМ у 2024. години, 30,6 милиона КМ у 2025. и 36,1 милион КМ у 2026. години у односу на приходе пројектоване у основном сценарију. </w:t>
      </w:r>
    </w:p>
    <w:p>
      <w:pPr>
        <w:pStyle w:val="Normal"/>
        <w:spacing w:lineRule="atLeast" w:line="240" w:before="0" w:after="160"/>
        <w:rPr/>
      </w:pPr>
      <w:r>
        <w:rPr>
          <w:rFonts w:cs="Times New Roman" w:ascii="Times New Roman" w:hAnsi="Times New Roman"/>
          <w:sz w:val="24"/>
          <w:szCs w:val="24"/>
          <w:u w:val="single"/>
          <w:lang w:val="sr-BA"/>
        </w:rPr>
        <w:t>Приходи јединица локалне самоуправе</w:t>
      </w:r>
      <w:r>
        <w:rPr>
          <w:rFonts w:cs="Times New Roman" w:ascii="Times New Roman" w:hAnsi="Times New Roman"/>
          <w:sz w:val="24"/>
          <w:szCs w:val="24"/>
          <w:lang w:val="sr-BA"/>
        </w:rPr>
        <w:t xml:space="preserve"> били мањи би за 41,1 милион КМ у 2024. години, 47,5 милиона КМ мање у 2025. години и 57,3 милиона КМ мање у 2026. години у односу на основни сценарио у случају да се реализује песимистични сценарио. Највећа одступања од првобитних процјена су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з претходно наведених разлога.</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Приходи од индиректних пореза</w:t>
      </w:r>
      <w:r>
        <w:rPr>
          <w:rFonts w:cs="Times New Roman" w:ascii="Times New Roman" w:hAnsi="Times New Roman"/>
          <w:sz w:val="24"/>
          <w:szCs w:val="24"/>
          <w:lang w:val="sr-BA"/>
        </w:rPr>
        <w:t xml:space="preserve">, који припадају </w:t>
      </w:r>
      <w:r>
        <w:rPr>
          <w:rFonts w:cs="Times New Roman" w:ascii="Times New Roman" w:hAnsi="Times New Roman"/>
          <w:sz w:val="24"/>
          <w:szCs w:val="24"/>
          <w:u w:val="single"/>
          <w:lang w:val="sr-BA"/>
        </w:rPr>
        <w:t>ЈП „Путеви Републике Српске“</w:t>
      </w:r>
      <w:r>
        <w:rPr>
          <w:rFonts w:cs="Times New Roman" w:ascii="Times New Roman" w:hAnsi="Times New Roman"/>
          <w:sz w:val="24"/>
          <w:szCs w:val="24"/>
          <w:lang w:val="sr-BA"/>
        </w:rPr>
        <w:t xml:space="preserve"> у оквиру расподјеле унутар Републике Српске, били би мањи за 5,5 милиона КМ у 2024. години, за 6,1 милион КМ у 2025. години, док би у 2026. години били мањи за 7,3 милиона КМ у случају остварења песимистичног сценари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Ако сте упореде документи ПЕР РС за период 2024–2026. година и ПЕР РС за период 2023–2025. година, основна разлика је у томе што средњорочни фискални оквир за период 2024–2026. годину обухвата и јавна предузећа „Путеви Републике Српске“ и „Аутопутеви Републике Српске“, што значајно проширује фискални оквир и прави разлику у односу на оквир из претходног Документа, а уједно отежава израду образложења самих разлика. Прилагођавање фискалног биланса у овогодишњем Програму указује на раст прихода, али још више раст расхода, а самим тиме и дефицита. У оквиру прихода, значајно одступање у 2024. и 2025. години је у оквиру пореских прихода и прихода од доприноса, док је у оквиру расхода значајно повећан износ за трансфере за социјалну заштиту у периоду 2023–2025. година. Посљедично то проузрокује веће дефиците у периоду 2023–2025. годин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Табела 4.7.1. Одступање од претходног програма</w:t>
      </w:r>
    </w:p>
    <w:tbl>
      <w:tblPr>
        <w:tblW w:w="9125" w:type="dxa"/>
        <w:jc w:val="left"/>
        <w:tblInd w:w="-113" w:type="dxa"/>
        <w:tblLayout w:type="fixed"/>
        <w:tblCellMar>
          <w:top w:w="0" w:type="dxa"/>
          <w:left w:w="108" w:type="dxa"/>
          <w:bottom w:w="0" w:type="dxa"/>
          <w:right w:w="108" w:type="dxa"/>
        </w:tblCellMar>
      </w:tblPr>
      <w:tblGrid>
        <w:gridCol w:w="2729"/>
        <w:gridCol w:w="1278"/>
        <w:gridCol w:w="1278"/>
        <w:gridCol w:w="1278"/>
        <w:gridCol w:w="1278"/>
        <w:gridCol w:w="1284"/>
      </w:tblGrid>
      <w:tr>
        <w:trPr>
          <w:trHeight w:val="287" w:hRule="atLeast"/>
        </w:trPr>
        <w:tc>
          <w:tcPr>
            <w:tcW w:w="272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72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4–2026.</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Разлика (ПЕР 2024–2026. минус 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у претходном периоду извршено је смањење збирне стопе доприноса са 33% на 31%, измијењен је начин обрачуна плата и уведено је опорезивање укупне (бруто) плате, повећан је основни лични одбитак, а стопа пореза на доходак је смањена са 10% на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6. годину.</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Када су у питању промјене у структури јавне потрошње и мјере за ублажавање посљедица високе инфлације, током 2022. године извршена су три повећања плата запослених у јавном сектору, што је представљало једну од мјера Владе Републике Српске, које доприносе привредном расту те побољшању економско-социјалног положаја запослених у Републици Српској. Такође, током 2022. године пензије су повећане два пута, а исплаћене су и једнократне помоћи пензионерима у два наврата у 2022. години. Једнократне новчане помоћи свим борцима, ратним војним инвалидима и члановима породица погинулих бораца који су корисници породичне инвалиднине такође су исплаћиване два пута у 2022. години. Опредијељена за подршку најрањивијим категоријама друштва, Влада Републике Српске је додијелила једнократне новчане помоћи дјеци погинулих бораца која се воде у евиденцији Завода за запошљавање Републике Српске као једну од привремених мјера финансијског оснаживања. Такође, с циљем побољшања материјалног положаја младих у Републици Српској и ублажавања посљедица дјеловања инфлације, два пута су исплаћене једнократне помоћи младима у 2022.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д 1. јануара 2023. године повећане су плате за запослене у јавном сектору чија је нето плата била испод 1200 КМ на начин да су платни коефицијенти увећани за 5%. Измјена ових закона представљала је још једну од мјера Владе Републике Српске која доприноси привредном расту и повећању плата радника, као и побољшању економско-социјалног положаја запослених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пензије и борачка давања су увећани за 13,5% од 01. јануара 2023. године, док је од 2024. године износ за пензије у Буџету Републике Српске увећан за 11% или 170,5 милиона КМ. Када се посматрају борачка давања, увећан је обухват и износ основице за обрачун давања, тако да су у 2024. години средства за ова давања увећана за 128,6 милион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око 57 милиона KM у 2023. години, док су у 2024. години повећана на 6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убвенције на име подстицаја за повећање плата радника у реалном сектору износиле су око 15,6 милиона КМ у 2023. години, а задржана су на истом нивоу и у 2024.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Јавне инвестиције у 2023. години износе око 88,3 милиона КМ, док је за изградњу, реконструкцију и опремање болница потребно око 86,6 милиона КМ. У 2024. години планирани су нешто нижи износи за јавне инвестиције тако да износе око 62,4 милиона КМ, док је за изградњу, реконструкцију и опремање болница потребно око 68,1 милион КМ.</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180 милиона КМ у 2023. години, а исти износ је планиран и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ом о фискалном савјету у БиХ</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Министарство финансија Републике Српске припрема документ </w:t>
      </w:r>
      <w:r>
        <w:rPr>
          <w:rFonts w:eastAsia="Times New Roman" w:cs="Times New Roman" w:ascii="Times New Roman" w:hAnsi="Times New Roman"/>
          <w:b/>
          <w:sz w:val="24"/>
          <w:lang w:val="sr-BA" w:eastAsia="en-US"/>
        </w:rPr>
        <w:t>Стратегија управљања дугом Републике Српске</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за период 2023–2026. године</w:t>
      </w:r>
      <w:r>
        <w:rPr>
          <w:rFonts w:eastAsia="Times New Roman" w:cs="Times New Roman" w:ascii="Times New Roman" w:hAnsi="Times New Roman"/>
          <w:sz w:val="24"/>
          <w:lang w:val="sr-BA" w:eastAsia="en-US"/>
        </w:rPr>
        <w:t>,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bCs/>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Први </w:t>
      </w:r>
      <w:r>
        <w:rPr>
          <w:rFonts w:cs="Times New Roman" w:ascii="Times New Roman" w:hAnsi="Times New Roman"/>
          <w:b/>
          <w:bCs/>
          <w:sz w:val="24"/>
          <w:szCs w:val="24"/>
          <w:lang w:val="sr-BA"/>
        </w:rPr>
        <w:t>Извјештај</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о фискалним ризицима јавних предузећа у 2022. години</w:t>
      </w:r>
      <w:r>
        <w:rPr>
          <w:rFonts w:cs="Times New Roman" w:ascii="Times New Roman" w:hAnsi="Times New Roman"/>
          <w:sz w:val="24"/>
          <w:szCs w:val="24"/>
          <w:lang w:val="sr-BA"/>
        </w:rPr>
        <w:t xml:space="preserve"> је завршен у трећем кварталу 2023. године за потребе Министарства финансија и односи се на фискалне ризике 20 јавних предузећа од посебног интереса у Републици Српској. При Генералном секретаријату Владе Републике Српске успостављено је </w:t>
      </w:r>
      <w:r>
        <w:rPr>
          <w:rFonts w:cs="Times New Roman" w:ascii="Times New Roman" w:hAnsi="Times New Roman"/>
          <w:b/>
          <w:bCs/>
          <w:sz w:val="24"/>
          <w:szCs w:val="24"/>
          <w:lang w:val="sr-BA"/>
        </w:rPr>
        <w:t>Одјељење за координацију надзора јавних предузећа</w:t>
      </w:r>
      <w:r>
        <w:rPr>
          <w:rFonts w:cs="Times New Roman" w:ascii="Times New Roman" w:hAnsi="Times New Roman"/>
          <w:sz w:val="24"/>
          <w:szCs w:val="24"/>
          <w:lang w:val="sr-BA"/>
        </w:rPr>
        <w:t>, које је задужено да обавља послове централизованог прикупљања и обраде података о јавним предузећима за потребе Владе и друге послове везано за координацију надзора над радом јавних предузећа. Тренутно се активно ради на провођењу мјера Ажурираног акционог плана за реформу јавних предузећа за период 2022–2026.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r>
        <w:br w:type="page"/>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лаца доприноса, дугорочно ће пензијски систем бити угрожен а буџетски систем преоптереће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pPr>
      <w:bookmarkStart w:id="13" w:name="__RefHeading___Toc152244623"/>
      <w:bookmarkEnd w:id="13"/>
      <w:r>
        <w:rPr>
          <w:rFonts w:cs="Times New Roman" w:ascii="Times New Roman" w:hAnsi="Times New Roman"/>
          <w:color w:val="000000"/>
          <w:sz w:val="24"/>
          <w:szCs w:val="24"/>
          <w:lang w:val="sr-BA"/>
        </w:rPr>
        <w:t>СТРУКТУРНЕ РЕФОРМЕ У ПЕРИОДУ 2024‒2026. ГОДИНЕ</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Битно је напоменути да се исто у значајној мјери разликује од Смјерница Европске комисије за израду ПЕР РС 2023–2025. године којима је било дефинисано 13 области и максимално 20 реформских мјера.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У контексту идентификације кључних препрека за </w:t>
      </w:r>
      <w:r>
        <w:rPr>
          <w:lang w:val="sr-BA" w:eastAsia="en-US"/>
        </w:rPr>
        <w:t xml:space="preserve">конкурентност и одрживи и инклузивни раст, уобзирени су </w:t>
      </w:r>
      <w:r>
        <w:rPr>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lang w:val="sr-BA"/>
        </w:rPr>
        <w:footnoteReference w:id="93"/>
      </w:r>
      <w:r>
        <w:rPr>
          <w:lang w:val="sr-BA"/>
        </w:rPr>
        <w:t>, и то:</w:t>
      </w:r>
    </w:p>
    <w:p>
      <w:pPr>
        <w:pStyle w:val="ListParagraph"/>
        <w:widowControl w:val="false"/>
        <w:autoSpaceDE w:val="false"/>
        <w:spacing w:before="0" w:after="0"/>
        <w:ind w:left="0" w:hanging="0"/>
        <w:contextualSpacing w:val="false"/>
        <w:jc w:val="both"/>
        <w:rPr>
          <w:lang w:val="sr-BA"/>
        </w:rPr>
      </w:pPr>
      <w:r>
        <w:rPr>
          <w:lang w:val="sr-BA"/>
        </w:rPr>
        <w:t xml:space="preserve">1) повећање запослености, посебно младих, жена и лица у рањивим друштвеним групама, </w:t>
      </w:r>
    </w:p>
    <w:p>
      <w:pPr>
        <w:pStyle w:val="ListParagraph"/>
        <w:widowControl w:val="false"/>
        <w:autoSpaceDE w:val="false"/>
        <w:spacing w:before="0" w:after="0"/>
        <w:ind w:left="0" w:hanging="0"/>
        <w:contextualSpacing w:val="false"/>
        <w:jc w:val="both"/>
        <w:rPr/>
      </w:pPr>
      <w:r>
        <w:rPr>
          <w:lang w:val="sr-BA"/>
        </w:rPr>
        <w:t>2) унапређење пословног окружења, тржишта и спремност за зелену и дигиталну транзицију,</w:t>
      </w:r>
    </w:p>
    <w:p>
      <w:pPr>
        <w:pStyle w:val="ListParagraph"/>
        <w:widowControl w:val="false"/>
        <w:autoSpaceDE w:val="false"/>
        <w:spacing w:before="0" w:after="0"/>
        <w:ind w:left="0" w:hanging="0"/>
        <w:contextualSpacing w:val="false"/>
        <w:jc w:val="both"/>
        <w:rPr/>
      </w:pPr>
      <w:r>
        <w:rPr>
          <w:lang w:val="sr-BA"/>
        </w:rPr>
        <w:t>3) побољшање ефикасности, транспарентности и одговорности јавних предузећа.</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
        </w:numPr>
        <w:spacing w:lineRule="atLeast" w:line="0"/>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spacing w:lineRule="atLeast" w:line="0"/>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spacing w:lineRule="atLeast" w:line="0"/>
        <w:ind w:left="567" w:hanging="283"/>
        <w:jc w:val="both"/>
        <w:rPr>
          <w:lang w:val="sr-BA"/>
        </w:rPr>
      </w:pPr>
      <w:r>
        <w:rPr>
          <w:lang w:val="sr-BA"/>
        </w:rPr>
        <w:t>Унапређење услова пословања,</w:t>
      </w:r>
    </w:p>
    <w:p>
      <w:pPr>
        <w:pStyle w:val="ListParagraph"/>
        <w:numPr>
          <w:ilvl w:val="0"/>
          <w:numId w:val="4"/>
        </w:numPr>
        <w:spacing w:lineRule="atLeast" w:line="0"/>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spacing w:lineRule="atLeast" w:line="0"/>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spacing w:lineRule="atLeast" w:line="0"/>
        <w:ind w:left="567" w:hanging="283"/>
        <w:jc w:val="both"/>
        <w:rPr>
          <w:lang w:val="sr-BA"/>
        </w:rPr>
      </w:pPr>
      <w:r>
        <w:rPr>
          <w:lang w:val="sr-BA"/>
        </w:rPr>
        <w:t>Унапређење атрактивности препознатљивости туристичке понуде.</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13"/>
        </w:numPr>
        <w:spacing w:lineRule="atLeast" w:line="0"/>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spacing w:lineRule="atLeast" w:line="0"/>
        <w:ind w:left="567" w:hanging="283"/>
        <w:jc w:val="both"/>
        <w:rPr>
          <w:lang w:val="sr-BA"/>
        </w:rPr>
      </w:pPr>
      <w:r>
        <w:rPr>
          <w:lang w:val="sr-BA"/>
        </w:rPr>
        <w:t>Реструктурирање Ј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8"/>
        </w:numPr>
        <w:spacing w:lineRule="atLeast" w:line="0"/>
        <w:ind w:left="567" w:hanging="283"/>
        <w:jc w:val="both"/>
        <w:rPr>
          <w:lang w:val="sr-BA"/>
        </w:rPr>
      </w:pPr>
      <w:r>
        <w:rPr>
          <w:lang w:val="sr-BA"/>
        </w:rPr>
        <w:t>Одрживост производње и потрошње енергије,</w:t>
      </w:r>
    </w:p>
    <w:p>
      <w:pPr>
        <w:pStyle w:val="ListParagraph"/>
        <w:numPr>
          <w:ilvl w:val="0"/>
          <w:numId w:val="5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4"/>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7"/>
        </w:numPr>
        <w:spacing w:lineRule="atLeast" w:line="0"/>
        <w:ind w:left="567" w:hanging="283"/>
        <w:jc w:val="both"/>
        <w:rPr>
          <w:lang w:val="sr-BA"/>
        </w:rPr>
      </w:pPr>
      <w:r>
        <w:rPr>
          <w:lang w:val="sr-BA"/>
        </w:rPr>
        <w:t>Функционалније тржиште рада,</w:t>
      </w:r>
    </w:p>
    <w:p>
      <w:pPr>
        <w:pStyle w:val="ListParagraph"/>
        <w:numPr>
          <w:ilvl w:val="0"/>
          <w:numId w:val="67"/>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0"/>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КОНКУРЕНТНОСТ</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рерађивача индустрија</w:t>
      </w:r>
      <w:r>
        <w:rPr>
          <w:rFonts w:cs="Times New Roman" w:ascii="Times New Roman" w:hAnsi="Times New Roman"/>
          <w:sz w:val="24"/>
          <w:szCs w:val="24"/>
          <w:lang w:val="sr-BA"/>
        </w:rPr>
        <w:t xml:space="preserve"> има велики удио у индустријској производњи, што указује на значај и важност њеног континуираног развоја.</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Уколико се прерађивачка индустрија анализира по технолошкој сложености, може се закључити да у структури прерађивачке индустрије значајно учешће има производња ниже технолошке сложености, односно производи ниже технолошке вриједности, мале диференцијалности и ниже цјеновне и профитне марги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ведено је посебно дошло до изражаја у периоду поремећаја на глобалном тржишту, јер је због немогућности, како набавке сировине, тако и пласмана готових производа, дошло до успоравања производних процес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претходном периоду додатни фактор ограничењу развоја прерађивачке индустрије представља значајна флуктуација радника изазвана немогућношћу послодаваца да због ниске техничко-технолошке сложености и ниже цјеновне и профитне марже адекватно одговоре на захтјеве радни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eastAsia="Times New Roman" w:cs="Times New Roman" w:ascii="Times New Roman" w:hAnsi="Times New Roman"/>
          <w:sz w:val="24"/>
          <w:szCs w:val="24"/>
          <w:lang w:val="sr-BA" w:eastAsia="bs-BA"/>
        </w:rPr>
        <w:t xml:space="preserve">домаће компаније немају у потпуности подршку система </w:t>
      </w:r>
      <w:r>
        <w:rPr>
          <w:rFonts w:eastAsia="Times New Roman" w:cs="Times New Roman" w:ascii="Times New Roman" w:hAnsi="Times New Roman"/>
          <w:i/>
          <w:sz w:val="24"/>
          <w:szCs w:val="24"/>
          <w:lang w:val="sr-BA" w:eastAsia="bs-BA"/>
        </w:rPr>
        <w:t>инфраструктуре квалитета</w:t>
      </w:r>
      <w:r>
        <w:rPr>
          <w:rFonts w:eastAsia="Times New Roman" w:cs="Times New Roman" w:ascii="Times New Roman" w:hAnsi="Times New Roman"/>
          <w:sz w:val="24"/>
          <w:szCs w:val="24"/>
          <w:lang w:val="sr-BA" w:eastAsia="bs-BA"/>
        </w:rPr>
        <w:t xml:space="preserve"> у Републици Српској и БиХ, а посебно приликом извоза својих производа и услуга на међународна тржишта, са фокусом на тржиште ЕУ. Значајан проблем је и незаштићено домаће тржиште и потрошачи од небезбједних производа, посебно оних који се увозе. Тренутно је у Републици Српској и у БиХ на снази већи број прописа о производима који нису усклађени са захтјевима ЕУ за слободно кретање робе и међународним захтјевима и стандардима (CEFTA, WТО и сл.). Значајан проблем је и непостојање домаћих испитних и других тијела за оцјену усклађености производа, који се користе током производње и увоза производа и њиховог пласирања на тржиште, те тржишног надзор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Уколико не постоје одговарајући прописи о безбједности производа и потребна компетентна тијела за оцјењивање/испитивање производа, домаћи и увезени производи када се пласирају на тржиште не пролазе потребне контроле усаглаше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Неријетко извозници морају додатно прилагођавати своје технологије и производе захтјевима прописа и стандарда земаља у које извозе и спроводити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домаћи производи на страним тржиштима знатно су скупљи и тиме мање конкурентни.</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плементарно, област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у Републици Српској суочена је са бројним изазовима који директно утичу на развој и конкурентност привреде. Неки од главних идентификованих изазова у овој области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истраживању, недостатак свијести о бенефитима од дигитализације пословања, изостанак системског приступа иновацијама, нарочито у високошколским установама, као и недовољна заинтересованост привреде за улагања у истраживачке центре који могу да подстакну и промовишу развој иноваторств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пољопривреде и руралног развоја</w:t>
      </w:r>
      <w:r>
        <w:rPr>
          <w:rFonts w:cs="Times New Roman" w:ascii="Times New Roman" w:hAnsi="Times New Roman"/>
          <w:sz w:val="24"/>
          <w:szCs w:val="24"/>
          <w:lang w:val="sr-BA"/>
        </w:rPr>
        <w:t xml:space="preserve"> неки од највећих изазова односе се на тржишне поремећаје настале усљед поскупљења свих енергената, а тиме и инпута за пољопривредну производњу, те суочавање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Низак ниво инвестиција у нове технологије, модернизацију газдинстава и увођење информационих система у све области пољопривредне производње, али и управљања ресурсима, не само у области пољопривреде, већ и у области шумарства и водопривреде. Климатске промјене посљедњих година узрокују значајне штете у пољопривреди и на постојећем шумском фонд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туризма</w:t>
      </w:r>
      <w:r>
        <w:rPr>
          <w:rFonts w:cs="Times New Roman" w:ascii="Times New Roman" w:hAnsi="Times New Roman"/>
          <w:sz w:val="24"/>
          <w:szCs w:val="24"/>
          <w:lang w:val="sr-BA"/>
        </w:rPr>
        <w:t xml:space="preserve"> као највећи изазов идентификован је: недостатак обједињених туристичких производа, недовољно развијена туристичка инфраструктура која подржава туристичке производе и недостатак одговарајуће промоциј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предузећа.</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Реструктурирање и реорганизација </w:t>
      </w:r>
      <w:r>
        <w:rPr>
          <w:rFonts w:cs="Times New Roman" w:ascii="Times New Roman" w:hAnsi="Times New Roman"/>
          <w:b/>
          <w:sz w:val="24"/>
          <w:szCs w:val="24"/>
          <w:lang w:val="sr-BA" w:eastAsia="fr-BE" w:bidi="fr-BE"/>
        </w:rPr>
        <w:t xml:space="preserve">МХ „Електропривреда </w:t>
      </w:r>
      <w:r>
        <w:rPr>
          <w:rFonts w:cs="Times New Roman" w:ascii="Times New Roman" w:hAnsi="Times New Roman"/>
          <w:b/>
          <w:sz w:val="24"/>
          <w:szCs w:val="24"/>
          <w:lang w:val="sr-BA"/>
        </w:rPr>
        <w:t>Републике Српске</w:t>
      </w:r>
      <w:r>
        <w:rPr>
          <w:rFonts w:cs="Times New Roman" w:ascii="Times New Roman" w:hAnsi="Times New Roman"/>
          <w:b/>
          <w:sz w:val="24"/>
          <w:szCs w:val="24"/>
          <w:lang w:val="sr-BA" w:eastAsia="fr-BE" w:bidi="fr-BE"/>
        </w:rPr>
        <w:t xml:space="preserve">“ а. д. Требиње </w:t>
      </w:r>
      <w:r>
        <w:rPr>
          <w:rFonts w:cs="Times New Roman" w:ascii="Times New Roman" w:hAnsi="Times New Roman"/>
          <w:sz w:val="24"/>
          <w:szCs w:val="24"/>
          <w:lang w:val="sr-BA" w:eastAsia="fr-BE" w:bidi="fr-BE"/>
        </w:rPr>
        <w:t>остаје приоритет и у наредном периоду.</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а, а продуктивност ниска, новчана примања радника у овом предузећу су изнад просјека просјечне плате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Константан одлив стручних кадрова свих техничких профила и занимања који су неопходни у свим радним процесима „Електропривреде РС“ је постао забрињавајући тренд, док нема наговјештаја да је исте могуће надокнадити у краћ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Отежавајућу околност за ликвидност и сталност пословања у средњем и дужем периоду представљају значајне краткорочне и дугорочне обавезе у скоро свим предузећима из система МХ „Електропривреде РС“, те знатни износи окончаних, започетих и потенцијалних судских спорова или арбитража, као и штете у облику трајног губитка располагања дијелом производних капацитета по основу истих. Имајући у виду да је код скоро свих предузећа присутно значајно превазилажење текућих обавеза изнад њихове текуће имовине/средстава, недостатак обртне имовине значајно утиче на редовно измиривање обавеза према трећим лицима, што потенцијално може довести до немогућности обављања текућих оперативних активности у дуж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en-US"/>
        </w:rPr>
        <w:t xml:space="preserve">Главне препреке за развој </w:t>
      </w:r>
      <w:r>
        <w:rPr>
          <w:rFonts w:cs="Times New Roman" w:ascii="Times New Roman" w:hAnsi="Times New Roman"/>
          <w:b/>
          <w:sz w:val="24"/>
          <w:szCs w:val="24"/>
          <w:lang w:val="sr-BA" w:eastAsia="en-US"/>
        </w:rPr>
        <w:t>Жељезница Републике Српске</w:t>
      </w:r>
      <w:r>
        <w:rPr>
          <w:rFonts w:cs="Times New Roman" w:ascii="Times New Roman" w:hAnsi="Times New Roman"/>
          <w:sz w:val="24"/>
          <w:szCs w:val="24"/>
          <w:lang w:val="sr-BA" w:eastAsia="en-US"/>
        </w:rPr>
        <w:t xml:space="preserve"> (ЖРС) огледају се у старости возних и вучних средстава </w:t>
      </w:r>
      <w:r>
        <w:rPr>
          <w:rFonts w:cs="Times New Roman" w:ascii="Times New Roman" w:hAnsi="Times New Roman"/>
          <w:sz w:val="24"/>
          <w:szCs w:val="24"/>
          <w:lang w:val="sr-BA"/>
        </w:rPr>
        <w:t>(просјечна старост инвентарског парка вучних средстава je 47 година, а од укупног броја локомотива само 37% је у експлоатацији и инфраструктуре која није више од 30 година ремонтована, што доводи до непопуларности жељезничког саобраћаја у превозу путника, па тако и јако скромном броју превезених путника у односу на окружење. Ово може директно утицати на сигурност одвијања саобраћаја за што је потребно издвојити значајна средства јер то представља ограничавајући фактор за превоз робног саобраћаја. Све ово ће у блиској будућности довести до тога да ЖРС због оваквог стања буду суочене са проблемом немогућности постизања резултата на конкурентном тржишту бавећи се својом основном дјелатношћу – превозом робе и путника.</w:t>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8"/>
          <w:szCs w:val="28"/>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8"/>
          <w:szCs w:val="28"/>
          <w:lang w:val="sr-BA" w:eastAsia="en-US"/>
        </w:rPr>
        <w:t xml:space="preserve">развоју и јачању ланаца вриједности и снабдијевања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сновни циљ структурне реформе је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Структурна реформа адресира значајан број изазова и препрека привредном расту и конкурентности у Републици Српској. Њен садржај </w:t>
      </w:r>
      <w:r>
        <w:rPr>
          <w:rFonts w:cs="Times New Roman" w:ascii="Times New Roman" w:hAnsi="Times New Roman"/>
          <w:sz w:val="24"/>
          <w:szCs w:val="24"/>
          <w:lang w:val="sr-BA"/>
        </w:rPr>
        <w:t xml:space="preserve">фокусиран је на три области, дефинисане кроз шест реформских мјер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Прва област односи се</w:t>
      </w:r>
      <w:r>
        <w:rPr>
          <w:rFonts w:cs="Times New Roman" w:ascii="Times New Roman" w:hAnsi="Times New Roman"/>
          <w:sz w:val="24"/>
          <w:szCs w:val="24"/>
          <w:lang w:val="sr-BA"/>
        </w:rPr>
        <w:t xml:space="preserve">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те дигитализацији привредног сектора и његовој сарадњи са научноистраживачким институција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област усмјерена је на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повећање конкурентности и продуктивности привреде и смањења сиве зо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xml:space="preserve">, а која је од важности на путу ка испуњавању копенхашких економских критеријума и стварању претпоставки за пуну интеграцију у привредне токове ЕУ.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технолошког нивоа и извозне оријентације прерађивачке индустрије и предузетника,</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препознатљивости туристичке понуд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РЕФОРМСКА МЈЕРА 1: Унапређење технолошког нивоа и извозне оријентације индустрије и предузетника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Циљ ове реформске мјере је да се </w:t>
      </w:r>
      <w:r>
        <w:rPr>
          <w:rFonts w:cs="Times New Roman" w:ascii="Times New Roman" w:hAnsi="Times New Roman"/>
          <w:b/>
          <w:sz w:val="24"/>
          <w:szCs w:val="24"/>
          <w:lang w:val="sr-BA"/>
        </w:rPr>
        <w:t>унапријед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стојећи технолошки ниво прерађивачке индустрије</w:t>
      </w:r>
      <w:r>
        <w:rPr>
          <w:rFonts w:cs="Times New Roman" w:ascii="Times New Roman" w:hAnsi="Times New Roman"/>
          <w:sz w:val="24"/>
          <w:szCs w:val="24"/>
          <w:lang w:val="sr-BA"/>
        </w:rPr>
        <w:t>, који је на релативно ниском нивоу, те да се искористе потенцијали трендова дигиталне и зелене транзиције за унапређење пословних процеса, управљања и валоризацију свих фаза циклуса производње. Реализацијом активности планира се отклонити проблем ниског нивоа капиталних улагања, посебно у унапређењу технолошких процеса који је посљедица слабијег приступа прилагођеним изворима финансирања за улагања у капиталну опрему и опште финансијске позиције многих предузећа којима су исцрпљена обртна средства за текуће пословање након посљедица пандемије ковида 19 и инфлације. Додатно, кроз ову реформу планира се подршка предузећима из прерађивачке индустрије за пласман на међународном тржишту, као и за продужавање домаћих ланаца вриједности кроз боље повезивање домаће сировинске базе са прерађивачким сектором.</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Стратегија развоја малих и средњих предузећа Републике Српске за период 2021–2027. година </w:t>
      </w:r>
      <w:r>
        <w:rPr>
          <w:rFonts w:cs="Times New Roman" w:ascii="Times New Roman" w:hAnsi="Times New Roman"/>
          <w:sz w:val="24"/>
          <w:szCs w:val="24"/>
          <w:lang w:val="sr-BA" w:eastAsia="en-US"/>
        </w:rPr>
        <w:t>предвиђа три стратешка циља. Први стартешки циљ се односи на о</w:t>
      </w:r>
      <w:r>
        <w:rPr>
          <w:rFonts w:cs="Times New Roman" w:ascii="Times New Roman" w:hAnsi="Times New Roman"/>
          <w:iCs/>
          <w:sz w:val="24"/>
          <w:szCs w:val="24"/>
          <w:lang w:val="sr-BA"/>
        </w:rPr>
        <w:t>бнављање и раст предузетничке дјелатности у Републици Српској, са тежиштем на предузетништво младих, које обухвата активности везане за опоравак привреде након пандемије, предузетништво младих и предузетништво жена, побољшање окружења за предузетништво и развој друштвеног предузетништва. Други стратешки циљ се односи на обнављање и јачање конкурентности малих и средњих предузећа у глобалним ланцима вриједности који предвиђа побољшање окружења и приступа финансијама за мала и средња предузећа, стандардизацију и интернационализацију и развој пословних вјештина малих и средњих предузећа. Трећи стратешки циљ односи се на раст учешћа производа, услуга и сектора заснованих на знању и иновацијама у структури малих и средњих предузећа, а реализоваће се кроз развој пословних вјештина за мала и средња предузећа, иновације и дигитализацију пословања и прелаз малих и средњих предузећа ка зеленој економији.</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Уредбом о поступку додјеле подстицаја за мала средња предузећа</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предвиђени су подстицаји за мала и средња предузећа за сљедеће намјене: дигитална трансформација, техничке иновације (набавка опреме), организација сајмова, односно конференција, учешће на сајмовима и очување старих и умјетничких заната и домаће радиности.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Стратегијом развоја индустрије Републике Српске за период 2021–2027. година и Законом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успостављен је оквир за додјелу подстицаја. У Стратегији, у оквиру стратешког циља 1. Повећати производњу више фазе прераде, приоритет 1.2. Развој и дигитализација индустрије, предвиђена је мјера 1.2.1. Подршка развоју и иновацијама у индустрији у оквиру које је предвиђена активност </w:t>
      </w:r>
      <w:r>
        <w:rPr>
          <w:rFonts w:cs="Times New Roman" w:ascii="Times New Roman" w:hAnsi="Times New Roman"/>
          <w:i/>
          <w:sz w:val="24"/>
          <w:szCs w:val="24"/>
          <w:lang w:val="sr-BA"/>
        </w:rPr>
        <w:t>Финансијска подршка за реализацију развојних пројеката предузећа,</w:t>
      </w:r>
      <w:r>
        <w:rPr>
          <w:rFonts w:cs="Times New Roman" w:ascii="Times New Roman" w:hAnsi="Times New Roman"/>
          <w:sz w:val="24"/>
          <w:szCs w:val="24"/>
          <w:lang w:val="sr-BA"/>
        </w:rPr>
        <w:t xml:space="preserve"> чија намјена је увођење савремене технологије, савремене опреме и know-how, развој нових производа, подршка иновацијама, дигитална трансформација и друге намјене које доприносе развоју и унапређењу конкурентности индустрије. Исто представља кључни стратешки пројекат за реализацију наведеног стратешког циља.</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Циљ ове реформске мјере је да се постојећи технолошки ниво прерађивачке индустрије (уважавајући њено значајно учествовање у БДП-у, извозу, броју запослених радника и укупној индустријској производњи Републике Српске), кроз подстицајне мјере дефинисане Законом о подстицајима у привреди Републике Српске, унаприједи и да се привуку инвеститори са вишим нивоом технолошког развоја, како је то дефинисано Стратегијом развоја индустрије у Републици Српској 2021–2027. година и Стратегијом привлачења страних инвестиција у Републику Српску 2021–2027. година. Ово је наставак мјера из претходног периода, али уз њихово континуирано унапређење, а на основу искустава из претходног периода.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У домену </w:t>
      </w:r>
      <w:r>
        <w:rPr>
          <w:rFonts w:eastAsia="Times New Roman" w:cs="Times New Roman" w:ascii="Times New Roman" w:hAnsi="Times New Roman"/>
          <w:sz w:val="24"/>
          <w:szCs w:val="24"/>
          <w:lang w:val="sr-BA"/>
        </w:rPr>
        <w:t>малих и средњих предузећа</w:t>
      </w:r>
      <w:r>
        <w:rPr>
          <w:rFonts w:eastAsia="Times New Roman" w:cs="Times New Roman" w:ascii="Times New Roman" w:hAnsi="Times New Roman"/>
          <w:sz w:val="24"/>
          <w:szCs w:val="24"/>
          <w:lang w:val="sr-BA" w:eastAsia="en-US"/>
        </w:rPr>
        <w:t xml:space="preserve"> и предузетника планиране су мјере подстицаја за дигитализацију пословања, техничке иновације, учешће на сајмовима и конференцијама, али и мјере у домену измјене прописа којима се би се осигурало квалитетније заступање интереса предузетника. Овим би се требала отклонити ограничења у развоју ове групације пословних субјеката, која су посебно наглашена због раста трошкова енергената, транспорта, сировине, опреме и истовремено њихове недовољне капацитираности за развој, али и заступање власитих интереса. Кроз формирање регистра извозника и анализе потенцијала за развој домаћег производа се настоји отклонити недостатак недовољног познавања и увезаности домаћег извозног потенцијала.</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е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стицаја за инвеститоре од посебног значај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арантног фонда Републике Српске (ГФ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Закон о занатско-предузетничкој дјелатности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Израда основе за регистар извозника и анализе развоја домаћег производа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инвеститоре од посебног значај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Израда регистра извозника Републике Српске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ршке развоју привреде, побољшања ефикасности пословања и увођења нових технолог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sz w:val="24"/>
          <w:szCs w:val="24"/>
          <w:lang w:val="sr-BA"/>
        </w:rPr>
        <w:t>малих и средњих предузећа и предузетника</w:t>
      </w:r>
      <w:r>
        <w:rPr>
          <w:rFonts w:eastAsia="Times New Roman" w:cs="Times New Roman" w:ascii="Times New Roman" w:hAnsi="Times New Roman"/>
          <w:sz w:val="24"/>
          <w:szCs w:val="24"/>
          <w:lang w:val="sr-BA" w:eastAsia="en-US"/>
        </w:rPr>
        <w:t xml:space="preserve">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техничке иновац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организацију и учешће на сајмовима и конференцијама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стицаја за инвеститоре од посебног знача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моција регистра извозника и обезбјеђење средстава за његово одржавањe (МПП).</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4.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Вриједност подржаних инвестиција привредних субјеката у набавку технологија и опр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милион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прерађивачке индустрије у БД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дохотка самосталних предузе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КМ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росјечна бруто зарада у прерађивачкој индустриј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1.333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 xml:space="preserve">повећање у односу на полазну за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повећање за 5% у 2024. години и 6% у 2025. години у односу на полазну годину</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чекује се да ће се кроз подстицајне мјере за увођење нових технологија, дигитализацију пословања, те кроз боље мјере подршке за интернационализацију пословања постићи већи степен продуктивности, финализације производа, а тиме и цјелокупне конкурентности. Мјере су фокусиране, како на веће привредне субјекте, тако и на средње и мале привредне субјекте, укључујући и предузетнике који су заступљени у готово свим гранама привреде.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Кроз нови законски оквир ће се јачати структура Занатско-предузетничке коморе и подручних комора и унаприједити оквир за удруживање и боље заступање интереса предузетника, а тиме и њихове конкурентности.</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Буџет Републике Српске, текући грант за подршку развоју привреде, побољшања ефикасности пословања и увођења нових технологија, у 2024. години у износу од 14.600.000 КМ.</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Мјера има за циљ повећање привредне активности, јачање домаће привреде, привлачење нових технолошки напредних инвестиција, чиме се стварају услови за додатно запошљавање и квалитетнија радна мјеста са вишим износима личних примања. Кроз подршку малим привредним субјектима утиче се на њихову конкуретност, запошљавање и смањење сиромаштва, а критеријум за оцјену пројеката јесте и родна равноправност.</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Подстицајна средства која се додјељују посебно узимају у обзир утицај нових технологија чија примјена има позитиван утицај на заштиту здравља, безбједност запослених и очување животне средине.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а финансијска средства у односу на потребе привре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pPr>
            <w:r>
              <w:rPr>
                <w:rFonts w:eastAsia="Times New Roman" w:cs="Times New Roman" w:ascii="Times New Roman" w:hAnsi="Times New Roman"/>
                <w:sz w:val="18"/>
                <w:szCs w:val="18"/>
                <w:lang w:val="sr-BA" w:eastAsia="en-US"/>
              </w:rPr>
              <w:t>Изналажење других алтернативних извора финансирања</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sz w:val="18"/>
                <w:szCs w:val="18"/>
                <w:lang w:val="sr-BA" w:eastAsia="en-US"/>
              </w:rPr>
              <w:t>Недовољна спремност привреде за увођење нових технологија, а посебно дигитализ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ромоција програма подршке</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повољна кретања на глобалном нив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Реструктуирање мјере</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РЕФОРМСКА МЈЕРА 2: Јачање инфраструктуре квалитета и правног оквира с циљем интеграције у глобалне ланце вриједности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Јачање инфраструктуре квалитета и усклађивање правног оквира у областима Слободног кретања робе са правом и правилима ЕУ и међународних споразума (CEFTA, СТО итд.) у Републици Српској подразумијева </w:t>
      </w:r>
      <w:r>
        <w:rPr>
          <w:rFonts w:eastAsia="Times New Roman" w:cs="Times New Roman" w:ascii="Times New Roman" w:hAnsi="Times New Roman"/>
          <w:b/>
          <w:bCs/>
          <w:iCs/>
          <w:sz w:val="24"/>
          <w:szCs w:val="24"/>
          <w:lang w:val="sr-BA" w:eastAsia="fr-BE" w:bidi="fr-BE"/>
        </w:rPr>
        <w:t>наставак хармонизације домаћих прописа о производима са acquis и принципима ЕУ и савременим стандардима</w:t>
      </w:r>
      <w:r>
        <w:rPr>
          <w:rFonts w:eastAsia="Times New Roman" w:cs="Times New Roman" w:ascii="Times New Roman" w:hAnsi="Times New Roman"/>
          <w:bCs/>
          <w:iCs/>
          <w:sz w:val="24"/>
          <w:szCs w:val="24"/>
          <w:lang w:val="sr-BA" w:eastAsia="fr-BE" w:bidi="fr-BE"/>
        </w:rPr>
        <w:t xml:space="preserve">, те учешће у активностима преузимања хармонизованих европских стандарда (EN) и њихове доступности корисницима из Републике Српске.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Информационе тачке о производима, о важећим прописима и стандардима и именованим цертификационим тијелима. Обухвата и успостављање Нотификационе тачке за прописе у припреми, што је обавеза процеса европских интеграција (захтјев ЕУ) и CEFTA/СТО. 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ан од принципа јединственог економског тржишта региона, CEFTA, ЕУ и СТО и доприноси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Такође, мјера доприноси реализацији циљева утврђених у Стратегији инфраструктуре квалитета производа и услуга Републике Српске за период 2019‒2023. година и секторским стратешким документима Републике Српске (у областима индустрије, малих и средњих предузећа, пољопривреде, саобраћаја, трговине и сл.).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тратегија поставља приоритете развоја наведених области и наредне кораке надлежних институција у Републици Српској, у складу са потребама домаће привреде и јединственог тржишта у БиХ, заштите потрошача и актуелних трендова развоја инфраструктуре квалитета (ИК) у Европи и свијету. Унапређивањем ИК у Републици Српској и планским преузимањем правне тековине EУ из Поглавља 1 − Слободно кретање робе доприноси се цјелокупном унапређивању ИК у цијелој БиХ и њеном испуњавању обавеза процеса придруживања ЕУ, што ће позитивно утицати и на: ‒ домаће привреднике, који ће производити, увозити и извозити производе без додатних трошкова оцјењивања усаглашености и техничких препрека, ‒ потрошаче, којима ће бити доступни квалитетни и безбједни производи, ‒ органе управе, који ће на једноставнији и ефикаснији начин нормирати надлежне области и спроводити ефикасан надзор над примјеном донесених прописа. Достизањем циљева утврђених овим документом, привреда Републике Српске и цијеле БиХ ће бити у позицији да постане активан и конкурентан учесник на регионалном, европском и свјетском тржишту.</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Ова мјера је у складу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привреде и предузетништва (МПП), Министарство за европске интеграције и међународну сарадњу (МЕИМС), Републички завод за стандардизацију и метрологију (РЗСМ) и 9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правног оквира за поступак пријављивања прописа РС у припреми, стандарда и тијела за оцјењивање усаглашености, вођењу контакт тачке за производе и прописе, стандарде и нотификационе тачке о прописима РС у припреми (МПП, РЗСМ и КТ ИКВ),</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Успостављање и вођење Регистра прописа, стандарда и тијела за оцјењивање усаглашености РС, информационе тачке о производима и прописима и стандардима и нотификационе тачке РС за прописе у припреми (РЗСМ/МПП) (МПП/РЗСМ и МЕИМС),</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тврђивање и усвајање нових стратешких циљева и мјера развоја инфраструктуре квалитета у РС (МПП/РЗСМ, МЕИМС и КТ ИКВ).</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новог правног оквира из Поглавља 1 права ЕУ у РС према стратешким циљевима и мјерама развоја инфраструктуре квалитета у РС (МПП, МПУГЕ, МУП, МЕР, МСВ, МПШВ, МЗСЗ, 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напређивање Регистра прописа, стандарда и тијела за оцјењивање усаглашености РС, информационе и нотификационе тачке о производима и прописима и стандардима РС (МПП/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склађивање прописа РС са захтјевима чл. 34, 35. и 36. Уговора о функционисању ЕУ (МЕИМС, МПП/РЗСМ и КТ ИК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аћење реализације стратешких циљева и мјера о унапређењу инфраструктуре квалитета производа и услуга и испуњавања захтјева Поглавља 1 права ЕУ и чл. 34, 35. и 36. Уговора о функционисању ЕУ у Републици Српској (МЕИМС/РЗСМ,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ПУГЕ, МПП, МЕР, МУП, МПШВ, МЗСЗ, РЗСМ, МТТ),</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МПП, КТ ИКВ).</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Проценат преузетих и доступних хармонизованих EN стандарда (у односу на укупан број EN стандар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акредитованих тијела за оцјену усклађености у Републици Српско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Мјера има директан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носних и еко-стандарда за њихово пласирање на инотржиш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Такође има утицај на повећање броја домаћих производа који имају „СЕ“ ознаку, потребну за њихов слободан приступ ЕУ и регионалним тржиштим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 продуктивност домаћих предузећа и њихова улагања у савремене и зелене технологије и ангажовање специјализоване радне снаг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 2024. години планирано је обезбјеђење 300.000 КМ буџетских средстава за израду софтвера и изнајмљивање потребне хардверске опреме за управљање регистром прописа, информационом тачком о производима и прописима и нотификационом тачком прописа у припреми.</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Остале активности ће се реализовати у оквиру редовних средствима буџета Републике Српске, како је дефинисано у ДОБ 2024‒2026 појединачних РС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rPr>
              <w:t>Већи број надлежних институција одговорних за реализацију мје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улоге Координационог тијела за инфраструктуру квалитета и примјене планских докумената из ове области</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дршка привредним субјектима за акредитацију и именовање тијела за оцјену усклађености, подршка доступности стандарда и њиховог превођења на српски језик и јачање регионалне сарадње у овим областима</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РЕФОРМСКА МЈЕРА 3: Унапређење услова пословања</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опорезивање дивиденде.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Такође, </w:t>
      </w: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анализираће се регулаторни оквир, како би се њиховим спровођењем обезбиједило јединствено поступање ЈЛС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нализирање потенцијалних модела поједностављеног начина опорезивања лица на одређеним видовима привремених послова (МФ, ПУ РС, МПШВ, МРБИЗ, ПК, У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законског оквира за најповољнији модел опорезивања лица на одређеним привременим пословима (МФ, МРБИЗ),</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ЈЛС, МФ, ПУ, РУГИП),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а нормативно-правног оквира у Републици Српској, с циљем ефикаснијег управљања некретнинама у ЈЛС (</w:t>
      </w:r>
      <w:r>
        <w:rPr>
          <w:rFonts w:eastAsia="Times New Roman" w:cs="Times New Roman" w:ascii="Times New Roman" w:hAnsi="Times New Roman"/>
          <w:bCs/>
          <w:sz w:val="24"/>
          <w:szCs w:val="24"/>
          <w:lang w:val="sr-BA" w:eastAsia="fr-BE" w:bidi="fr-BE"/>
        </w:rPr>
        <w:t>МУЛС, МФ, МПУГЕ, РУГИП, Правобранилаштво РС).</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ског оквира за опорезивање лица на одређеним привременим пословима (МФ, МРБИЗ),</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ЈЛС, МФ, ПУ, РУГИП),</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6. години:</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а о порезу на доходак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склађивање подзаконских аката са одредбама измијењеног Закона о порезу на непокретности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о финансирање трошкова иницијалне фискализациј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оценат повећања прихода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власништву ЈЛ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Такође, измијењени Закон о порезу на непокретности </w:t>
      </w:r>
      <w:r>
        <w:rPr>
          <w:rFonts w:eastAsia="Times New Roman" w:cs="Times New Roman" w:ascii="Times New Roman" w:hAnsi="Times New Roman"/>
          <w:bCs/>
          <w:iCs/>
          <w:sz w:val="24"/>
          <w:szCs w:val="24"/>
          <w:lang w:val="sr-BA" w:eastAsia="fr-BE" w:bidi="fr-BE"/>
        </w:rPr>
        <w:t>ће имати позитиван ефекат на буџете ЈЛС, с обзиром на то да ће доћи до раста прихода од пореза на непокретности, а к</w:t>
      </w:r>
      <w:r>
        <w:rPr>
          <w:rFonts w:cs="Times New Roman" w:ascii="Times New Roman" w:hAnsi="Times New Roman"/>
          <w:sz w:val="24"/>
          <w:szCs w:val="24"/>
          <w:lang w:val="sr-BA"/>
        </w:rPr>
        <w:t>роз унапријеђено управљање некретнинама ЈЛС ће остварити додатни извор прихода који ће моћи усмјерити на локални економски развој.</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исти ће сносити Влада Републике Српске у износу од 13 милиона КМ.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Такође, у 2024. години неће бити потребна додатна финансијска средства за реализацију планираних активности </w:t>
      </w:r>
      <w:r>
        <w:rPr>
          <w:rFonts w:cs="Times New Roman" w:ascii="Times New Roman" w:hAnsi="Times New Roman"/>
          <w:sz w:val="24"/>
          <w:szCs w:val="24"/>
          <w:lang w:val="sr-BA"/>
        </w:rPr>
        <w:t xml:space="preserve">унапређења управљања некретнинама ЈЛС, </w:t>
      </w:r>
      <w:r>
        <w:rPr>
          <w:rFonts w:eastAsia="Times New Roman" w:cs="Times New Roman" w:ascii="Times New Roman" w:hAnsi="Times New Roman"/>
          <w:bCs/>
          <w:iCs/>
          <w:sz w:val="24"/>
          <w:szCs w:val="24"/>
          <w:lang w:val="sr-BA" w:eastAsia="fr-BE" w:bidi="fr-BE"/>
        </w:rPr>
        <w:t>будући да ће се оне финансирати кроз подршку пројекта ПИПЛС, који имплементира Развојни програм Уједињених Нација у БиХ (УНДП).</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Такође,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овођење мјере од стране послодавац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исо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4: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Ова мјера има за циљ да </w:t>
      </w:r>
      <w:r>
        <w:rPr>
          <w:rFonts w:eastAsia="Times New Roman" w:cs="Times New Roman" w:ascii="Times New Roman" w:hAnsi="Times New Roman"/>
          <w:b/>
          <w:bCs/>
          <w:iCs/>
          <w:sz w:val="24"/>
          <w:szCs w:val="24"/>
          <w:lang w:val="sr-BA" w:eastAsia="fr-BE" w:bidi="fr-BE"/>
        </w:rPr>
        <w:t xml:space="preserve">успостави ефикаснији систем управљања научноистраживачким и иновационим потенцијалом </w:t>
      </w:r>
      <w:r>
        <w:rPr>
          <w:rFonts w:eastAsia="Times New Roman" w:cs="Times New Roman" w:ascii="Times New Roman" w:hAnsi="Times New Roman"/>
          <w:bCs/>
          <w:iCs/>
          <w:sz w:val="24"/>
          <w:szCs w:val="24"/>
          <w:lang w:val="sr-BA" w:eastAsia="fr-BE" w:bidi="fr-BE"/>
        </w:rPr>
        <w:t>у Републици Српској, прије свега да створи окружење погодно за развој и подизање квалитета научноистраживачке заједнице у свим доменима и научним областима, да јача професију иноватора и истраживача, те да развија иновациону инфраструктуру. Имајући у виду да су наука и иновације покретач друштвено-економског развоја сваке земље, у оквиру ове мјере планирана је реализација низа активности које имају за циљ уклањање кључних препреке за развој научноистраживачког рада и иновациј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Стратегија развоја науке и технологије, високог образовања и информационог друштва у Републици Српској за период 2023–2029. година дефинише четири стратешка циља, која би требала да дају правац дјеловања у предметној области, и то: Унапријеђена атрактивност, капацитети и утицај истраживања и развоја на укупан развој РС; Унапријеђена атрактивност, квалитет и утицај високог образовања на квалитет људских потенцијала у РС; Унапријеђен развој информационог друштва и електронске управе у служби грађана и привреде, те развијена информациона безбједност грађана, јавне управе и привреде и уведен концепт паметне специјализације и осигурана системска подршка за приоритетне сектор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Такође, у складу са Стратегијом основан је Научно-технолошки парк Бања Лука, који се тренутно налази у фази изградње, као један од примарних стратешких пројеката, а иста предвиђа и оснивање Фонда за иновациону дјелатност.</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У складу са смјерницама ЕУ, Министарство за научно-технолошки развој и високо образовање ће усмјерити активности за унапређење правног и институционалног оквира за бављење научноистраживачким радом с циљем обезбјеђења ефикаснијег система управљања научним и иновационим потенцијалом у Републици Српској, као што је Закон о иновативној дјелатности и Стратегија паметне специјализације Републике Српске. Поред Стратегије развоја науке и технологије, високог образовања и информационог друштва у Републици Српској, ови документи ће представљати важан инструмент за побољшање иновационог и истраживачког екосистема за усмјеравање будућег инвестирања у индустријске области.</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стицање сарадње научноистраживачке и иноваторске заједнице са привредом кроз финансирање пројеката који ће наћи директну примјену у привреди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документа о увођењу и примјени принципа отворене науке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алног тијела за сцијентометрију (МНВ, НУБРС),</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Почетак изградње објекта Научно-технолошког парка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равног оквира о иновационој дјелатности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В)</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вих програма подршке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има у Научно-технолошком парку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Број усвојених докумената у вези са унапређењем правног окв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институционалних инфраструктура за НИР и инова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pPr>
            <w:r>
              <w:rPr>
                <w:rFonts w:eastAsia="Times New Roman" w:cs="Times New Roman" w:ascii="Times New Roman" w:hAnsi="Times New Roman"/>
                <w:sz w:val="18"/>
                <w:szCs w:val="18"/>
                <w:lang w:val="sr-BA" w:eastAsia="fr-BE" w:bidi="fr-BE"/>
              </w:rPr>
              <w:t>570 иновативно активних предузећа у 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већана научноистраживачка продуктивно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е и развој у укупном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периоду 2024–2026. године, а у складу са Документом оквирног буџета Републике Српске, планирано је 4.400.000 КМ за грантове за науку, иновације и технолошки развој, који укључују трошкове везане за рад сталног тијела за сцијентометрију (70.000 КМ годишње).</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грант за активности научних институција износи 700.000 КМ.</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рада Фонда за науку и иновативност Републике Српске износе 2.900.000 КМ на годишњем нивоу, али је у посматраном периоду потребан само трошак оснивања (око 100.000 КМ), који је планиран у ДОБ РС.</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за изградњу објекта Научно-технолошког парка Републике Српске износе 30.000.000 KM. Преговори са донаторима и кредиторима су у завршној фази.</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Промоција потенцијала и могућности сарадњ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ти подстицајне мјере за улагање у пројекте заједничке сарадње привреде и научноистраживачке заједниц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ње критеријума за Синергија пројект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Унапређење </w:t>
      </w:r>
      <w:r>
        <w:rPr>
          <w:rFonts w:eastAsia="Times New Roman" w:cs="Times New Roman" w:ascii="Times New Roman" w:hAnsi="Times New Roman"/>
          <w:b/>
          <w:bCs/>
          <w:iCs/>
          <w:sz w:val="24"/>
          <w:szCs w:val="24"/>
          <w:lang w:val="sr-BA" w:eastAsia="fr-BE" w:bidi="fr-BE"/>
        </w:rPr>
        <w:t>конкурентности пољопривреде, шумарства и водопривреде</w:t>
      </w:r>
      <w:r>
        <w:rPr>
          <w:rFonts w:eastAsia="Times New Roman" w:cs="Times New Roman" w:ascii="Times New Roman" w:hAnsi="Times New Roman"/>
          <w:bCs/>
          <w:iCs/>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е, шумарства и водопривреде. Циљ је достићи ниво продуктивности у пољопривредној производњи којим ће се повећати конкурентност на домаћем и иностраном тржишту. </w:t>
        <w:tab/>
        <w:t xml:space="preserve">Као приоритети у наредном трогодишњем периоду дефинисани су: повећање обима и продуктивности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повећање извозне способности сектора, ублажавање негативних посљедица климатских промјена и тржишних поремећаја, очување и унапређење постојећег шумског фонда, те осигурање производње дрвних сортимената у обиму који задовољава потребе друштвене заједнице.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Кроз Стратегију развоја пољопривреде и руралних подручја Републике Српске за период 2022–2027. година предвиђена је реализација сљедећих стратешких циљева: повећање обима и продуктивности пољопривредне производње; повећање конкурентности и развој ланаца вриједности у пољопривредно-прехрамбеном сектору; заштита природе и одрживо коришћење природних ресурса; ревитализација руралних подручја и унапређење институционалног и законодавног амбијента за развој пољопривреде.</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Битно је напоменути да је у припреми и Стратегија савјетодавних активности у пољопривреди Републике Српске за период 2024–2030. година. Значај Стратегије огледа се у стварању амбијента за добро организовану, ефикасну и ефективну јавну пољопривредну савјетодавну службу која ће бити доступна свим становницима руралних подручја, спремна за имплементацију захтјевних стандарда у пољопривредној производњи, као и на увођење</w:t>
      </w:r>
      <w:r>
        <w:rPr>
          <w:rFonts w:cs="Times New Roman" w:ascii="Times New Roman" w:hAnsi="Times New Roman"/>
          <w:lang w:val="sr-BA"/>
        </w:rPr>
        <w:t xml:space="preserve"> </w:t>
      </w:r>
      <w:r>
        <w:rPr>
          <w:rFonts w:cs="Times New Roman" w:ascii="Times New Roman" w:hAnsi="Times New Roman"/>
          <w:sz w:val="24"/>
          <w:szCs w:val="24"/>
          <w:lang w:val="sr-BA"/>
        </w:rPr>
        <w:t>у праксу нових и захтјевнијих технологија.</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ред тога, усклађивање законодавно‒правног оквира и стратешких програма у смислу њиховог приближавања оквирима Европске уније и заједничке аграрне политике је један од начина унапређења конкурентности сектора. Мјера се спроводи у континуитету у правцу достизања просјека Европске уније мјереног индикаторима, као што су продуктивност у сектору, обим производње, ниво инвестиција, спољнотрговински биланс (покривеност увоза извозом), површина обрађеног земљишта у хектарима и број грла.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Текст Закона о пољопривреди је припремљен у нацрту, а усвајање је планирано 2024. године. У току је израда нове апликације Регистра пољопривредних газдинстава. Усвајањем новог стратешког оквира и повећањем аграрног буџета повећан је број мјера и ниво суфинансирања мјера за унапређење конкурентности, продуктивности и одрживог развоја</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Нова Стратегија развоја шумарства Републике Српске је фази припреме. Битно је напоменути да је у претходном периоду у дијелу уведен нови информациони систем у поједине сегменте пословања ЈП Шуме Републике Српске, који би до краја 2023. године требао да буде потпуно оперативан. Тиме ће се постићи пуна контрола свих фаза пословања – производног процеса и финансијског пословања.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који ће омогућити предвидивост подстицаја и измјене у систему регистрације пољопривредних газдин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Активности на изради информационих система, изградњи ланаца вриједности и отпорности сектора пољопривреде на климатске промјене у оквиру Пројекта СБ отпорност и конкурентност сектора пољопривреде – ARCP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Усвајање Стратегије савјетодавних активности у пољопривреди Републике Српске за период 2024–2030. годин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Активности на припреми мјера за унапређење отпорности на климатске промјене у оквиру новог IFAD пројекта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МПШВ),</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зрада критеријума за расподјелу шумских дрвних сортимената, као и нормативних аката која се баве утврђивањем стратешких предузећа (МПШВ и ЈП Шуме Републике Српске, ПК РС, МПП),</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и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на пољопривредна производња (хиља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то додата вријед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е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Повећање отпорности сектора пољопривреде на климатске пром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Адаптациони фонд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те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наводњавањ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заштиту од мраз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области противпожарне заштит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Израда стратешких докумената за прилагођавање климатским промјенам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атрактивности и препознатљивости туристичке понуде</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Циљ реформске мјере је </w:t>
      </w:r>
      <w:r>
        <w:rPr>
          <w:rFonts w:cs="Times New Roman" w:ascii="Times New Roman" w:hAnsi="Times New Roman"/>
          <w:b/>
          <w:sz w:val="24"/>
          <w:szCs w:val="24"/>
          <w:lang w:val="sr-BA"/>
        </w:rPr>
        <w:t>развој туристичких производа, односно туристичке понуде која је атрактивна за међународно тржиште и изградња недостајуће туристичке инфраструктуре</w:t>
      </w:r>
      <w:r>
        <w:rPr>
          <w:rFonts w:cs="Times New Roman" w:ascii="Times New Roman" w:hAnsi="Times New Roman"/>
          <w:sz w:val="24"/>
          <w:szCs w:val="24"/>
          <w:lang w:val="sr-BA"/>
        </w:rPr>
        <w:t xml:space="preserve"> која би подржала понуду у земљи. Као резултат дошло би до повећање прихода од туризма.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С обзиром на годишњу тенденцију стопе раста туризма за око 12%, додатно је потребно усмјерити активности на мотивисање запослених у овом сектору с обзиром на присутан негативан тренд недостатка радне снаге. С тим у вези, неопходно је оптимизирати пореско и непореско оптерећење увођењем минималне основице доприноса за област туризма и угоститељства. С циљем промоције туристичке понуде у земљи и иностранству, потребно је приступити изради Маркетинг плана и наставити активности на унапређењу туристичког произв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развоја туризма Републике Српске за период 2021–2027. година представљен је наставак политике системске подршке овом сектору. У складу са оваквом дугорочном развојном оријентацијом и логиком изградње системске конкурентности, Стратегијом су постављени сљедећи стратешки циљеви развоја туризма: Унапријеђен туристички производ; Унапријеђен дестинацијски маркетинг; Развијени квалитетни људски ресурси и Унапријеђено подстицајно окружење за развој туризма. Стратегија је фази имплементације, као и припадајући Акциони план.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Предложена мјера ће, у дијелу, допринијети и имплементацији циљева одрживог развоја Уједињених нација, конкретно циља 11 (учинити градове и насеља укључивим, сигурним, прилагодљивим и одрживим), као и дефинисаним циљевима из Зелене агенде за Западни Балкан, с обзиром на то да иста ставља фокус на креирање повољнијег пословног окружења.</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Активности планиране у 2024. године:</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Маркетинг плана (МТТ), </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туристичких производа и изградња туристичке инфраструктуре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Израда анализе увођења минималних основица доприноса у туризму и угоститељству с циљем сузбијања сиве економије и задржавања дефицитарног кадра (МТТ, МФ), </w:t>
      </w:r>
    </w:p>
    <w:p>
      <w:pPr>
        <w:pStyle w:val="ListParagraph"/>
        <w:numPr>
          <w:ilvl w:val="0"/>
          <w:numId w:val="14"/>
        </w:numPr>
        <w:spacing w:lineRule="atLeast" w:line="240"/>
        <w:jc w:val="both"/>
        <w:rPr/>
      </w:pPr>
      <w:r>
        <w:rPr>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ListParagraph"/>
        <w:numPr>
          <w:ilvl w:val="0"/>
          <w:numId w:val="14"/>
        </w:numPr>
        <w:spacing w:lineRule="atLeast" w:line="240"/>
        <w:jc w:val="both"/>
        <w:rPr/>
      </w:pPr>
      <w:r>
        <w:rPr>
          <w:lang w:val="sr-BA"/>
        </w:rPr>
        <w:t xml:space="preserve">Увођење Централног информационог система који се односи на електронску евиденцију боравка гостију и наплате боравишне таксе (МТТ), </w:t>
      </w:r>
    </w:p>
    <w:p>
      <w:pPr>
        <w:pStyle w:val="ListParagraph"/>
        <w:numPr>
          <w:ilvl w:val="0"/>
          <w:numId w:val="14"/>
        </w:numPr>
        <w:spacing w:lineRule="atLeast" w:line="240"/>
        <w:jc w:val="both"/>
        <w:rPr/>
      </w:pPr>
      <w:r>
        <w:rPr>
          <w:lang w:val="sr-BA"/>
        </w:rPr>
        <w:t>Програми подршке за улагање у туристичку инфраструктуру (МТТ, ТОРС).</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50"/>
        </w:numPr>
        <w:spacing w:lineRule="atLeast" w:line="240"/>
        <w:jc w:val="both"/>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Spacing1"/>
        <w:numPr>
          <w:ilvl w:val="0"/>
          <w:numId w:val="62"/>
        </w:numPr>
        <w:spacing w:lineRule="atLeast"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Централног информационог система (МТТ), </w:t>
      </w:r>
    </w:p>
    <w:p>
      <w:pPr>
        <w:pStyle w:val="NoSpacing1"/>
        <w:numPr>
          <w:ilvl w:val="0"/>
          <w:numId w:val="62"/>
        </w:numPr>
        <w:spacing w:lineRule="atLeast" w:line="240"/>
        <w:jc w:val="both"/>
        <w:rPr/>
      </w:pPr>
      <w:r>
        <w:rPr>
          <w:rFonts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Централног информационог система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броја ноћења домаћих туриста од 19,03% у односу на просјек од 2018/2022. године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ноћења страних туриста од 35,7% у односу на просјек 2018/2022. године</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кревета/лежајева у хотелима, мотелима и пансионима од 2,48% у односу на просјек од 2015/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Повећање броја кревета/лежајева у свим угоститељским објектима за смјештај од 4,13% у односу на просјек од 2016/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С и Агенција за посредничке, информатичке и финансијске услуге РС (АПИФ).</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Унапређење туристичког производа (туристичке понуде), јача промоција и маркетинг, те квалитетан кадар утицаће на конкурентност туризма Републике Српске на међународном тржишту. Што се тиче одрживости, у Стратегији развоја туризма за период 2021–2027. година, предвиђен је развој одрживог туризма. У току је имплементација три међународна пројекта Eu4BusinessRecovery, USAID TURIZAM, Via Dinarica (UNDP), који ће заједно са МТТ креирати дестинације одрживог туризма, као и друге сегменте који се односе на одрживост.</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планирана су средства које се односе на програме подршке туризму и реализацију активности из Стратегије развоја туризма до 2027. године у износу од 700.000 КМ за грант за развој туризма у Републици Српској.</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е Стратегијом развоја туризма, за субвенције, те за пласирање грант средстава. У истом документу за 2026. годину планиран је исти износ од 3.150.000 за горе наведене активности (субвенције, грант средства и активности на реализацији Стратегије развоја туризма до 2027. године).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ти на социјалне исходе. Наиме, резултат ове мјере ће бити повећање запошљавања и очување постојећих радних мјеста у туризму, као и повећање броја запослених жена и младих у руралним подручјима, те смањење сиромаштва у неразвијеним јединицама локалне управе. Имаће позитиван ефекат и на смањење флуктације радне снаге у угоститељству.</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Туризам утиче и позитивно и негативно на животну средину. У Стратегији развоја туризма, планиран је развој одрживог туризма, како би се смањили негативни, а мултиплицирали позитивни утицаји туризма.</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достатак буџетских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јелимична реализација планираних мјера; Изналажење алтернативних/донаторских извора финансирања</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јавних предузећа, али и економије Републике Српске у глобалном смислу, смањење ризика по јавне финансије, те стварање фискалног простора за пружање других јавних услуга. Структурна реформа је усмјерена на спровођење двије реформске мјер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реорганизација дистрибутивних предузећа и успостављање јавног снабдијевања и реорганизација производних предузећа)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2021–2025. година (</w:t>
      </w:r>
      <w:r>
        <w:rPr>
          <w:rFonts w:eastAsia="Times New Roman" w:cs="Times New Roman" w:ascii="Times New Roman" w:hAnsi="Times New Roman"/>
          <w:sz w:val="24"/>
          <w:szCs w:val="24"/>
          <w:lang w:val="sr-BA"/>
        </w:rPr>
        <w:t xml:space="preserve">у оквиру стуба I: Фискални оквир, планирана је реализација мјере 3: Утврђивање фискалних ризика и мјере 4: Финансијски надзор над пословањем јавних предузећа),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eastAsia="Times New Roman" w:cs="Times New Roman" w:ascii="Times New Roman" w:hAnsi="Times New Roman"/>
          <w:sz w:val="24"/>
          <w:szCs w:val="24"/>
          <w:lang w:val="sr-BA" w:eastAsia="sl-SI"/>
        </w:rPr>
        <w:t>, у дијелу који се односи 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и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Унапређење функције управљања и надзора јавних предузећа и повећање транспарентности и одговорности ЈП и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 Реструктурирање ЈП.</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Циљ ове реформске мјере је </w:t>
      </w:r>
      <w:r>
        <w:rPr>
          <w:rFonts w:cs="Times New Roman" w:ascii="Times New Roman" w:hAnsi="Times New Roman"/>
          <w:b/>
          <w:sz w:val="24"/>
          <w:szCs w:val="24"/>
          <w:lang w:val="sr-BA"/>
        </w:rPr>
        <w:t>унапређење управљања и надзор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д пословањем јавних предузећа</w:t>
      </w:r>
      <w:r>
        <w:rPr>
          <w:rFonts w:cs="Times New Roman" w:ascii="Times New Roman" w:hAnsi="Times New Roman"/>
          <w:sz w:val="24"/>
          <w:szCs w:val="24"/>
          <w:lang w:val="sr-BA"/>
        </w:rPr>
        <w:t>, те повећање транспарентности и одговорности јавних предузећа. У сврху реализације дате мјере спровешће се низ активности којима ће се обезбиједити i) успостављање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 ii) правовременост и потпуност регистра јавних предузећа, евиденције неизмирених обавеза и трошкова обавеза јавних услуга од стране јавних предузећа, те њихово повезивање са свом Владином помоћи, односно субвенцијам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Према препоруци из Заједничких закључака, потребно је: „Ојачати </w:t>
      </w:r>
      <w:r>
        <w:rPr>
          <w:rFonts w:eastAsia="Times New Roman" w:cs="Times New Roman" w:ascii="Times New Roman" w:hAnsi="Times New Roman"/>
          <w:bCs/>
          <w:i/>
          <w:sz w:val="24"/>
          <w:szCs w:val="24"/>
          <w:lang w:val="sr-BA"/>
        </w:rPr>
        <w:t xml:space="preserve">управљање јавним предузећима </w:t>
      </w:r>
      <w:r>
        <w:rPr>
          <w:rFonts w:eastAsia="Times New Roman" w:cs="Times New Roman" w:ascii="Times New Roman" w:hAnsi="Times New Roman"/>
          <w:sz w:val="24"/>
          <w:szCs w:val="24"/>
          <w:lang w:val="sr-BA"/>
        </w:rPr>
        <w:t>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за координацију надзора јавних предузећа при Генералном секретаријату Владе Републике Српске</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Даље, </w:t>
      </w:r>
      <w:r>
        <w:rPr>
          <w:rFonts w:cs="Times New Roman" w:ascii="Times New Roman" w:hAnsi="Times New Roman"/>
          <w:sz w:val="24"/>
          <w:szCs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те је с циљем операционализације својих планираних активности, спровело сет обука у сарадњи са Међународним монетарним фондом (ММФ).</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Крајем марта 2023. године представници Генералног секретаријата Владе Републике Српске одржали су састанак са консултантима Свјетске банке, на којем је затражено сљедеће: i) техничка помоћ за израду измјена и допуна законодавно-правног оквира с циљем преузимања надлежности за вођење Регистра јавних предузећа од Агенције за посредничке, информатичке и финансијске услуге (АПИФ); дефинисања и детаљне разраде задатака, кључних функција, одговорности и надлежности свих учесника система за координацију; прописивања методологије прикупљања података од јавних предузећа и извјештавања о јавним предузећима од стране учесника система за координацију; ii) обука из области анализе и оцјене економских и финансијских показатеља посебно надзираних јавних предузећа, те извјештавања о резултатима претходно наведених анализа.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У априлу 2023. године одржана је ИТ мисија Свјетске банке у којој су учествовали представници Генералног секретаријата, АПИФ-а и Министарства финансија у сврху формулисања функционалних елемената ИТ софтверског рјешења. У завршној фази је припрема функционалне и техничке спецификације за успостављање модерног и безбједног софтверског рјешења које ће се састојати од четири модула (Модул за Регистар јавних предузећа и прикупљање додатних података о јавним предузећима, Модул за стратешко планирање, Модул за напредно извјештавање, те Модул за размјену података), а који ће администрирати запослени у Генералном секретаријату Владе Републике Српске. Тренутно је у процедури одобрење грант средстава, из којих ће се финансирати набавка ИТ софтверског рјешења, а након чега ће бити могуће расписати тендер за јавну набавку истог.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Влада Републике Српске ће именовати Радну групу за, израду анализе и препорука за измјене и допуне правног оквира, у сарадњи са стратешким партнерима, предвиђених мјерама Ажурираног акционог плана за реформу јавних предузећа за период 2022–2026. година.</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Завршетак управних поступака у вези са потпуним капацитирањем Одјељења</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за координацију надзора јавних предузећа при Генералном секретаријату Владе Републике Српске и прве фазе обука запослених (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Набавка ИТ софтверског рјешења и подизање нивоа функционалности од основног до напредног (</w:t>
      </w:r>
      <w:r>
        <w:rPr>
          <w:rFonts w:eastAsia="Times New Roman" w:cs="Times New Roman" w:ascii="Times New Roman" w:hAnsi="Times New Roman"/>
          <w:bCs/>
          <w:sz w:val="24"/>
          <w:szCs w:val="24"/>
          <w:lang w:val="sr-BA"/>
        </w:rPr>
        <w:t>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измјена и допуна Закона о јавним предузећима у Републици Српској и других повезаних закона и подзаконских аката у области функционисања и управљања, те одговорности у управљању ЈП с циљем побољшања успјешности ЈП</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РМ, ИРБ,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Политике власништва над јавним предузећима (ГСВРС, ИРБ РС, РМ),</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веобухватне стратегије реформе сектора јавних предузећа (</w:t>
      </w:r>
      <w:r>
        <w:rPr>
          <w:rFonts w:eastAsia="Times New Roman" w:cs="Times New Roman" w:ascii="Times New Roman" w:hAnsi="Times New Roman"/>
          <w:bCs/>
          <w:sz w:val="24"/>
          <w:szCs w:val="24"/>
          <w:lang w:val="sr-BA"/>
        </w:rPr>
        <w:t>ГСВ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градња процеса планирања, извјештавања и контроле, у складу са новим прописаним општим поступцима, у постојеће интерне акте јавних предузећа (ЈП),</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за поступак вредновања инфраструктуре у јавном власништву коју користе или експлоатишу јавна предузећа и захтјеве за извјештавање у вези са тим, и то кориштењем провјерених методологија које се интернационално користе (</w:t>
      </w:r>
      <w:r>
        <w:rPr>
          <w:rFonts w:eastAsia="Times New Roman" w:cs="Times New Roman" w:ascii="Times New Roman" w:hAnsi="Times New Roman"/>
          <w:bCs/>
          <w:sz w:val="24"/>
          <w:szCs w:val="24"/>
          <w:lang w:val="sr-BA"/>
        </w:rPr>
        <w:t>МФ, РМ, ИРБ 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којим се дефинишу поступци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а тим, у складу са Међународним стандардима финансијског извјештавања (</w:t>
      </w:r>
      <w:r>
        <w:rPr>
          <w:rFonts w:eastAsia="Times New Roman" w:cs="Times New Roman" w:ascii="Times New Roman" w:hAnsi="Times New Roman"/>
          <w:bCs/>
          <w:sz w:val="24"/>
          <w:szCs w:val="24"/>
          <w:lang w:val="sr-BA"/>
        </w:rPr>
        <w:t>МФ</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авне регулативе и усклађивање аката предузећа како би сва јавна предузећа објављивала детаљне извјештаје о ревалоризационим добицима, губицима и исправци вриједности имовине за претходни десетогодишњи период (</w:t>
      </w:r>
      <w:r>
        <w:rPr>
          <w:rFonts w:eastAsia="Times New Roman" w:cs="Times New Roman" w:ascii="Times New Roman" w:hAnsi="Times New Roman"/>
          <w:bCs/>
          <w:sz w:val="24"/>
          <w:szCs w:val="24"/>
          <w:lang w:val="sr-BA"/>
        </w:rPr>
        <w:t>РМ, 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ти праксу унакрсног субвенционисања у свим ЈП (РМ, МФ),</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постављања циљева пословања, уговора о успјешности и захтјева за извјештавање у складу са новим регулаторним оквиром, коришћењем прописане методологије, образаца и рокова (РМ, ЈП).</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ставак обуке запослених у ОКНЈП у складу са планом обуке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јавних предузећа (ГСВРС, РМ, ИРБ РС, ЈП),</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 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редњорочних и годишњих планова јавних предузећа са примијењеном прописаном методологијом у вези са јавном имовином коју користе и поступањем са намјенским акцизама и државном помоћи или субвенцијама (</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Дефинисање средњорочних циљева у вези са бројем запослених у ЈП и израда плана рационализације броја запослених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6"/>
        </w:numPr>
        <w:spacing w:lineRule="atLeast" w:line="240"/>
        <w:jc w:val="both"/>
        <w:rPr/>
      </w:pPr>
      <w:r>
        <w:rPr>
          <w:lang w:val="sr-BA"/>
        </w:rPr>
        <w:t>Израда финансијских извјештаја јавних предузећа у складу са међународним стандардима, нарочито за аспекте везане за услове коришћења јавне имовине, поступања са намјенским акцизама и државном помоћи или субвенцијама (</w:t>
      </w:r>
      <w:r>
        <w:rPr>
          <w:rStyle w:val="StrongEmphasis"/>
          <w:b w:val="false"/>
          <w:shd w:fill="FFFFFF" w:val="clear"/>
          <w:lang w:val="sr-BA" w:eastAsia="en-US"/>
        </w:rPr>
        <w:t>ЈП</w:t>
      </w:r>
      <w:r>
        <w:rPr>
          <w:lang w:val="sr-BA"/>
        </w:rPr>
        <w:t>),</w:t>
      </w:r>
    </w:p>
    <w:p>
      <w:pPr>
        <w:pStyle w:val="ListParagraph"/>
        <w:numPr>
          <w:ilvl w:val="0"/>
          <w:numId w:val="46"/>
        </w:numPr>
        <w:spacing w:lineRule="atLeast" w:line="240"/>
        <w:jc w:val="both"/>
        <w:rPr>
          <w:lang w:val="sr-BA"/>
        </w:rPr>
      </w:pPr>
      <w:r>
        <w:rPr>
          <w:lang w:val="sr-BA"/>
        </w:rPr>
        <w:t>Ажурирање Регистра јавних предузећа (ГСВРС, РМ, ИРБ РС, ЈП),</w:t>
      </w:r>
    </w:p>
    <w:p>
      <w:pPr>
        <w:pStyle w:val="ListParagraph"/>
        <w:numPr>
          <w:ilvl w:val="0"/>
          <w:numId w:val="46"/>
        </w:numPr>
        <w:spacing w:lineRule="atLeast" w:line="240"/>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Проценат јавних предузећа која редовно ажурирају податке у Регистру јавних предузећа (од укупног броја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себно надзираних јавних предузећа за која су утврђени индикатори учинка пословања (од укупног броја посебно надзираних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усвојених докумената у сврху унапређења функције управљања и надзора над јавним предузећима (кумулати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нији надзор над јавним предузећима, те повећање одговорности за пословање јавних предузећа побољшаће продуктивност истих, те се може очекивати константан раст просјечне стопе приноса на имовину, те приноса на капитал посебно надзираних јавних предузећа у односу на вриједност истих у 2022. години (вриједност обје стопе у 2022. години је износила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4. Процјена трошкова активности и извор финансирања</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ериоду 2024–2026.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Од наведеног укупног износа, 1,44 милиона КМ се односи на трошак набавке ИТ софтверског рјешења (из донаторских средстава у 2024. години), 0,58 милиона КМ на трошкове његовог одржавања (по 0,29 милиона КМ годишње у 2025. и 2026), док се 0,23 милиона КМ односи на трошкове новозапослених радника у Генералном секретаријату – Одјељењу за координацију надзора јавних предузећа (по 0,08 милиона КМ годишње у периоду 2024–2026. годин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 ће у кратком року утицати на смањење броја запослених, али дугорочно ће се смањити фискални притисци повезани са јавним предузећима. Мјера се сматра неутралном у смислу родног утицај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потписивања уговора о набавци ИТ софтверског рјешења усљед продужетка времена одобрења грант средстава на нивоу заједничких институција Б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азумом о донаторским средствима предвидјети могућност ретроактивног финансирања активности изградње ИТ софтверског рјешења</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Реструктурирање јавних предузећа (ЈП)</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Циљ ове реформске мјере je наставак активности на </w:t>
      </w:r>
      <w:r>
        <w:rPr>
          <w:rFonts w:cs="Times New Roman" w:ascii="Times New Roman" w:hAnsi="Times New Roman"/>
          <w:b/>
          <w:sz w:val="24"/>
          <w:szCs w:val="24"/>
          <w:lang w:val="sr-BA"/>
        </w:rPr>
        <w:t>реструктурирању, стратешком позиционирању и капиталном опремању јавних предузећа</w:t>
      </w:r>
      <w:r>
        <w:rPr>
          <w:rFonts w:cs="Times New Roman" w:ascii="Times New Roman" w:hAnsi="Times New Roman"/>
          <w:sz w:val="24"/>
          <w:szCs w:val="24"/>
          <w:lang w:val="sr-BA"/>
        </w:rPr>
        <w:t xml:space="preserve"> два стратешка сектора – енергетика и жељезниц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те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у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транспорта Републике Српске за период 2016–2030. година предвиђено је улагање у развој саобраћајне инфраструктуре с циљем развоја основне дјелатности превоза робе и путника. Такође, планира се усвајање Стратегије развоја жељезничке инфраструктуре до 2025. године, којом би се дефинисали правци улагања, развоја и самоодрживости, као крајњи циљ развоја жељезничке инфраструктуре и оживљавање жељезничког транспорта као важног елемент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У претходном периоду је започето организационо реструктурирање Жељезница Републике Српске, које ће успоставити модел функционалне и економски одрживе организације. У току је попис и процјена вриједности имовине ЖРС коју ради консултант изабран од стране ЖРС. Након процјене имовине приступиће се процјени вриједности акција како би се процијенила потребна средства за наставак рјешавања питања малих акционара.</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Реструктурирање ЖРС ће бити реализовано кроз три компоненте: финансијско, реструктурирање радне снаге и организационо. Важно је напоменути да ће се финансијско и организационо реструктурирање финансирати из кредита Свјетске банке.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кроз конверзију дуга, који Ж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0% акција ЖРС, након чега ће се приступити откупу акција мањинских акционара.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аредни корак представља </w:t>
      </w:r>
      <w:r>
        <w:rPr>
          <w:rFonts w:cs="Times New Roman" w:ascii="Times New Roman" w:hAnsi="Times New Roman"/>
          <w:sz w:val="24"/>
          <w:szCs w:val="24"/>
          <w:lang w:val="sr-BA"/>
        </w:rPr>
        <w:t>модернизација и обнова жељезничке мреже у складу са циљевима Зелене агенде која има за циљ успостављање конкурентног, иновативаног, инклузивног, сигурног и еколошки прихватљивог система жељезница, који доприноси повећању квалитета живота и једнаких могућности свих корисника жељезничког транспорта. Годишњи трошкови одржавања жељезничке инфраструктуре изискују огромна средства, а недостатак потребних финансијских средстава је довео до ситуације да се на жељезничким пругама прескакао циклус обнове и као посљедицу проузроковао затварање појединих дионица пруге за саобраћај, или до смањења допуштених брзина. Значајна улагања у модернизацију жељезничке инфраструктуре, као и пружање квалитетније и ефикасније услуге жељезничког превоза путника и терета ће омогућити одрживи привредни развој Републике Српске. Улагања у ефикасност и климатску неутралност жељезничког система, као и дигитализацију услуга и надзора система доприносе циљаној одрживости предузећа у погледу зелене и дигиталне транзиције.</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поставља конкурентну </w:t>
      </w:r>
      <w:r>
        <w:rPr>
          <w:rFonts w:cs="Times New Roman" w:ascii="Times New Roman" w:hAnsi="Times New Roman"/>
          <w:bCs/>
          <w:sz w:val="24"/>
          <w:szCs w:val="24"/>
          <w:lang w:val="sr-BA"/>
        </w:rPr>
        <w:t>енергетику,</w:t>
      </w:r>
      <w:r>
        <w:rPr>
          <w:rFonts w:cs="Times New Roman" w:ascii="Times New Roman" w:hAnsi="Times New Roman"/>
          <w:sz w:val="24"/>
          <w:szCs w:val="24"/>
          <w:lang w:val="sr-BA"/>
        </w:rPr>
        <w:t xml:space="preserve"> која у значајној мјери чува стандард грађана, те позитивно утиче на </w:t>
      </w:r>
      <w:r>
        <w:rPr>
          <w:rFonts w:cs="Times New Roman" w:ascii="Times New Roman" w:hAnsi="Times New Roman"/>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Овако дефинисани стратешки приоритети и смјернице представљају основ за свеобухватну трансформацију сектора електричне енергије кроз реструктурирање кључних субјеката и адекватно тржишно уређење у складу са Законом о електричној енергији</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које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тржишну конкурентност.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Све наведено има за циљ повећање вриједности електроенергетског сектора за власнике, крајње кориснике и стварање нове вриједности на тржишту, али и сигурне и приступачне енергија за домаће кориштење.</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У претходном периоду спроведен је низ мјера према </w:t>
      </w:r>
      <w:r>
        <w:rPr>
          <w:rFonts w:eastAsia="Times New Roman" w:cs="Times New Roman" w:ascii="Times New Roman" w:hAnsi="Times New Roman"/>
          <w:bCs/>
          <w:sz w:val="24"/>
          <w:szCs w:val="24"/>
          <w:lang w:val="sr-BA" w:eastAsia="fr-BE" w:bidi="fr-BE"/>
        </w:rPr>
        <w:t xml:space="preserve">Програму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Пројекат </w:t>
      </w:r>
      <w:r>
        <w:rPr>
          <w:rFonts w:cs="Times New Roman" w:ascii="Times New Roman" w:hAnsi="Times New Roman"/>
          <w:b/>
          <w:sz w:val="24"/>
          <w:szCs w:val="24"/>
          <w:lang w:val="sr-BA"/>
        </w:rPr>
        <w:t>прве фазе</w:t>
      </w:r>
      <w:r>
        <w:rPr>
          <w:rFonts w:cs="Times New Roman" w:ascii="Times New Roman" w:hAnsi="Times New Roman"/>
          <w:sz w:val="24"/>
          <w:szCs w:val="24"/>
          <w:lang w:val="sr-BA"/>
        </w:rPr>
        <w:t xml:space="preserve"> – реорганизација дистрибутивних предузећа и успостављање јавног снабдијевања,</w:t>
      </w:r>
      <w:r>
        <w:rPr>
          <w:rFonts w:cs="Times New Roman" w:ascii="Times New Roman" w:hAnsi="Times New Roman"/>
          <w:bCs/>
          <w:sz w:val="24"/>
          <w:szCs w:val="24"/>
          <w:lang w:val="sr-BA" w:eastAsia="en-US"/>
        </w:rPr>
        <w:t xml:space="preserve"> укупно је трајао 18 мјесеци и након спроведене реорганизације ОДС-ова, б</w:t>
      </w:r>
      <w:r>
        <w:rPr>
          <w:rFonts w:cs="Times New Roman" w:ascii="Times New Roman" w:hAnsi="Times New Roman"/>
          <w:sz w:val="24"/>
          <w:szCs w:val="24"/>
          <w:lang w:val="sr-BA"/>
        </w:rPr>
        <w:t xml:space="preserve">рој запослених је смањен за 16% до 20% по предузећу, номинално за око 1.000 запослених, а очекивани ефекти смањења броја запослених су процијењени на три године колико је обрачунато вријеме поврата 31 милион КМ уложених у исплату отпремнина и накнада за збрињавање радника који су закључили споразум о добровољном престанку радног односа. Квалификациона структура запослених помјерена је у корист техничке струке (74% у односу на остале струке), што је повољнија структура са аспекта обављања дјелатности. </w:t>
        <w:tab/>
        <w:t xml:space="preserve">Извршене су друге административно-техничке и организационе промјене у предузећима с циљем имплементације Закона о електричној енергији у цјелини. Овим су дјелимично постигнути циљеви реорганизације, и то: </w:t>
      </w:r>
      <w:r>
        <w:rPr>
          <w:rFonts w:cs="Times New Roman" w:ascii="Times New Roman" w:hAnsi="Times New Roman"/>
          <w:sz w:val="24"/>
          <w:szCs w:val="24"/>
          <w:lang w:val="sr-BA" w:eastAsia="en-US"/>
        </w:rPr>
        <w:t xml:space="preserve">Финансијска стабилизација пословања и одрживост пословања електродистрибуција у средњем и дугом року; Усклађивање са обавезама раздвајања тржишних од нетржишних дјелатности у свим електродистрибуцијама у складу с Законом о електричној енергији и 3. Енергетским пакетом; Стандардизација организационе структуре, процеса, начина рада и описа послова у свим електродистрибутивним предузећима, те подизање продуктивности рада и даље унапређење квалитета услуга.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Међутим, постоје показатељи да се политика запошљавања кадрова нетехничких струка, а који нису неопходни за процесе рада, наставила и даље, те да поједина предузећа и даље врше пријем истих, поништавајући тиме ефекте претходно спроведених процеса реорганизације.</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У наредном периоду планирана је реализација </w:t>
      </w:r>
      <w:r>
        <w:rPr>
          <w:rFonts w:cs="Times New Roman" w:ascii="Times New Roman" w:hAnsi="Times New Roman"/>
          <w:b/>
          <w:sz w:val="24"/>
          <w:szCs w:val="24"/>
          <w:lang w:val="sr-BA" w:eastAsia="en-US"/>
        </w:rPr>
        <w:t>друге фазе</w:t>
      </w:r>
      <w:r>
        <w:rPr>
          <w:rFonts w:cs="Times New Roman" w:ascii="Times New Roman" w:hAnsi="Times New Roman"/>
          <w:sz w:val="24"/>
          <w:szCs w:val="24"/>
          <w:lang w:val="sr-BA" w:eastAsia="en-US"/>
        </w:rPr>
        <w:t xml:space="preserve">, у складу са </w:t>
      </w:r>
      <w:r>
        <w:rPr>
          <w:rFonts w:cs="Times New Roman" w:ascii="Times New Roman" w:hAnsi="Times New Roman"/>
          <w:sz w:val="24"/>
          <w:szCs w:val="24"/>
          <w:lang w:val="sr-BA"/>
        </w:rPr>
        <w:t>Програмом реорганизације МХ „Електропривреда Републике Српске“, која подразумијева</w:t>
      </w:r>
      <w:r>
        <w:rPr>
          <w:rFonts w:eastAsia="Times New Roman" w:cs="Times New Roman" w:ascii="Times New Roman" w:hAnsi="Times New Roman"/>
          <w:bCs/>
          <w:sz w:val="24"/>
          <w:szCs w:val="24"/>
          <w:lang w:val="sr-BA" w:eastAsia="fr-BE" w:bidi="fr-BE"/>
        </w:rPr>
        <w:t xml:space="preserve"> реорганизацију </w:t>
      </w:r>
      <w:r>
        <w:rPr>
          <w:rFonts w:cs="Times New Roman" w:ascii="Times New Roman" w:hAnsi="Times New Roman"/>
          <w:sz w:val="24"/>
          <w:szCs w:val="24"/>
          <w:lang w:val="sr-BA" w:eastAsia="en-US"/>
        </w:rPr>
        <w:t>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пречишћавање у термоелектранама, те унапређење система управљања у читавом Холдинг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лизација процеса власничког реструктурирање кроз конверзију дуга у акције, те рјешавање питања мањинских акционара (МСВ, МФ и КХОВ),</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бавка и имплементација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ћење имплементације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е вишегодишњих уговора са Владом Републике Српске за одржавање инфраструктуре и подршку оператеру кроз суфинансирање путничког саобраћаја (ЖРС, МСВ и МФ),</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гистрација холдинга Жељезница Републике Српске (ЖРС,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Припремање пројектне документације за унапређење саобраћајне инфраструктуре и подизање нивоа безбједности (МСВ,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Обезбјеђење капацитета за пуњење (ЖРС),</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cs="Times New Roman" w:ascii="Times New Roman" w:hAnsi="Times New Roman"/>
          <w:bCs/>
          <w:sz w:val="24"/>
          <w:szCs w:val="24"/>
          <w:lang w:val="sr-BA" w:eastAsia="fr-BE" w:bidi="fr-BE"/>
        </w:rPr>
        <w:t xml:space="preserve">“ а. д. Требиње кроз </w:t>
      </w:r>
      <w:r>
        <w:rPr>
          <w:rFonts w:cs="Times New Roman" w:ascii="Times New Roman" w:hAnsi="Times New Roman"/>
          <w:sz w:val="24"/>
          <w:szCs w:val="24"/>
          <w:lang w:val="sr-BA"/>
        </w:rPr>
        <w:t>набавку услуге израде Програма реорганизације произвођача електричне енергије који послују у оквиру МХ „Електропривреда Републике Српске“ (ЕП РС, МЕР).</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Стратегије развоја жељезничке инфраструктуре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ализација Програма реорганизације произвођача електричне енергије од стране МХ „Електропривреда Републике Српске“ који би предвидио оптимизацију пословања и однос матичног и зависних предузећа и остале елементе корпоративног управљања (ЕП РС, МЕР),</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перационализација Санационог фонда (ИРБ РС).</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6. години: </w:t>
      </w:r>
    </w:p>
    <w:p>
      <w:pPr>
        <w:pStyle w:val="ListParagraph"/>
        <w:numPr>
          <w:ilvl w:val="0"/>
          <w:numId w:val="46"/>
        </w:numPr>
        <w:spacing w:lineRule="atLeast" w:line="240"/>
        <w:jc w:val="both"/>
        <w:rPr>
          <w:lang w:val="sr-BA"/>
        </w:rPr>
      </w:pPr>
      <w:r>
        <w:rPr>
          <w:rFonts w:eastAsia="Calibri"/>
          <w:lang w:val="sr-BA"/>
        </w:rPr>
        <w:t>Имплементација зелених технологија при обнови жељезничке инфраструктуре. (ЖРС),</w:t>
      </w:r>
    </w:p>
    <w:p>
      <w:pPr>
        <w:pStyle w:val="ListParagraph"/>
        <w:numPr>
          <w:ilvl w:val="0"/>
          <w:numId w:val="46"/>
        </w:numPr>
        <w:spacing w:lineRule="atLeast" w:line="240"/>
        <w:jc w:val="both"/>
        <w:rPr>
          <w:lang w:val="sr-BA"/>
        </w:rPr>
      </w:pPr>
      <w:r>
        <w:rPr>
          <w:lang w:val="sr-BA"/>
        </w:rPr>
        <w:t>Усвајање категоризације и плана реструктурисања ЈП у складу са међународним стандардима (ГСВРС, ИРБ РС),</w:t>
      </w:r>
    </w:p>
    <w:p>
      <w:pPr>
        <w:pStyle w:val="ListParagraph"/>
        <w:numPr>
          <w:ilvl w:val="0"/>
          <w:numId w:val="46"/>
        </w:numPr>
        <w:spacing w:lineRule="atLeast" w:line="240"/>
        <w:jc w:val="both"/>
        <w:rPr>
          <w:lang w:val="sr-BA"/>
        </w:rPr>
      </w:pPr>
      <w:r>
        <w:rPr>
          <w:lang w:val="sr-BA"/>
        </w:rPr>
        <w:t>Процјена стања и потреба појединачних приоритизованих ЈП са листе стратешких јавних предузећа и израда приједлога реструктурисања (РМ, ИРБ РС),</w:t>
      </w:r>
    </w:p>
    <w:p>
      <w:pPr>
        <w:pStyle w:val="ListParagraph"/>
        <w:numPr>
          <w:ilvl w:val="0"/>
          <w:numId w:val="46"/>
        </w:numPr>
        <w:spacing w:lineRule="atLeast" w:line="240"/>
        <w:jc w:val="both"/>
        <w:rPr>
          <w:lang w:val="sr-BA"/>
        </w:rPr>
      </w:pPr>
      <w:r>
        <w:rPr>
          <w:lang w:val="sr-BA"/>
        </w:rPr>
        <w:t>Усвајање политика и акционих планова за отпочињање временски ограниченог процеса реструктурисања у стратешким ЈП (ГСВРС, РМ).</w:t>
      </w:r>
    </w:p>
    <w:p>
      <w:pPr>
        <w:pStyle w:val="ListParagraph"/>
        <w:jc w:val="both"/>
        <w:rPr>
          <w:lang w:val="sr-BA"/>
        </w:rPr>
      </w:pPr>
      <w:r>
        <w:rPr>
          <w:lang w:val="sr-BA"/>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Спроведен процес власничког реструктур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почета процедура власничког реструктурирањ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конверзија дуга у акције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публика Српска власник ЖРС</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одрж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Основано ново предузеће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ЖРС одржив систем</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конкурентног и еколошки прихватљ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требних пројекат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премљена документациј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јавна набавк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Усвоје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Имплементира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Х „Електропривреда Републике Српске“ је реорганизована и послује као ефикасан, профитабилан и конкурентан пословни систем</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као јавног предузећа </w:t>
      </w:r>
      <w:r>
        <w:rPr>
          <w:rFonts w:cs="Times New Roman" w:ascii="Times New Roman" w:hAnsi="Times New Roman"/>
          <w:bCs/>
          <w:sz w:val="24"/>
          <w:szCs w:val="24"/>
          <w:lang w:val="sr-BA"/>
        </w:rPr>
        <w:t>има за циљ да створи конкурентну, али профитабилну енергетику која</w:t>
      </w:r>
      <w:r>
        <w:rPr>
          <w:rFonts w:cs="Times New Roman" w:ascii="Times New Roman" w:hAnsi="Times New Roman"/>
          <w:sz w:val="24"/>
          <w:szCs w:val="24"/>
          <w:lang w:val="sr-BA"/>
        </w:rPr>
        <w:t xml:space="preserve"> ће онда таква у значајној мјери чувати стандард грађана, те позитивно утицати на </w:t>
      </w:r>
      <w:r>
        <w:rPr>
          <w:rFonts w:cs="Times New Roman" w:ascii="Times New Roman" w:hAnsi="Times New Roman"/>
          <w:b/>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 електричне енергије и већине роба и услуга.</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веобухватна трансформација сектора електричне енергије кроз реструктурирање кључних субјеката и адекватно тржишно уређење у складу са Законом о електричној енергији,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сталну тржишну конкурентност електричне енергије, као робе.</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Трошкови имплементације </w:t>
      </w:r>
      <w:r>
        <w:rPr>
          <w:rFonts w:eastAsia="Times New Roman" w:cs="Times New Roman" w:ascii="Times New Roman" w:hAnsi="Times New Roman"/>
          <w:sz w:val="24"/>
          <w:szCs w:val="24"/>
          <w:lang w:val="sr-BA" w:eastAsia="fr-BE" w:bidi="fr-BE"/>
        </w:rPr>
        <w:t xml:space="preserve">реструктурирања ЖРС </w:t>
      </w:r>
      <w:r>
        <w:rPr>
          <w:rFonts w:cs="Times New Roman" w:ascii="Times New Roman" w:hAnsi="Times New Roman"/>
          <w:sz w:val="24"/>
          <w:szCs w:val="24"/>
          <w:lang w:val="sr-BA"/>
        </w:rPr>
        <w:t>су једнаки укупном зајму од Свјетске банке који износи 51,3 милиона евра,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 Остатак дуга од 8,5 милиона евра је дуг ЖРС за рјешавање питања малих акционара, средства ће се обезбиједити у буџету РС након завршене процедуре процјене вриједности акција.</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Трошкови имплементације модернизације жељезничке инфраструктуре ће бити процијењени када се изради пројектна документација, а извори финансирања су планирани кроз кредитна средства међународних финансијских институција.</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Трошкови </w:t>
      </w:r>
      <w:r>
        <w:rPr>
          <w:rFonts w:cs="Times New Roman" w:ascii="Times New Roman" w:hAnsi="Times New Roman"/>
          <w:bCs/>
          <w:sz w:val="24"/>
          <w:szCs w:val="24"/>
          <w:lang w:val="sr-BA"/>
        </w:rPr>
        <w:t xml:space="preserve">реструктурирања </w:t>
      </w:r>
      <w:r>
        <w:rPr>
          <w:rFonts w:eastAsia="Times New Roman" w:cs="Times New Roman" w:ascii="Times New Roman" w:hAnsi="Times New Roman"/>
          <w:sz w:val="24"/>
          <w:szCs w:val="24"/>
          <w:lang w:val="sr-BA"/>
        </w:rPr>
        <w:t>МХ „Електропривреда Републике Српске“, осим трошка који се односи на административно-техничке и организационе промјене, могуће да ће укључивати и трошкове који се односе на одабрани модел и начин социјалног збрињавања вишка запослених у систему, а који ће бити утврђен у наредном периоду.</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Мјера има двојак утицај. 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која је прелазно рјешење за прелазак на нову организацију према одлуци Владе РС. ЖРС су припремиле и Програм збрињавања вишка радника у складу са Законом о раду Републике Српске, на који је Влада дала сагласност.</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 друге стране, модернизација жељезничке инфраструктуре доприноси повећању квалитета живота и једнаких могућности свих корисника жељезничког транспорта.</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w:t>
      </w:r>
      <w:r>
        <w:rPr>
          <w:rFonts w:cs="Times New Roman" w:ascii="Times New Roman" w:hAnsi="Times New Roman"/>
          <w:bCs/>
          <w:sz w:val="24"/>
          <w:szCs w:val="24"/>
          <w:lang w:val="sr-BA"/>
        </w:rPr>
        <w:t xml:space="preserve">има за циљ да створи јак и профитабилан систем </w:t>
      </w:r>
      <w:r>
        <w:rPr>
          <w:rFonts w:eastAsia="Times New Roman" w:cs="Times New Roman" w:ascii="Times New Roman" w:hAnsi="Times New Roman"/>
          <w:sz w:val="24"/>
          <w:szCs w:val="24"/>
          <w:lang w:val="sr-BA"/>
        </w:rPr>
        <w:t>кроз конкурентне цијене што</w:t>
      </w:r>
      <w:r>
        <w:rPr>
          <w:rFonts w:cs="Times New Roman" w:ascii="Times New Roman" w:hAnsi="Times New Roman"/>
          <w:bCs/>
          <w:sz w:val="24"/>
          <w:szCs w:val="24"/>
          <w:lang w:val="sr-BA"/>
        </w:rPr>
        <w:t xml:space="preserve"> може</w:t>
      </w:r>
      <w:r>
        <w:rPr>
          <w:rFonts w:cs="Times New Roman" w:ascii="Times New Roman" w:hAnsi="Times New Roman"/>
          <w:sz w:val="24"/>
          <w:szCs w:val="24"/>
          <w:lang w:val="sr-BA"/>
        </w:rPr>
        <w:t xml:space="preserve">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позитиван утицај на заштиту животне средине.</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одернизација жељезничке инфраструктуре, као и пружање квалитетније и ефикасније услуге жељезничког превоза путника и терета ће омогућити подизање енергетске и еколошке ефикасности система жељезница, тиме и смањење индивидуалног превоз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МХ „Електропривреда Републике Српске“ подразумијева и улагања у</w:t>
      </w:r>
      <w:r>
        <w:rPr>
          <w:rFonts w:cs="Times New Roman" w:ascii="Times New Roman" w:hAnsi="Times New Roman"/>
          <w:sz w:val="24"/>
          <w:szCs w:val="24"/>
          <w:lang w:val="sr-BA" w:eastAsia="en-US"/>
        </w:rPr>
        <w:t xml:space="preserve"> реконструкције, модернизације, ремонте и уградње еколошких система за пречишћавање у термоелектранама, што има позитиван утицај на заштиту животне средине. Такође, постепена трансформација ће бити усмјерена на веће кориштење обновљивих извора енергије и повећање енергетске ефикасности.</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а у реализацији Пројекта због непридражавања рокова организационог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en-US"/>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Активнији надзор над извршиоцима који спроводе пројекат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Недостатак финансијских средстава неопходних за реализацију прој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Благовремено започети припреме за обезбјеђење средстав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Кашњење у припреми пројектне документације за развој жељезничког сис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Активно учешће у припреми пројектне документације</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са предлагањем Програма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ан модел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редузећа из система МХ „Електропривреде РС“ раде са веома слабом ликвидношћу, што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Владе 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Константан одлив стручних кадрова техничких профила и занимања који су неопходни у свим радним процесима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Активнији ангажман менаџмента МХ „ЕРС“, Владе РС и МЕР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ОДРЖИВОСТ И ОТПОРНОСТ</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главних изазова са којима се сусреће друштво у цјелини односи се н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Утицај индустрије на животну средину огледа се кроз емисије штетних материја у ваздух, воду и тло, стварање буке и отпада, те повећану потрошњу електричне енергије. Континуира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ограничени, те је потребно посветити посебну пажњу њиховом рационалном коришћењу, нарочито ако се ради о необновљивим ресурси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индустрији се у једном дијелу привредних субјекта користе застарјеле технологије и опрема, а присутна је и ниска енергетска и сировинска ефикасност у производном процесу</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Један дио привредних субјеката има дигитализоване пословне процесе и најчешће се ради о дигитализацији појединих фаза производње, док је потпуна аутоматизација пословних процеса присутна у мањем обиму. У појединим привредним друштвима је присутна недовољна дигитална писменост и вјештине запослених радника, недовољна стручност за вођење процеса дигиталне трансформације, те недостају финансијска средстава за спровођење процеса дигитализације.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Захтјеви за испуњавање стандарда зелене економије на иностраним тржиштима стварају обавезу домаћим привредним субјектима, те су исти принуђени да прилагођавају своју производњу захтјевима заштите животне средине и одрживог развоја. У условима дјеловања негативних глобалних кретања, у предузећима недостају финансијска средства за побољшање постојећег стања. Поред тога, постоји потреба да се подигне свијест привредних субјеката о значају предузимања мјера за смањење загађења животне средине, ефикаснију употребу материјалних ресурса и повећање рационалности коришћења енергије, што представља велики изазов у земљи, као што је то случај у осталим земљама окружења и ЕУ.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Укупан број одлагалишта у 2020. години износио је 36. До сада је реализован само дио плана регионализације депониј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Тренутне процјене указују на постојање око 270 илегалних депонија отпада.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Републике Српске, БиХ. Ово би поред термоелектрана погодило и значајан дио привреде у Републици Српској.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 </w:t>
      </w:r>
    </w:p>
    <w:p>
      <w:pPr>
        <w:pStyle w:val="Normal"/>
        <w:spacing w:before="240" w:after="0"/>
        <w:rPr/>
      </w:pPr>
      <w:r>
        <w:rPr>
          <w:rFonts w:eastAsia="Times New Roman" w:cs="Times New Roman" w:ascii="Times New Roman" w:hAnsi="Times New Roman"/>
          <w:sz w:val="24"/>
          <w:szCs w:val="24"/>
          <w:lang w:val="sr-BA"/>
        </w:rPr>
        <w:t xml:space="preserve">Процес </w:t>
      </w:r>
      <w:r>
        <w:rPr>
          <w:rFonts w:eastAsia="Times New Roman" w:cs="Times New Roman" w:ascii="Times New Roman" w:hAnsi="Times New Roman"/>
          <w:i/>
          <w:sz w:val="24"/>
          <w:szCs w:val="24"/>
          <w:lang w:val="sr-BA"/>
        </w:rPr>
        <w:t>дигитализације</w:t>
      </w:r>
      <w:r>
        <w:rPr>
          <w:rFonts w:eastAsia="Times New Roman" w:cs="Times New Roman" w:ascii="Times New Roman" w:hAnsi="Times New Roman"/>
          <w:sz w:val="24"/>
          <w:szCs w:val="24"/>
          <w:lang w:val="sr-BA"/>
        </w:rPr>
        <w:t xml:space="preserve"> пословања и пословних процеса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w:t>
      </w:r>
      <w:r>
        <w:rPr>
          <w:rFonts w:cs="Times New Roman" w:ascii="Times New Roman" w:hAnsi="Times New Roman"/>
          <w:sz w:val="24"/>
          <w:szCs w:val="24"/>
          <w:lang w:val="sr-BA"/>
        </w:rPr>
        <w:t xml:space="preserve"> разврстаних у двије подгрупе, и то индикатори који се односе на дигитализацију пословања пословних субјеката и кориштења електронске трговине.</w:t>
      </w:r>
      <w:r>
        <w:rPr>
          <w:rFonts w:eastAsia="Times New Roman" w:cs="Times New Roman" w:ascii="Times New Roman" w:hAnsi="Times New Roman"/>
          <w:sz w:val="24"/>
          <w:szCs w:val="24"/>
          <w:lang w:val="sr-BA"/>
        </w:rPr>
        <w:t xml:space="preserve">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праћења, што је потребно успоставити у наредном периоду, те кроз програме подстицаја које пружа Влада Републике Српске пратити интеграцију ИК технологија у пословању и аутоматизацији пословања и производње у привреди Републике Српске</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Велики изазов представља и покривеност </w:t>
      </w:r>
      <w:r>
        <w:rPr>
          <w:rFonts w:eastAsia="Times New Roman" w:cs="Times New Roman" w:ascii="Times New Roman" w:hAnsi="Times New Roman"/>
          <w:i/>
          <w:sz w:val="24"/>
          <w:szCs w:val="24"/>
          <w:lang w:val="sr-BA"/>
        </w:rPr>
        <w:t>широкопојасним интернетом</w:t>
      </w:r>
      <w:r>
        <w:rPr>
          <w:rFonts w:eastAsia="Times New Roman" w:cs="Times New Roman" w:ascii="Times New Roman" w:hAnsi="Times New Roman"/>
          <w:sz w:val="24"/>
          <w:szCs w:val="24"/>
          <w:lang w:val="sr-BA"/>
        </w:rPr>
        <w:t>, гдје је тек четвртина становништва покривена 4G мрежом. Интернет прикључак има 84,8% домаћинстава што је за 6,8% више у односу на претходну годину. Разлике у броју домаћинстава са интернет прикључком, уколико посматрамо тип насеља, постоје и даље. У градском подручју интернет прикључак посједује 89,1% домаћинстава, а 81,9% домаћинстава у насељима осталог типа</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Резултати истраживања о информационо-комуникационим технологијама у Републици Српској у предузећима, спроведеног у 2023. години, показују да сва предузећа имају приступ интернету, а 98,4% предузећа се изјаснило да користи неку врсту фиксне широкопојасне интернет конекције.</w:t>
      </w:r>
    </w:p>
    <w:p>
      <w:pPr>
        <w:pStyle w:val="Normal"/>
        <w:spacing w:before="240" w:after="0"/>
        <w:rPr/>
      </w:pPr>
      <w:r>
        <w:rPr>
          <w:rFonts w:eastAsia="Times New Roman" w:cs="Times New Roman" w:ascii="Times New Roman" w:hAnsi="Times New Roman"/>
          <w:sz w:val="24"/>
          <w:szCs w:val="24"/>
          <w:lang w:val="sr-BA"/>
        </w:rPr>
        <w:t>У погледу максималне брзине интернет конекције, највећи дио предузећа (75,9%) има брзину интернет конекције која се креће између 30 Мbit/s. и 100 Мbit/s. Фиксни широкопојасни прикључак интернету користи 85,2% домаћинстава, док 47,4% домаћинстава користи један од типова мобилне широкопојасне интернет конекциј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транспортне мреже</w:t>
      </w:r>
      <w:r>
        <w:rPr>
          <w:rFonts w:eastAsia="Times New Roman" w:cs="Times New Roman" w:ascii="Times New Roman" w:hAnsi="Times New Roman"/>
          <w:sz w:val="24"/>
          <w:szCs w:val="24"/>
          <w:lang w:val="sr-BA"/>
        </w:rPr>
        <w:t>, укључујући неотпорност на климатске промјене, недовољну безбједност и неразвијен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транзиција</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Циљ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директиве смањиће конкурентност производње електричне енергије из термоелектрана и енергетски интензивних производа и услуга. Да би се тај ризик смањио, потребно је повећање удјела производње електричне енергије из ОИЕ у домаћој потрошњи електричне енергије и повећање енергетске ефикасности. Један од ризика у том дијелу су недовољни капацитети електропреносне мреже. Садржај структурне реформе фокусиран је у двије обла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спровођења различитих мјера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је дијелом формулисана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eastAsia="sl-SI"/>
        </w:rPr>
        <w:t xml:space="preserve">, у дијелу који се односи на тачке 1. и 5, кориштење слободног фискалног простора у Буџету за 2023. годину за подршку рањивим домаћинствима и фирмама уколико је потребно, да би се ублажио утицај високих цијена енергије; и </w:t>
      </w:r>
      <w:r>
        <w:rPr>
          <w:rFonts w:cs="Times New Roman" w:ascii="Times New Roman" w:hAnsi="Times New Roman"/>
          <w:sz w:val="24"/>
          <w:szCs w:val="24"/>
          <w:lang w:val="sr-BA"/>
        </w:rPr>
        <w:t>усвајање и почетак спровођења јединственог интегрисаног енергетског и климатског плана за смањење емисије угљеника путем увећања обновљиве енергије и енергетске ефикасности, као и спровођење свеобухватне стратегије за обнову објеката на свим нивоима власти с циљем унапређења енергетске ефикасности и мјере за смањење потражње, укључујући законодавство и подстицаје за приватни сектор и домаћинств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држивост производње и потрошње енергије и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лазак са линеарне на циркуларну економију.</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доношење Енергетског и климатског плана Републике Српске и реализацију капиталних инвестиција (обновљиви извори енергије (ОИЕ) и еколошки пројекти за термоелектран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политикама (Европски зелени договор/Зелена агенда за Западни Балкан, Циљеви одрживог развоја Уједињених нација итд.).</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Такође, уз унапређење функционисања тржишта електричне енергије, чиме ће се повећати транспарентност, смањити препреке у дугорочном уговарању, се дугорочно допринијети смањењу зависности од прљаве енергије. Стратегија развоја енергетике до 2035. године предвиђа прелазак на обновљиве извор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капацитета високонапонске преносне мреже који је неопходно додатно изградити да би се могла прихватати енергија из новоизграђених производних објеката.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 и НЕМО како би се избјегао удар на конкурентност домаће индустрије и на инфлацију. С тим у вези, у наредном периоду планирана је израда Закона о климатским промјенама Републике Српске у који ће бити транспонована климатска димензија везана за ЕУ ЕТС и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Доношење Енергетског и климатског плана Републике Српске</w:t>
      </w:r>
      <w:r>
        <w:rPr>
          <w:rFonts w:eastAsia="Times New Roman" w:cs="Times New Roman" w:ascii="Times New Roman" w:hAnsi="Times New Roman"/>
          <w:sz w:val="24"/>
          <w:szCs w:val="24"/>
          <w:lang w:val="sr-BA" w:eastAsia="fr-BE" w:bidi="fr-BE"/>
        </w:rPr>
        <w:t xml:space="preserve"> (МЕР, МПУГЕ и Влада РС),</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свајање 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15"/>
        </w:numPr>
        <w:jc w:val="both"/>
        <w:rPr/>
      </w:pPr>
      <w:r>
        <w:rPr>
          <w:rFonts w:eastAsia="Calibri"/>
          <w:lang w:val="sr-BA"/>
        </w:rPr>
        <w:t>Израда Закона о климатским промјенама Републике Српске у који ће бити транспонована климатска димензија везана за EУ EТС и CBAM (МПУГЕ, РХМЗ),</w:t>
      </w:r>
    </w:p>
    <w:p>
      <w:pPr>
        <w:pStyle w:val="ListParagraph"/>
        <w:numPr>
          <w:ilvl w:val="0"/>
          <w:numId w:val="15"/>
        </w:numPr>
        <w:jc w:val="both"/>
        <w:rPr>
          <w:lang w:val="sr-BA" w:eastAsia="fr-BE" w:bidi="fr-BE"/>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15"/>
        </w:numPr>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15"/>
        </w:numPr>
        <w:jc w:val="both"/>
        <w:rPr>
          <w:rFonts w:eastAsia="Calibri"/>
          <w:lang w:val="sr-BA"/>
        </w:rPr>
      </w:pPr>
      <w:r>
        <w:rPr>
          <w:rFonts w:eastAsia="Calibri"/>
          <w:lang w:val="sr-BA"/>
        </w:rPr>
        <w:t xml:space="preserve">Имплементација </w:t>
      </w:r>
      <w:r>
        <w:rPr>
          <w:lang w:val="sr-BA"/>
        </w:rPr>
        <w:t xml:space="preserve">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lang w:val="sr-BA"/>
        </w:rPr>
        <w:t xml:space="preserve"> (предузећа МХ „ЕРС“ и приватни инвеститори),</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Изградња нових енергоенергетских објеката (</w:t>
      </w:r>
      <w:r>
        <w:rPr>
          <w:rFonts w:cs="Times New Roman" w:ascii="Times New Roman" w:hAnsi="Times New Roman"/>
          <w:sz w:val="24"/>
          <w:szCs w:val="24"/>
          <w:lang w:val="sr-BA" w:eastAsia="fr-BE" w:bidi="fr-BE"/>
        </w:rPr>
        <w:t>предузећа МХ „ЕРС“ и приватни инвеститори, Електропренос БиХ),</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Имплементација </w:t>
      </w:r>
      <w:r>
        <w:rPr>
          <w:rFonts w:cs="Times New Roman" w:ascii="Times New Roman" w:hAnsi="Times New Roman"/>
          <w:sz w:val="24"/>
          <w:szCs w:val="24"/>
          <w:lang w:val="sr-BA"/>
        </w:rPr>
        <w:t>Стратегије обнове зграда у Републици Српској до 2050. године (МПУГЕ, МЕР, ФЗЗЖСЕЕ).</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знатно више од цијена снабдијевања за потрошаче у Републици Српској, тако да је тренутна конкурентност електричне енергије као робе на висо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те су исти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240" w:after="0"/>
        <w:ind w:left="-90" w:hanging="0"/>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widowControl w:val="false"/>
        <w:autoSpaceDE w:val="false"/>
        <w:spacing w:lineRule="atLeast" w:line="0" w:before="24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4.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РЕФОРМСКА МЈЕРА 2: Прелазак са линеарне на циркуларну економију</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Опис мјере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 xml:space="preserve">обухвата активност </w:t>
      </w:r>
      <w:r>
        <w:rPr>
          <w:rFonts w:eastAsia="Times New Roman" w:cs="Times New Roman" w:ascii="Times New Roman" w:hAnsi="Times New Roman"/>
          <w:b/>
          <w:sz w:val="24"/>
          <w:szCs w:val="24"/>
          <w:lang w:val="sr-BA"/>
        </w:rPr>
        <w:t>финансијске подршке реализацији пројеката у индустр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који имају утицај на заштиту животне средине, </w:t>
      </w:r>
      <w:r>
        <w:rPr>
          <w:rFonts w:eastAsia="Times New Roman" w:cs="Times New Roman" w:ascii="Times New Roman" w:hAnsi="Times New Roman"/>
          <w:sz w:val="24"/>
          <w:szCs w:val="24"/>
          <w:lang w:val="sr-BA"/>
        </w:rPr>
        <w:t xml:space="preserve">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Такође, реализацијом мјер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ФЗЗЖСЕЕ), укључујући и средства Европске уније у оквиру Инструмента претприступне помоћи ЕУ за 2023. годину (ИПА)</w:t>
      </w:r>
      <w:r>
        <w:rPr>
          <w:rFonts w:cs="Times New Roman" w:ascii="Times New Roman" w:hAnsi="Times New Roman"/>
          <w:sz w:val="24"/>
          <w:szCs w:val="24"/>
          <w:lang w:val="sr-BA"/>
        </w:rPr>
        <w:t xml:space="preserve"> намијењена за ублажавање негативних социоекономских утицаја енергетске кризе, а која ће бити утрошена </w:t>
      </w:r>
      <w:r>
        <w:rPr>
          <w:rFonts w:eastAsia="Times New Roman" w:cs="Times New Roman" w:ascii="Times New Roman" w:hAnsi="Times New Roman"/>
          <w:sz w:val="24"/>
          <w:szCs w:val="24"/>
          <w:lang w:val="sr-BA"/>
        </w:rPr>
        <w:t xml:space="preserve">на подршку енергетски сиромашним потрошачима / угроженим домаћинствима да превазиђу повећање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У наредном периоду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Спровођење ове мјере предвиђено је стратешким документима Стратегија развоја индустрије Републике Српске за период 2021–2027. година (стратешки циљ 5. Смањити штетне утицаје на животну средину), а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година (стратешки циљ ИИИ – Избјегавање и смањење настајања отпада), као и Оквиром за реализацију циљева одрживог развоја у БиХ, те кључним областима дјеловања Зелене агенде за Западни Балкан.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ва ФЗЗЖСЕЕ.</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микро, мала и средња предузећа</w:t>
      </w:r>
      <w:r>
        <w:rPr>
          <w:lang w:val="sr-BA"/>
        </w:rPr>
        <w:t xml:space="preserve"> из ИПА </w:t>
      </w:r>
      <w:r>
        <w:rPr>
          <w:rFonts w:eastAsia="Calibri"/>
          <w:lang w:val="sr-BA"/>
        </w:rPr>
        <w:t>(ФЗЗЖСЕЕ),</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стамбене зграде из ИПА (ФЗЗЖСЕЕ),</w:t>
      </w:r>
    </w:p>
    <w:p>
      <w:pPr>
        <w:pStyle w:val="ListParagraph"/>
        <w:numPr>
          <w:ilvl w:val="0"/>
          <w:numId w:val="60"/>
        </w:numPr>
        <w:jc w:val="both"/>
        <w:rPr>
          <w:lang w:val="sr-BA" w:eastAsia="fr-BE" w:bidi="fr-BE"/>
        </w:rPr>
      </w:pPr>
      <w:r>
        <w:rPr>
          <w:bCs/>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60"/>
        </w:numPr>
        <w:jc w:val="both"/>
        <w:rPr>
          <w:lang w:val="sr-BA" w:eastAsia="fr-BE" w:bidi="fr-BE"/>
        </w:rPr>
      </w:pPr>
      <w:r>
        <w:rPr>
          <w:bCs/>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60"/>
        </w:numPr>
        <w:jc w:val="both"/>
        <w:rPr>
          <w:lang w:val="sr-BA" w:eastAsia="fr-BE" w:bidi="fr-BE"/>
        </w:rPr>
      </w:pPr>
      <w:r>
        <w:rPr>
          <w:bCs/>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МПП и ПК РС), </w:t>
      </w:r>
    </w:p>
    <w:p>
      <w:pPr>
        <w:pStyle w:val="ListParagraph"/>
        <w:numPr>
          <w:ilvl w:val="0"/>
          <w:numId w:val="60"/>
        </w:numPr>
        <w:jc w:val="both"/>
        <w:rPr>
          <w:lang w:val="sr-BA" w:eastAsia="fr-BE" w:bidi="fr-BE"/>
        </w:rPr>
      </w:pPr>
      <w:r>
        <w:rPr>
          <w:rFonts w:eastAsia="Calibri"/>
          <w:lang w:val="sr-BA" w:eastAsia="en-US"/>
        </w:rPr>
        <w:t>Унапређење развијеног система управљања посебним категоријама отпада (МПУГЕ, ФЗЗЖСЕЕ и привредни субјекти),</w:t>
      </w:r>
    </w:p>
    <w:p>
      <w:pPr>
        <w:pStyle w:val="ListParagraph"/>
        <w:numPr>
          <w:ilvl w:val="0"/>
          <w:numId w:val="60"/>
        </w:numPr>
        <w:jc w:val="both"/>
        <w:rPr>
          <w:lang w:val="sr-BA" w:eastAsia="fr-BE" w:bidi="fr-BE"/>
        </w:rPr>
      </w:pPr>
      <w:r>
        <w:rPr>
          <w:rFonts w:eastAsia="Calibri"/>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34"/>
        </w:numPr>
        <w:jc w:val="both"/>
        <w:rPr>
          <w:lang w:val="sr-BA"/>
        </w:rPr>
      </w:pPr>
      <w:r>
        <w:rPr>
          <w:lang w:val="sr-BA"/>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34"/>
        </w:numPr>
        <w:jc w:val="both"/>
        <w:rPr>
          <w:lang w:val="sr-BA"/>
        </w:rPr>
      </w:pPr>
      <w:r>
        <w:rPr>
          <w:lang w:val="sr-BA"/>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34"/>
        </w:numPr>
        <w:jc w:val="both"/>
        <w:rPr/>
      </w:pPr>
      <w:r>
        <w:rPr>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bCs/>
          <w:lang w:val="sr-BA" w:eastAsia="fr-BE" w:bidi="fr-BE"/>
        </w:rPr>
        <w:t>МПУГЕ, МПП и ПК</w:t>
      </w:r>
      <w:r>
        <w:rPr>
          <w:rStyle w:val="CommentReference"/>
          <w:sz w:val="24"/>
          <w:szCs w:val="24"/>
          <w:lang w:val="sr-BA"/>
        </w:rPr>
        <w:t xml:space="preserve"> РС</w:t>
      </w:r>
      <w:r>
        <w:rPr>
          <w:lang w:val="sr-BA"/>
        </w:rPr>
        <w:t xml:space="preserve">), </w:t>
      </w:r>
    </w:p>
    <w:p>
      <w:pPr>
        <w:pStyle w:val="ListParagraph"/>
        <w:numPr>
          <w:ilvl w:val="0"/>
          <w:numId w:val="34"/>
        </w:numPr>
        <w:jc w:val="both"/>
        <w:rPr>
          <w:lang w:val="sr-BA"/>
        </w:rPr>
      </w:pPr>
      <w:r>
        <w:rPr>
          <w:rFonts w:eastAsia="Calibri"/>
          <w:lang w:val="sr-BA" w:eastAsia="en-US"/>
        </w:rPr>
        <w:t>Изградња центара</w:t>
      </w:r>
      <w:r>
        <w:rPr>
          <w:rFonts w:eastAsia="Calibri"/>
          <w:sz w:val="28"/>
          <w:lang w:val="sr-BA" w:eastAsia="en-US"/>
        </w:rPr>
        <w:t xml:space="preserve"> </w:t>
      </w:r>
      <w:r>
        <w:rPr>
          <w:rFonts w:eastAsia="Calibri"/>
          <w:lang w:val="sr-BA" w:eastAsia="en-US"/>
        </w:rPr>
        <w:t>за одвојено сакупљање посебних категорија отпада од домаћинстава у свакој ЈЛС (ФЗЗЖСЕЕ, ЈЛС и привредни субјекти),</w:t>
      </w:r>
    </w:p>
    <w:p>
      <w:pPr>
        <w:pStyle w:val="ListParagraph"/>
        <w:numPr>
          <w:ilvl w:val="0"/>
          <w:numId w:val="34"/>
        </w:numPr>
        <w:jc w:val="both"/>
        <w:rPr>
          <w:lang w:val="sr-BA"/>
        </w:rPr>
      </w:pPr>
      <w:r>
        <w:rPr>
          <w:rFonts w:eastAsia="Calibri"/>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rFonts w:eastAsia="Times New Roman" w:cs="Times New Roman" w:ascii="Times New Roman" w:hAnsi="Times New Roman"/>
          <w:bCs/>
          <w:sz w:val="24"/>
          <w:szCs w:val="24"/>
          <w:lang w:val="sr-BA" w:eastAsia="fr-BE" w:bidi="fr-BE"/>
        </w:rPr>
        <w:t>МПУГЕ, МПП и ПК РС</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ЗЖСЕЕ, ЈЛС и привредни субјект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Подстицаји за реализацију пројеката у индустрији који имају утицај на заштиту животне среди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Унапређење финансијских механизама за одрживо управљање отпадом</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 амбалажни отп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посебне категорије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ијеђен систем продужене одговорности за амбалажни отпад и посебне категорије отпада</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 xml:space="preserve">Број центара за сакупљање посебних категорија отпад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Број центара за рециклажу посебних категорија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24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У складу са Републичким планом управљања отпадом за период 2019‒2029. године</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процијењени укупни износ улагања у мјере за постизање циљева управљања отпадом у Републици Српској за период од 2019. до 2029. године износи око 422.779.000 КМ, од тога за период од 2025. до 2029. године процијењени износ улагања у развој система управљања отпадом је 301.583.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Из инструмента за претприступну помоћ ИПА, за 2023. годину за Републику Српску је обезбијеђен износ од 40.661.705,7 КМ, а који ће бити алоциран, </w:t>
      </w:r>
      <w:r>
        <w:rPr>
          <w:rFonts w:eastAsia="Times New Roman" w:cs="Times New Roman" w:ascii="Times New Roman" w:hAnsi="Times New Roman"/>
          <w:sz w:val="24"/>
          <w:szCs w:val="24"/>
          <w:lang w:val="sr-BA"/>
        </w:rPr>
        <w:t xml:space="preserve">у складу са утврђеним коефицијентима, </w:t>
      </w:r>
      <w:r>
        <w:rPr>
          <w:rFonts w:cs="Times New Roman" w:ascii="Times New Roman" w:hAnsi="Times New Roman"/>
          <w:sz w:val="24"/>
          <w:szCs w:val="24"/>
          <w:lang w:val="sr-BA" w:eastAsia="en-US"/>
        </w:rPr>
        <w:t xml:space="preserve">у оквиру три компоненте, и то: I </w:t>
      </w:r>
      <w:r>
        <w:rPr>
          <w:rFonts w:eastAsia="Times New Roman" w:cs="Times New Roman" w:ascii="Times New Roman" w:hAnsi="Times New Roman"/>
          <w:sz w:val="24"/>
          <w:szCs w:val="24"/>
          <w:lang w:val="sr-BA"/>
        </w:rPr>
        <w:t xml:space="preserve">подршка енергетски сиромашним потрошачима/угроженим домаћинствима да превазиђу повећање цијена рачуна за гријање; II подршка мјерама енергетске ефикасности за микро, мала и средња предузећа и III подршка мјерама енергетске ефикасности за стамбене зграде.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Изналажење алтернативних извора за финансирање укључујући средтсва из инструмента претпситупне помоћи ИП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система мониторинга и информисања о генерисаном отпаду</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p>
      <w:pPr>
        <w:pStyle w:val="Normal"/>
        <w:spacing w:lineRule="atLeast" w:line="0" w:before="240" w:after="0"/>
        <w:rPr/>
      </w:pPr>
      <w:r>
        <w:rPr>
          <w:rFonts w:eastAsia="Times New Roman" w:cs="Times New Roman" w:ascii="Times New Roman" w:hAnsi="Times New Roman"/>
          <w:bCs/>
          <w:sz w:val="24"/>
          <w:szCs w:val="24"/>
          <w:lang w:val="sr-BA"/>
        </w:rPr>
        <w:t>Основни циљ ове структурне реформе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w:t>
      </w:r>
    </w:p>
    <w:p>
      <w:pPr>
        <w:pStyle w:val="Normal"/>
        <w:spacing w:lineRule="atLeast" w:line="0" w:before="240" w:after="0"/>
        <w:rPr/>
      </w:pPr>
      <w:r>
        <w:rPr>
          <w:rFonts w:eastAsia="Times New Roman" w:cs="Times New Roman" w:ascii="Times New Roman" w:hAnsi="Times New Roman"/>
          <w:sz w:val="24"/>
          <w:szCs w:val="24"/>
          <w:lang w:val="sr-BA" w:eastAsia="sl-SI"/>
        </w:rPr>
        <w:t xml:space="preserve">Структурна реформа и област </w:t>
      </w:r>
      <w:r>
        <w:rPr>
          <w:rFonts w:eastAsia="Times New Roman" w:cs="Times New Roman" w:ascii="Times New Roman" w:hAnsi="Times New Roman"/>
          <w:bCs/>
          <w:sz w:val="24"/>
          <w:szCs w:val="24"/>
          <w:lang w:val="sr-BA"/>
        </w:rPr>
        <w:t xml:space="preserve">дигиталне трансформације Републике Српске </w:t>
      </w:r>
      <w:r>
        <w:rPr>
          <w:rFonts w:eastAsia="Times New Roman" w:cs="Times New Roman" w:ascii="Times New Roman" w:hAnsi="Times New Roman"/>
          <w:sz w:val="24"/>
          <w:szCs w:val="24"/>
          <w:lang w:val="sr-BA" w:eastAsia="sl-SI"/>
        </w:rPr>
        <w:t>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су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електронске управе Републике Српске 2019–2022. године</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и 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cs="Times New Roman" w:ascii="Times New Roman" w:hAnsi="Times New Roman"/>
          <w:sz w:val="24"/>
          <w:szCs w:val="24"/>
          <w:lang w:val="sr-BA"/>
        </w:rPr>
        <w:t xml:space="preserve">Структурна реформа је усмјерена на спровођење двије реформске мјере. </w:t>
      </w: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односи на </w:t>
      </w:r>
      <w:r>
        <w:rPr>
          <w:rFonts w:cs="Times New Roman" w:ascii="Times New Roman" w:hAnsi="Times New Roman"/>
          <w:i/>
          <w:sz w:val="24"/>
          <w:szCs w:val="24"/>
          <w:lang w:val="sr-BA"/>
        </w:rPr>
        <w:t>унапређење пословног окружења</w:t>
      </w:r>
      <w:r>
        <w:rPr>
          <w:rFonts w:cs="Times New Roman" w:ascii="Times New Roman" w:hAnsi="Times New Roman"/>
          <w:sz w:val="24"/>
          <w:szCs w:val="24"/>
          <w:lang w:val="sr-BA"/>
        </w:rPr>
        <w:t xml:space="preserve"> и припреме за интеграцију у јединствено тржиште, гдје се наводи да је потребно додатно поједноставити процедуре регистрације предузећа, као и издавање лиценци и дозвола, а у погледу њихове дигитализације у скоријој будућности.</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и </w:t>
      </w:r>
    </w:p>
    <w:p>
      <w:pPr>
        <w:pStyle w:val="ListParagraph"/>
        <w:numPr>
          <w:ilvl w:val="0"/>
          <w:numId w:val="26"/>
        </w:numPr>
        <w:jc w:val="both"/>
        <w:rPr>
          <w:b/>
          <w:b/>
          <w:sz w:val="20"/>
          <w:szCs w:val="20"/>
          <w:lang w:val="sr-BA"/>
        </w:rPr>
      </w:pPr>
      <w:r>
        <w:rPr>
          <w:b/>
          <w:color w:val="000000"/>
          <w:lang w:val="sr-BA"/>
        </w:rPr>
        <w:t xml:space="preserve">Убрзани развој ИК дјелатности и дигитализације привреде.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Циљ ове реформе је да се </w:t>
      </w:r>
      <w:r>
        <w:rPr>
          <w:rFonts w:eastAsia="Times New Roman" w:cs="Times New Roman" w:ascii="Times New Roman" w:hAnsi="Times New Roman"/>
          <w:b/>
          <w:color w:val="000000"/>
          <w:sz w:val="24"/>
          <w:szCs w:val="24"/>
          <w:lang w:val="sr-BA"/>
        </w:rPr>
        <w:t>комплетирају недостајући инфраструктурни и регулаторни предуслови који ће омогућити систематичнији процес дигиталне трансформације</w:t>
      </w:r>
      <w:r>
        <w:rPr>
          <w:rFonts w:eastAsia="Times New Roman" w:cs="Times New Roman" w:ascii="Times New Roman" w:hAnsi="Times New Roman"/>
          <w:color w:val="000000"/>
          <w:sz w:val="24"/>
          <w:szCs w:val="24"/>
          <w:lang w:val="sr-BA"/>
        </w:rPr>
        <w:t xml:space="preserve"> Републике Српске у наредном периоду.</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претходном периоду донесена је Стратегија развоја електронске управе Републике Српске 2019–2022. године, која се бави ИК инфраструктуром, електронским услугама (е-услугама) и људским ресурсима неопходним за развој електронске управе (е-управе) Републике Српске.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својена Стратегија за развој науке и технологије, високог образовања и информационог друштва за период 2023–2029. године бави се убрзаним развојем ИК дјелатности, односно развојем информационог друштва и е-управе у служби грађана и привреде, те развијену информациону безбједност грађана, јавне управе и привреде. У сврху операционализације зацртаних стратешких циљева усвојен је Закон о Агенцији за информационо-комуникационе технологије Републике Српске</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Агенција за ИКТ), којим се формира Агенција за ИКТ Републике Српске. У складу са Законом, Агенција ће вршити регулаторне, имплементационе, програмске и надзорне активности у областима развоја е-управе, дигиталних идентитета, информационе безбједности и развоја ИК дјелатности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брзана дигитализација друштва, привреде, као и убрзани развој индустрије ИК технологија, несумњиво је условљен развојем кључне ИК инфраструктуре, с циљем омогућавања динамичнијег развоја и значајнијег коришћења електронских услуга информационог друштва од стране пословних субјеката, е-управе и грађана. Основни инфраструктурни елементи информационог друштва који треба да омогуће његов динамичнији развој су широкопојасни интернет и развијена кључна ИК инфраструктура е-управе, уз обезбјеђење високог степена информационе безбједности.</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Имајући у виду есенцијални значај омогућавања широкопојасног приступа интернету грађанима и пословним субјектима у Републици Српској, а у сврху омогућавања процеса дигиталне трансформација и кориштења бенефита од услуга информационог друштва, као и ограничења са којима се телеком оператери у Републици Српској сусрећу у обезбјеђивању широкопојасног приступа интернету њиховим корисницима, недвосмислено се намеће потреба активнијег учешћа надлежних органа у процесу </w:t>
      </w:r>
      <w:r>
        <w:rPr>
          <w:rFonts w:eastAsia="Times New Roman" w:cs="Times New Roman" w:ascii="Times New Roman" w:hAnsi="Times New Roman"/>
          <w:b/>
          <w:color w:val="000000"/>
          <w:sz w:val="24"/>
          <w:szCs w:val="24"/>
          <w:lang w:val="sr-BA"/>
        </w:rPr>
        <w:t>управљања и унапређења широкопојасног приступа интернету</w:t>
      </w:r>
      <w:r>
        <w:rPr>
          <w:rFonts w:eastAsia="Times New Roman" w:cs="Times New Roman" w:ascii="Times New Roman" w:hAnsi="Times New Roman"/>
          <w:color w:val="000000"/>
          <w:sz w:val="24"/>
          <w:szCs w:val="24"/>
          <w:lang w:val="sr-BA"/>
        </w:rPr>
        <w:t xml:space="preserve"> у Републици Српској. Ово се прије свега односи на потребу активнијег учешћа институција Републике Српске у припреми и имплементацији стратешких и законодавних докумената о широкопојасном приступу интернету у БиХ, као и у дијелу који се односи на праћење остварења зацртаних циљев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ту сврху неопходно је формирати радно тијело, односно канцеларију за широкопојасну компетентност (енгл. Broadband Competence Office), по узору на мрежу канцеларија за широкопојасну компетентност у Европској унији, која ће координисати реализацију активности унапређења управљања и квалитета широкопојасног приступа интернету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Боље пословно окружење, смањење административног оптерећења грађана, пословних субјекта, динамичнији развој е-услуга информационог друштва, те остварење вишег степена аутоматизације пословања пословних субјеката и органа управе, условљено је, прије свега, развојем кључне ИК инфраструктуре е-управе Републике Српске, и то: 1) интероперабилни информациони систем, 2) услуге повјерења: електронски потпис и електронски печат, 3) платформа за квалификовану електронску доставу</w:t>
      </w:r>
      <w:r>
        <w:rPr>
          <w:rFonts w:eastAsia="Times New Roman" w:cs="Times New Roman" w:ascii="Times New Roman" w:hAnsi="Times New Roman"/>
          <w:bCs/>
          <w:sz w:val="24"/>
          <w:szCs w:val="24"/>
          <w:lang w:val="sr-BA" w:eastAsia="fr-BE" w:bidi="fr-BE"/>
        </w:rPr>
        <w:t xml:space="preserve"> и 4) платформа за електронска плаћања. Наведене платформе, као и е-услуге треба да буду праћене стабилном и стандардизованом ИК инфраструктуром за чување и одржавање информационих система, како органа управе, тако и пословних субјеката – оператера кључне ИК инфраструктуре, кроз изградњу 5) Републичког Дата центра с услугом државног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 сврху ефикаснијег пословања и развоја домаћег тржишта ИК технологија, од великог је значаја развој услуга повјерења у Републици Српској. Наиме, 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pPr>
      <w:r>
        <w:rPr>
          <w:rFonts w:eastAsia="Times New Roman" w:cs="Times New Roman" w:ascii="Times New Roman" w:hAnsi="Times New Roman"/>
          <w:color w:val="000000"/>
          <w:sz w:val="24"/>
          <w:szCs w:val="24"/>
          <w:lang w:val="sr-BA"/>
        </w:rPr>
        <w:t>Пратећим законодавним оквиром Републике Српске за услуге повјерења из 2020. године успостављено је Цертификационо тијело Министарства за научнотехнолошки развој, високо образовање и информационо друштво Републике Српске, а које је Законом о Агенцији за ИКТ постало Цертификационо тијело Агенције за ИКТ. Ово Цертификационо тијело је Уредбом Владе Републике Српске</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одређено за носиоца послова електронске цертификације у органима управе и за органе управе, као и за физичка и правна лица у Републици Српској. Агенција за ИКТ води Регистар цертификационих тијела за издавање квалификованих електронских цертификата, као и јавно доступну Евиденцију о цертификационим тијелима (које издају неквалификоване електронске цертификате) са сједиштем у Републици Српској, у складу са недавно усвојеним Законом о Агенцији за ИКТ Републике Српске. </w:t>
      </w:r>
    </w:p>
    <w:p>
      <w:pPr>
        <w:pStyle w:val="Normal"/>
        <w:spacing w:lineRule="atLeast" w:line="0" w:before="240" w:after="0"/>
        <w:rPr/>
      </w:pPr>
      <w:r>
        <w:rPr>
          <w:rFonts w:eastAsia="Times New Roman" w:cs="Times New Roman" w:ascii="Times New Roman" w:hAnsi="Times New Roman"/>
          <w:color w:val="000000"/>
          <w:sz w:val="24"/>
          <w:szCs w:val="24"/>
          <w:lang w:val="sr-BA"/>
        </w:rPr>
        <w:t>Изазови и очекивања која се у наредном периоду стављају пред Цертификационо тијело Агенције за ИКТ тичу се унапређења нормативног оквира, правила и поступака, израде пословно-оперативних процедура и обавезне документације, задовољења услова масовне продукције квалификованих електронских цертификата, праћење трендова у свијету услуга повјерења и оснаживање ресурса како инфраструктурних, тако и људских и процесних, као и динамичнијој спроведби законом утврђених обавеза.</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Успостављање републичког Дата центра Републике Српске са cloud технологијом, омогућиће савремено управљање и чување података у власништву органа управе (републички органи и јединице локалне самоуправе – ЈЛС), републичког центра за управљање дигиталним идентитетима, одјељења за информациону безбједност и других оператера кључне ИК инфраструктуре Републике, пословних субјеката, односно привреде Републике Српске. Централизовање података у републичком Дата Центру омогућиће примјену јединствених организационих и техничких информационо-безбједносних мјера за заштиту података, осигуравајући да републички органи, ЈЛС, јавна предузећа и привредни субјекти досљедно примјењују утврђене мјере и стандарде информационе безбједности. Реализација овог пројекта подразумијевала би и успостављење и секундарне локације за опоравак од катастрофе (Disaster recovery), по узору на друге суверене државе.</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Развој кључне ИК инфраструктуре, дигиталних идентитета и информационе безбједности Републике Српске мора бити праћен развојем институционалних и кадровских капацитета. С тим у вези, неопходно је обезбиједити оперативно и ефикасно пословање Агенције за ИКТ Републике Српске која ће бити задужена за развој наведене кључне ИК инфраструктуре, одржавање постојеће ИК инфраструктуре, али и праћење остварења зацртаних циљева и бенефита од њихове реализациј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4. годи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ИК индустрије, као и безбједности критичне ИК инфраструктур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спостављање радног тијела, односно канцеларије за широкопојасну компетентност (енгл. Broadband Competence Office)</w:t>
      </w:r>
      <w:r>
        <w:rPr>
          <w:rFonts w:eastAsia="Times New Roman" w:cs="Times New Roman" w:ascii="Times New Roman" w:hAnsi="Times New Roman"/>
          <w:bCs/>
          <w:sz w:val="24"/>
          <w:szCs w:val="24"/>
          <w:lang w:val="sr-BA" w:eastAsia="fr-BE" w:bidi="fr-BE"/>
        </w:rPr>
        <w:t xml:space="preserve"> (Агенција за ИКТ, МСВ, РУГИП и други надлежни орга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обезбјеђење приступа широкопојасном интернету републичким органима, образовним институцијама и јавним здравственим установама и др. у Републици Српској </w:t>
      </w:r>
      <w:r>
        <w:rPr>
          <w:rFonts w:eastAsia="Times New Roman" w:cs="Times New Roman" w:ascii="Times New Roman" w:hAnsi="Times New Roman"/>
          <w:bCs/>
          <w:sz w:val="24"/>
          <w:szCs w:val="24"/>
          <w:lang w:val="sr-BA" w:eastAsia="fr-BE" w:bidi="fr-BE"/>
        </w:rPr>
        <w:t>(Агенција за ИКТ, МСВ)</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Примјена информационог система за управљање пројектима и прописима који се односе на развој е-управ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координације органа управе, других правних и физичких лица који користе јавне податке, као и улоге ЦЕРТ </w:t>
      </w:r>
      <w:r>
        <w:rPr>
          <w:rFonts w:eastAsia="Times New Roman" w:cs="Times New Roman" w:ascii="Times New Roman" w:hAnsi="Times New Roman"/>
          <w:color w:val="000000"/>
          <w:sz w:val="24"/>
          <w:szCs w:val="24"/>
          <w:lang w:val="sr-BA"/>
        </w:rPr>
        <w:t xml:space="preserve">Републике Српске </w:t>
      </w:r>
      <w:r>
        <w:rPr>
          <w:rFonts w:eastAsia="Times New Roman" w:cs="Times New Roman" w:ascii="Times New Roman" w:hAnsi="Times New Roman"/>
          <w:bCs/>
          <w:sz w:val="24"/>
          <w:szCs w:val="24"/>
          <w:lang w:val="sr-BA" w:eastAsia="fr-BE" w:bidi="fr-BE"/>
        </w:rPr>
        <w:t xml:space="preserve">у идентификацији и одговору на рачунарско-безбједносне пријетње и инциденте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омоција и подстицање употребе интероперабилног информационог система за електронску размјену података у органима управе (Агенција за ИКТ, ГСВРС),</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ехничко-технолошких стандарда и контролних поступака Цертификационог тијела Агенције за ИКТ, као и њихово усклађивање са обавезама које проистичу из норми и стандарда Европске униј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Омогућена</w:t>
      </w:r>
      <w:r>
        <w:rPr>
          <w:rFonts w:eastAsia="Times New Roman" w:cs="Times New Roman" w:ascii="Times New Roman" w:hAnsi="Times New Roman"/>
          <w:bCs/>
          <w:color w:val="000000"/>
          <w:sz w:val="24"/>
          <w:szCs w:val="24"/>
          <w:lang w:val="sr-BA" w:eastAsia="fr-BE" w:bidi="fr-BE"/>
        </w:rPr>
        <w:t xml:space="preserve"> масовна продукција квалификованих електронских цертификата за електронски потпис и електронски печат Цертификационог тијела Агенције за ИКТ (набавка паметних картица с карактеристикама е-ИД документа), у складу с Директивама ЕУ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портала е-управе Републике Српске </w:t>
      </w:r>
      <w:r>
        <w:rPr>
          <w:rFonts w:eastAsia="Times New Roman" w:cs="Times New Roman" w:ascii="Times New Roman" w:hAnsi="Times New Roman"/>
          <w:sz w:val="24"/>
          <w:szCs w:val="24"/>
          <w:shd w:fill="FFFFFF" w:val="clear"/>
          <w:lang w:val="sr-BA"/>
        </w:rPr>
        <w:t>е-Српска</w:t>
      </w:r>
      <w:r>
        <w:rPr>
          <w:rFonts w:eastAsia="Times New Roman" w:cs="Times New Roman" w:ascii="Times New Roman" w:hAnsi="Times New Roman"/>
          <w:bCs/>
          <w:color w:val="000000"/>
          <w:sz w:val="24"/>
          <w:szCs w:val="24"/>
          <w:lang w:val="sr-BA" w:eastAsia="fr-BE" w:bidi="fr-BE"/>
        </w:rPr>
        <w:t xml:space="preserve"> (Агенција за ИКТ),</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успостављање републичког Дата Центра </w:t>
      </w:r>
      <w:r>
        <w:rPr>
          <w:rFonts w:eastAsia="Times New Roman" w:cs="Times New Roman" w:ascii="Times New Roman" w:hAnsi="Times New Roman"/>
          <w:bCs/>
          <w:color w:val="000000"/>
          <w:sz w:val="24"/>
          <w:szCs w:val="24"/>
          <w:lang w:val="sr-BA" w:eastAsia="fr-BE" w:bidi="fr-BE"/>
        </w:rPr>
        <w:t>(Агенција за ИКТ).</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управљања и праћења развоја широкопојасног приступа интернету у Републици Српској (Агенција за ИКТ, МСВ),</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Унапређење примјене система за надзор у области информационе безбједности (Агенција за ИКТ),</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Јачање инфраструктурних и људских капацитета ЦЕРТ Републике Српске у пружању одговора на рачунарско-безбједносне инциденте на кључној ИК инфраструктури Републике Српске (Агенција за ИКТ),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Надоградња Цертификационог тијела Агенције за ИКТ у погледу техничких и људских капацитета с циљем добијања позитивне оцјене о усклађености са еИДАС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Масовна продукција квалификованих електронских цертификата за електронски потпис и електронски печат у складу с Директивама ЕУ (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Израда каталога услуга јавне управе Републике Српске (Агенција за ИКТ, МПП, МУЛС),</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студије изводљивости за у</w:t>
      </w:r>
      <w:r>
        <w:rPr>
          <w:rFonts w:eastAsia="Times New Roman" w:cs="Times New Roman" w:ascii="Times New Roman" w:hAnsi="Times New Roman"/>
          <w:bCs/>
          <w:color w:val="000000"/>
          <w:sz w:val="24"/>
          <w:szCs w:val="24"/>
          <w:lang w:val="sr-BA" w:eastAsia="fr-BE" w:bidi="fr-BE"/>
        </w:rPr>
        <w:t>спостављање платформе за електронска плаћања (Агенција за ИКТ, МФ),</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Успостављање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брзани развој е-услуга е-управе Републике Српске у складу с стандардима ЕУ – дизајнираних према заокруженим животним догађајима грађана и пословним епизодама пословних субјеката, доступних на јединственом порталу е-управе „е-Српска“ (Агенција за ИКТ, надлежни органи за пружање услуга),</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постављен ефикасан стручни надзор у области е-управе и информационе безбједности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варена пуна финансијска и функционална самосталност Цертификационог тијела Агенције за ИКТ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уна примјена и употреба </w:t>
      </w:r>
      <w:r>
        <w:rPr>
          <w:rFonts w:eastAsia="Times New Roman" w:cs="Times New Roman" w:ascii="Times New Roman" w:hAnsi="Times New Roman"/>
          <w:color w:val="000000"/>
          <w:sz w:val="24"/>
          <w:szCs w:val="24"/>
          <w:lang w:val="sr-BA"/>
        </w:rPr>
        <w:t>интероперабилног информационог система за електронску размјену података у органима управе</w:t>
      </w:r>
      <w:r>
        <w:rPr>
          <w:rFonts w:eastAsia="Times New Roman" w:cs="Times New Roman" w:ascii="Times New Roman" w:hAnsi="Times New Roman"/>
          <w:sz w:val="24"/>
          <w:szCs w:val="24"/>
          <w:lang w:val="sr-BA"/>
        </w:rPr>
        <w:t xml:space="preserve"> (Агенција за ИКТ, ГСВРС),</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bCs/>
          <w:color w:val="000000"/>
          <w:sz w:val="24"/>
          <w:szCs w:val="24"/>
          <w:lang w:val="sr-BA" w:eastAsia="fr-BE" w:bidi="fr-BE"/>
        </w:rPr>
        <w:t>платформе за електронска плаћања (Агенција за ИКТ, МФ),</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Пуна примјена и употреба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Прелазни циљ (2025.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Број усвојених стратешких, законских и подзаконских ак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Проценат корисника – институција које користе информациони система за управљање ИК пројекти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издатих квалификованих електронских цертификата за електронски потпис и електронски печат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Број развијених елемената кључне ИК инфраструктур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е студије изводљив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кренут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и употреба</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Наведена мјера има позитиван утицај на конкурентност. Наиме, процјењује се да одређена земља, захваљујући расту инвестиција у ИК технологије од 20%, може повећати властити БДП за 1%.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Широкопојасни приступ интернету републичким органима, образовним, медицинским и др. институцијама утицаће на повећање квалитета и доступности електронских услуга. Развој инфраструктурних и регулаторних предуслова омогућиће да се процес дигиталне трансформације Републике Српске одвија у пуном капацитету, доприносећи убрзаном остваривању бенефита од дигиталне трансформације.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Унапређење нормативног оквира, техничко-технолошких стандарда и контролних поступака Цертификационог тијела Агенције за ИКТ довешће до пуне усаглашености са обавезама које проистичу из норми и стандарда Европске уније. Ефикасно и транспарентно пружање е-услуга грађанима и пословним субјектима омогућиће једноставан и сигуран поступак уласка на тржиште и значајно брже процедуре. Претходно наведена унапређења </w:t>
      </w:r>
      <w:r>
        <w:rPr>
          <w:rFonts w:eastAsia="Times New Roman" w:cs="Times New Roman" w:ascii="Times New Roman" w:hAnsi="Times New Roman"/>
          <w:b/>
          <w:bCs/>
          <w:iCs/>
          <w:color w:val="000000"/>
          <w:sz w:val="24"/>
          <w:szCs w:val="24"/>
          <w:lang w:val="sr-BA" w:eastAsia="fr-BE" w:bidi="fr-BE"/>
        </w:rPr>
        <w:t>директно ће утицати на скраћивање времена и трошкова пословања привредних субјеката и предузетника</w:t>
      </w:r>
      <w:r>
        <w:rPr>
          <w:rFonts w:eastAsia="Times New Roman" w:cs="Times New Roman" w:ascii="Times New Roman" w:hAnsi="Times New Roman"/>
          <w:bCs/>
          <w:iCs/>
          <w:color w:val="000000"/>
          <w:sz w:val="24"/>
          <w:szCs w:val="24"/>
          <w:lang w:val="sr-BA" w:eastAsia="fr-BE" w:bidi="fr-BE"/>
        </w:rPr>
        <w:t>, односно на унапређење елемената који се оцјењују код оцјене конкурентности Републике Српске. Такође, недвосмислен је и позитиван утицај на смањење трошкова јавне управе у процесу пружања јавних услуга, односно на смањење трошкова грађана и пословних субјеката код кориштења јавних услуга.</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eastAsia="Times New Roman" w:cs="Times New Roman" w:ascii="Times New Roman" w:hAnsi="Times New Roman"/>
          <w:color w:val="000000"/>
          <w:sz w:val="24"/>
          <w:szCs w:val="24"/>
          <w:lang w:val="sr-BA"/>
        </w:rPr>
        <w:t>Предвиђена средства за реализацију наведених активности су 50.000.000 КМ. Мањим дијелом (1.000.000 КМ) средства су планирана у буџету Републике Српске. Остатак средстава за реализацију ове реформске мјере планира се обезбиједити из кредитних средстава домаћих банака (ИРБ, Комерцијалне банке) и међународних финансијских институција, као и из донаторских средстава (ИПА фондови, пројекти и програми Е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Омогућавање широкопојасног приступа интернету, као и развој кључне ИК инфраструктуре омогућиће отварање нових, радно-интензивних радних мјеста, који захтијевају високо образоване стручњаке, стварајући додатни стимуланс високом образовању младих људи, без обзира на њихову родну припадност, побољшању животног стандарда, те на крају, унапређењу привредне структуре Републике Српске.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животну средину који се огледа у смањењу коришћења ресурса у виду употребе папира, горива и др.</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Зависност реализације од динамике и обима расположивих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Изналажење алтернативних извора финансирања и активна комуникација са међународним и домаћим кредиторима</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Убрзани развој информационих технологија и примјена нових рјешења које пружају ИК технологије </w:t>
      </w:r>
      <w:r>
        <w:rPr>
          <w:rFonts w:eastAsia="Times New Roman" w:cs="Times New Roman" w:ascii="Times New Roman" w:hAnsi="Times New Roman"/>
          <w:color w:val="000000"/>
          <w:sz w:val="24"/>
          <w:szCs w:val="24"/>
          <w:lang w:val="sr-BA"/>
        </w:rPr>
        <w:t xml:space="preserve">у другим индустријским гранама, представљају развојну шансу за укупан привредни и економски раст Републике Српске, као што је препознато Стратегијом развоја науке и технологије, високог образовања и информационог друштва у Републици Српској. Улагање у ИКТ инфраструктуру и опрему је веома важно за економски раст и пословање предузећа, јер се у великој мјери доприноси повећању продуктивности рада, ефикаснијем обављању пословања, смањењу трошкова у процесу рада, што утиче на повећање ресурса и прихода предузећ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контексту развоја Републике Српске, </w:t>
      </w:r>
      <w:r>
        <w:rPr>
          <w:rFonts w:eastAsia="Times New Roman" w:cs="Times New Roman" w:ascii="Times New Roman" w:hAnsi="Times New Roman"/>
          <w:sz w:val="24"/>
          <w:szCs w:val="24"/>
          <w:lang w:val="sr-BA"/>
        </w:rPr>
        <w:t>Смјерницама за развој привреде Републике Српске за период 2019–2023. године</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ИКТ индустрија </w:t>
      </w:r>
      <w:r>
        <w:rPr>
          <w:rFonts w:eastAsia="Times New Roman" w:cs="Times New Roman" w:ascii="Times New Roman" w:hAnsi="Times New Roman"/>
          <w:color w:val="000000"/>
          <w:sz w:val="24"/>
          <w:szCs w:val="24"/>
          <w:lang w:val="sr-BA"/>
        </w:rPr>
        <w:t>идентификована је као један од кључних носилаца привредног развоја Републике Српске, усљед њеног значајног доприноса технолошком развоју, извозу и платама и општој конкурентности привреде, те се као приоритет поставља развој ИК индустрије која ће бити конкурентна и препознатљива са властитим производом изван БиХ.</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Кључна мјера коју је у наредном периоду потребно реализовати у овој области јесте формирање интероперабилног Регистра ИК дјелатности (привредних друштава, самосталних предузетника и фриленсера), кроз који би се обухватили сви субјекти који у свом пословању обављају ИК дјелатност или запошљавају раднике из области ИК технологија, као и самосталне предузетнике и фриленсере који пружају услуге из области ИК технологија, а у којем би се налазили сви релевантни подаци надлежних институција (АПИФ, РЗСРС, ПУРС, Агенција за ИКТ и др.). Наиме, успостављање овог регистра би значајно унаприједило ефикасност додјеле подстицајних средстава и праћења развоја ИК дјелатности у Републици Српској. Поред тога, у сврху обезбјеђења убрзаног развоја индустрије ИК технологија, неопходно је успоставити системско праћење и унапређивање дигиталних вјештина грађана и ИК специјалиста у Републици Српској, те развити посебан систем подстицаја за развој ИК индустрије и дигитализацију привреде Српске.</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4. години:</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Идентификација потребних додатних подстицајних мјера за индустрију ИК технологија, уважавајући специфичности индустрије ИК технологија (Агенција за ИКТ, МФ, ПУ РС),</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Јачање сарадње са екосистемом индустрије ИК технологија (Агенција за ИКТ, МНВ, универзитети, ПК РС, УП РС, међународне организације).</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Активности планиране у 2025. години:</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ИК специјалиста (Агенција за ИКТ),</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Израда методологије за увођење системског праћења степена интеграције </w:t>
      </w:r>
      <w:r>
        <w:rPr>
          <w:rFonts w:eastAsia="Times New Roman" w:cs="Times New Roman" w:ascii="Times New Roman" w:hAnsi="Times New Roman"/>
          <w:sz w:val="24"/>
          <w:szCs w:val="24"/>
          <w:lang w:val="sr-BA"/>
        </w:rPr>
        <w:t>дигиталних технологија у привреди (Агенција за ИКТ, РЗЗРС, МТТ, МПП),</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подстицајних мјера за смањење пореског оптерећења опорезивања плата запослених у ИК индустрији (Агенција за ИКТ, МФ, ПУ РС),</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нових мјера за</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дигитализацију привреде и подстицање кориштења услуга домаћих</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ИК компанија (Агенција за ИКТ, МПП, ПК РС, УП РС),</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Израда студије изводљивости за успостављање </w:t>
      </w:r>
      <w:r>
        <w:rPr>
          <w:rFonts w:eastAsia="Times New Roman" w:cs="Times New Roman" w:ascii="Times New Roman" w:hAnsi="Times New Roman"/>
          <w:bCs/>
          <w:color w:val="000000"/>
          <w:sz w:val="24"/>
          <w:szCs w:val="24"/>
          <w:lang w:val="sr-BA" w:eastAsia="fr-BE" w:bidi="fr-BE"/>
        </w:rPr>
        <w:t xml:space="preserve">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Развој и примјена 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Увођење системског праћења и унапређивања дигиталних вјештина грађана и ИК специјалиста (Агенција за ИКТ, РЗСРС),</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w:t>
      </w:r>
      <w:r>
        <w:rPr>
          <w:rFonts w:eastAsia="Times New Roman" w:cs="Times New Roman" w:ascii="Times New Roman" w:hAnsi="Times New Roman"/>
          <w:color w:val="000000"/>
          <w:sz w:val="24"/>
          <w:szCs w:val="24"/>
          <w:lang w:val="sr-BA"/>
        </w:rPr>
        <w:t>Агенција за ИКТ, РЗСРС, МТТ, МПП</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4.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енат становништва које користи рачуна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ИКТ специјалис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субјеката ИКТ индустриј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Учешће ИКТ индустрије и програма подстицаја дигитализацији привреде у укупно одобреним подстицајим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Истраживања показују да државе захваљујући расту инвестиција у ИК технологије од 20% могу повећати властити бруто домаћи производ (БДП) за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Наиме, развојем домаће индустрије ИК технологије, односно развојем домаћих производа у виду савремених ИК производа и људских капацитета био би дат снажан подстицај убрзаној дигитализацији привреде, унапређењу њене конкурентности, те снажан стимуланс расту БДП-а Републике Српске, али и других привредних грана кориштењем дигиталних рјешења и аутоматизацијом пословних и производних процеса. Поред тога, спровођењем ове мјере унаприједиће се ефикасност додјеле подстицајних средстава и праћења развоја ИКТ дјелатности у Републици Српској у будућности.</w:t>
      </w:r>
    </w:p>
    <w:p>
      <w:pPr>
        <w:pStyle w:val="Normal"/>
        <w:spacing w:lineRule="atLeast" w:line="0" w:before="240" w:after="0"/>
        <w:rPr/>
      </w:pPr>
      <w:r>
        <w:rPr>
          <w:rFonts w:eastAsia="Times New Roman" w:cs="Times New Roman" w:ascii="Times New Roman" w:hAnsi="Times New Roman"/>
          <w:sz w:val="24"/>
          <w:szCs w:val="24"/>
          <w:lang w:val="sr-BA"/>
        </w:rPr>
        <w:t>Реализацијом ове мјере пратила би се радна снага у области ИКТ индустрије и њен потенцијал у развијању дигиталне економ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Финансијска средства ће се обезбиједити у оквиру расположивих средстава из надлежности Агенције за ИКТ и других доступних алтернативних извора за финансирање (донација међународних и домаћих институција), као и из кредитних и донаторских средстава. </w:t>
      </w:r>
    </w:p>
    <w:p>
      <w:pPr>
        <w:pStyle w:val="Normal"/>
        <w:shd w:fill="FFFFFF" w:val="clear"/>
        <w:spacing w:before="240" w:after="0"/>
        <w:rPr/>
      </w:pPr>
      <w:r>
        <w:rPr>
          <w:rFonts w:cs="Times New Roman" w:ascii="Times New Roman" w:hAnsi="Times New Roman"/>
          <w:color w:val="000000"/>
          <w:sz w:val="24"/>
          <w:szCs w:val="24"/>
          <w:lang w:val="sr-BA"/>
        </w:rPr>
        <w:t>Предвиђена средства за реализацију наведених активности су 1.000.000 КМ. Ова средства су планирана у буџету Републике Српске у мањем дијелу који се односи на плате запослених на овим пословима у различитим институцијама. Остатак средстава за реализацију ове реформске мјере планира се обезбиједити из донаторских средстава (ИПА фондови, пројекти и програми ЕУ).</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укључујући област основног образовања</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високог образовања специјалиста у области ИК технологија, као и додатних комплементарних области у оквиру којих се већ спроводе различите подстицајне мјере развоја индустрије ИК технологија, за шта се већ издвајају значајна финансијска средства</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Убрзани развој индустрије ИК технологија ће отворити нова, добро плаћена, радна мјеста, а посредно и омогућити убрзани процес дигитализације привреде Републике Српске. Исто ће за резултат имати раст укупне продуктивности друштва мјерено висином и стопом раста БДП-а.</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неутралан утицаја на заштиту животне средине.</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bl>
    <w:p>
      <w:pPr>
        <w:pStyle w:val="Normal"/>
        <w:shd w:fill="D9D9D9" w:val="clear"/>
        <w:spacing w:before="0" w:after="0"/>
        <w:jc w:val="right"/>
        <w:rPr>
          <w:rFonts w:ascii="Times New Roman" w:hAnsi="Times New Roman" w:cs="Times New Roman"/>
          <w:sz w:val="28"/>
          <w:szCs w:val="28"/>
          <w:lang w:val="sr-BA"/>
        </w:rPr>
      </w:pPr>
      <w:r>
        <w:rPr>
          <w:rFonts w:cs="Times New Roman" w:ascii="Times New Roman" w:hAnsi="Times New Roman"/>
          <w:sz w:val="28"/>
          <w:szCs w:val="28"/>
          <w:lang w:val="sr-BA"/>
        </w:rPr>
      </w:r>
      <w:r>
        <w:br w:type="page"/>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3: Модернизација и обнова транспортне инфраструктуре у складу са циљевима Зелене агенде</w:t>
      </w:r>
    </w:p>
    <w:p>
      <w:pPr>
        <w:pStyle w:val="Normal"/>
        <w:rPr/>
      </w:pPr>
      <w:r>
        <w:rPr>
          <w:rFonts w:cs="Times New Roman" w:ascii="Times New Roman" w:hAnsi="Times New Roman"/>
          <w:sz w:val="24"/>
          <w:szCs w:val="24"/>
          <w:lang w:val="sr-BA"/>
        </w:rPr>
        <w:t xml:space="preserve">Ова структурна реформа подразумијева </w:t>
      </w:r>
      <w:r>
        <w:rPr>
          <w:rFonts w:cs="Times New Roman" w:ascii="Times New Roman" w:hAnsi="Times New Roman"/>
          <w:b/>
          <w:sz w:val="24"/>
          <w:szCs w:val="24"/>
          <w:lang w:val="sr-BA"/>
        </w:rPr>
        <w:t>модернизацију транспортне инфраструктуре</w:t>
      </w:r>
      <w:r>
        <w:rPr>
          <w:rFonts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p>
    <w:p>
      <w:pPr>
        <w:pStyle w:val="Normal"/>
        <w:spacing w:lineRule="atLeast" w:line="0" w:before="240" w:after="0"/>
        <w:rPr/>
      </w:pPr>
      <w:r>
        <w:rPr>
          <w:rFonts w:cs="Times New Roman" w:ascii="Times New Roman" w:hAnsi="Times New Roman"/>
          <w:sz w:val="24"/>
          <w:szCs w:val="24"/>
          <w:lang w:val="sr-BA"/>
        </w:rPr>
        <w:t>Главни циљ реформе</w:t>
      </w:r>
      <w:r>
        <w:rPr>
          <w:rFonts w:cs="Times New Roman" w:ascii="Times New Roman" w:hAnsi="Times New Roman"/>
          <w:sz w:val="24"/>
          <w:szCs w:val="24"/>
          <w:lang w:val="sr-BA" w:eastAsia="sr-Latn-RS"/>
        </w:rPr>
        <w:t xml:space="preserve"> је развој транспортног система у складу са потребама Републике, тако да у сваком тренутку може допр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ом,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као и релевантним политикама из процеса придруживања, укључујући Европски зелени договор / Зелена агенда за Западни Балкан, Циљеви одрживог развоја Уједињених нација са фокусом на циљ девет индустрија, иновације и инфраструктура.</w:t>
      </w:r>
    </w:p>
    <w:p>
      <w:pPr>
        <w:pStyle w:val="Normal"/>
        <w:spacing w:lineRule="atLeast" w:line="0"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Структурна реформа је усмјерена на спровођење једне реформске мјере која има за циљ 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а: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одразумијева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те са фокусом на инфраструктуру која чини саставни дио европске транспортне мреже (ТНТ). Главни циљ мјере је смањење времена за путовање, елиминисање идентификованих уских грла и повећање безбједности на путевима. Постизање наведених циљева допринијеће свеукупном смањењу економских трошкова, загађењу околине и смањењу трошкова који су у директној вези са саобраћајним несрећама на путевима. </w:t>
      </w:r>
    </w:p>
    <w:p>
      <w:pPr>
        <w:pStyle w:val="Normal"/>
        <w:spacing w:lineRule="atLeast" w:line="0" w:before="240" w:after="0"/>
        <w:rPr/>
      </w:pPr>
      <w:r>
        <w:rPr>
          <w:rFonts w:cs="Times New Roman" w:ascii="Times New Roman" w:hAnsi="Times New Roman"/>
          <w:sz w:val="24"/>
          <w:szCs w:val="24"/>
          <w:lang w:val="sr-BA"/>
        </w:rPr>
        <w:t>Главни изазов за реализацију великих путних инфраструктурних пројеката представља изналажење повољних финансијских извора неопходних за изградњу и реконструкцију транспортне инфраструктуре.</w:t>
      </w:r>
    </w:p>
    <w:p>
      <w:pPr>
        <w:pStyle w:val="Normal"/>
        <w:spacing w:lineRule="atLeast" w:line="0" w:before="240" w:after="0"/>
        <w:rPr/>
      </w:pPr>
      <w:r>
        <w:rPr>
          <w:rFonts w:cs="Times New Roman" w:ascii="Times New Roman" w:hAnsi="Times New Roman"/>
          <w:sz w:val="24"/>
          <w:szCs w:val="24"/>
          <w:lang w:val="sr-BA"/>
        </w:rPr>
        <w:t>Реализација мјере, односно довођење путне инфраструктуре на ниво и стандард Европске уније допринијеће испуњавању економских критеријума за приступање ЕУ.</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CommentText"/>
        <w:numPr>
          <w:ilvl w:val="0"/>
          <w:numId w:val="41"/>
        </w:numPr>
        <w:jc w:val="both"/>
        <w:rPr>
          <w:sz w:val="24"/>
          <w:szCs w:val="24"/>
          <w:lang w:val="sr-BA"/>
        </w:rPr>
      </w:pPr>
      <w:r>
        <w:rPr>
          <w:sz w:val="24"/>
          <w:szCs w:val="24"/>
          <w:lang w:val="sr-BA"/>
        </w:rPr>
        <w:t xml:space="preserve">Спровођење припремних активности, укључујући обезбјеђење извора финансирањ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41"/>
        </w:numPr>
        <w:spacing w:lineRule="atLeast" w:line="0"/>
        <w:jc w:val="both"/>
        <w:rPr/>
      </w:pPr>
      <w:r>
        <w:rPr>
          <w:rFonts w:eastAsia="Calibri"/>
          <w:sz w:val="24"/>
          <w:szCs w:val="24"/>
          <w:lang w:val="sr-BA"/>
        </w:rPr>
        <w:t xml:space="preserve">Спровођење припремних активности, укључујући обезбјеђење извора финансирања, на изградња магистралног пута Фоча–Хум (граница БиХ / Република Црна Гора), (Влада РС, МСВ),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Експропријација непокретности за изградњу магистралног пута Фоча–Хум (граница БиХ / Република Црна Гора), (Влада РС, МСВ, ЈП „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на коридору Vц, дионица Руданка – Путниково брдо (ЈП „Ауто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дионица Рача–Бијељина (ЈП „Аутопутеви Републике Српске“),</w:t>
      </w:r>
    </w:p>
    <w:p>
      <w:pPr>
        <w:pStyle w:val="ListParagraph"/>
        <w:numPr>
          <w:ilvl w:val="0"/>
          <w:numId w:val="41"/>
        </w:numPr>
        <w:spacing w:lineRule="atLeast" w:line="0"/>
        <w:jc w:val="both"/>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CommentText"/>
        <w:numPr>
          <w:ilvl w:val="0"/>
          <w:numId w:val="29"/>
        </w:numPr>
        <w:jc w:val="both"/>
        <w:rPr>
          <w:sz w:val="24"/>
          <w:szCs w:val="24"/>
          <w:lang w:val="sr-BA"/>
        </w:rPr>
      </w:pPr>
      <w:r>
        <w:rPr>
          <w:sz w:val="24"/>
          <w:szCs w:val="24"/>
          <w:lang w:val="sr-BA"/>
        </w:rPr>
        <w:t xml:space="preserve">Спровођење припремних активности, укључујући избор извођача радов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29"/>
        </w:numPr>
        <w:jc w:val="both"/>
        <w:rPr>
          <w:sz w:val="24"/>
          <w:szCs w:val="24"/>
          <w:lang w:val="sr-BA"/>
        </w:rPr>
      </w:pPr>
      <w:r>
        <w:rPr>
          <w:sz w:val="24"/>
          <w:szCs w:val="24"/>
          <w:lang w:val="sr-BA"/>
        </w:rPr>
        <w:t>Спровођење припремних активности, укључујући избор извођача радова</w:t>
      </w:r>
      <w:r>
        <w:rPr>
          <w:rFonts w:eastAsia="Calibri"/>
          <w:sz w:val="24"/>
          <w:szCs w:val="24"/>
          <w:lang w:val="sr-BA"/>
        </w:rPr>
        <w:t xml:space="preserve"> за изградњу магистралног пута Фоча–Хум (граница БиХ / Република Црна Гора (Влада РС, МСВ),</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дионице ауто-пута на коридору Vц, дионица Руданка – Путниково брдо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ауто-пута Рача–Бијељина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16"/>
        </w:numPr>
        <w:spacing w:lineRule="atLeast" w:line="0"/>
        <w:ind w:left="720" w:hanging="360"/>
        <w:jc w:val="both"/>
        <w:rPr>
          <w:rFonts w:eastAsia="Calibri"/>
          <w:lang w:val="sr-BA"/>
        </w:rPr>
      </w:pPr>
      <w:r>
        <w:rPr>
          <w:rFonts w:eastAsia="Calibri"/>
          <w:lang w:val="sr-BA"/>
        </w:rPr>
        <w:t>Почетак изградње ауто-пута на коридору Vц, дионица Јоховац–Вукосавље (ЈП „Ауто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Почетак изградње магистралног пута Фоча–Хум (граница БиХ / Република Црна Гора), (ЈП „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Завршетак изградње и пуштање у саобраћај ауто-пута Бања Лука – Приједор (Влада РС, МСВ,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Број изграђених километара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км</w:t>
            </w:r>
          </w:p>
        </w:tc>
      </w:tr>
    </w:tbl>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rPr>
          <w:rFonts w:ascii="Times New Roman" w:hAnsi="Times New Roman" w:cs="Times New Roman"/>
          <w:b/>
          <w:b/>
          <w:bCs/>
          <w:iCs/>
          <w:lang w:val="sr-BA" w:eastAsia="fr-BE" w:bidi="fr-BE"/>
        </w:rPr>
      </w:pPr>
      <w:r>
        <w:rPr>
          <w:rFonts w:cs="Times New Roman" w:ascii="Times New Roman" w:hAnsi="Times New Roman"/>
          <w:b/>
          <w:bCs/>
          <w:iCs/>
          <w:sz w:val="24"/>
          <w:szCs w:val="24"/>
          <w:lang w:val="sr-BA" w:eastAsia="fr-BE" w:bidi="fr-BE"/>
        </w:rPr>
        <w:tab/>
        <w:t>3. Очекивани утицај на конкурентност</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њу загађења околине и смањењу трошкова који су у вези са саобраћајним незгодама, првенствено здравству.</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на коридору Vц, дионица Руданка – Путниково брдо износи </w:t>
      </w:r>
      <w:r>
        <w:rPr>
          <w:rFonts w:cs="Times New Roman" w:ascii="Times New Roman" w:hAnsi="Times New Roman"/>
          <w:bCs/>
          <w:sz w:val="24"/>
          <w:szCs w:val="24"/>
          <w:lang w:val="sr-BA"/>
        </w:rPr>
        <w:t xml:space="preserve">214.460.101,33 КМ </w:t>
      </w:r>
      <w:r>
        <w:rPr>
          <w:rFonts w:eastAsia="Times New Roman" w:cs="Times New Roman" w:ascii="Times New Roman" w:hAnsi="Times New Roman"/>
          <w:bCs/>
          <w:iCs/>
          <w:sz w:val="24"/>
          <w:szCs w:val="24"/>
          <w:lang w:val="sr-BA" w:eastAsia="fr-BE" w:bidi="fr-BE"/>
        </w:rPr>
        <w:t>и финансијска средства су обезбијеђена из кредит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Вриједност пројекта Изградња ауто-пута Рача–Бијељина износи 405.984.522 КМ, а планирано је да се наведена средстава обезбиједе из властитих извора ЈП „Аутопутеви Републике Српске“ Бања Лук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Бања Лука – Приједор износи </w:t>
      </w:r>
      <w:r>
        <w:rPr>
          <w:rFonts w:cs="Times New Roman" w:ascii="Times New Roman" w:hAnsi="Times New Roman"/>
          <w:sz w:val="24"/>
          <w:szCs w:val="24"/>
          <w:lang w:val="sr-BA"/>
        </w:rPr>
        <w:t>679.631.366,7 КМ</w:t>
      </w:r>
      <w:r>
        <w:rPr>
          <w:rFonts w:eastAsia="Times New Roman" w:cs="Times New Roman" w:ascii="Times New Roman" w:hAnsi="Times New Roman"/>
          <w:bCs/>
          <w:iCs/>
          <w:sz w:val="24"/>
          <w:szCs w:val="24"/>
          <w:lang w:val="sr-BA" w:eastAsia="fr-BE" w:bidi="fr-BE"/>
        </w:rPr>
        <w:t>, а планирано је да он буде реализован путем концесије.</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ауто-пута на коридору Vц, дионица Јоховац–Вукосавље износи око 45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магистралног пута </w:t>
      </w:r>
      <w:r>
        <w:rPr>
          <w:rFonts w:cs="Times New Roman" w:ascii="Times New Roman" w:hAnsi="Times New Roman"/>
          <w:sz w:val="24"/>
          <w:szCs w:val="24"/>
          <w:lang w:val="sr-BA"/>
        </w:rPr>
        <w:t xml:space="preserve">Фоча–Хум (граница БиХ / Република Црна Гора) </w:t>
      </w:r>
      <w:r>
        <w:rPr>
          <w:rFonts w:eastAsia="Times New Roman" w:cs="Times New Roman" w:ascii="Times New Roman" w:hAnsi="Times New Roman"/>
          <w:bCs/>
          <w:iCs/>
          <w:sz w:val="24"/>
          <w:szCs w:val="24"/>
          <w:lang w:val="sr-BA" w:eastAsia="fr-BE" w:bidi="fr-BE"/>
        </w:rPr>
        <w:t xml:space="preserve">износи око 18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за финансирање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едвидјети више алтернативних извора финансирања</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ЉУДСКИ КАПИТАЛ И СОЦИЈАЛНЕ ПОЛИТИКЕ</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Значајан утицај на кретања на </w:t>
      </w:r>
      <w:r>
        <w:rPr>
          <w:rFonts w:cs="Times New Roman" w:ascii="Times New Roman" w:hAnsi="Times New Roman"/>
          <w:i/>
          <w:sz w:val="24"/>
          <w:szCs w:val="24"/>
          <w:lang w:val="sr-BA"/>
        </w:rPr>
        <w:t>тржишту рада</w:t>
      </w:r>
      <w:r>
        <w:rPr>
          <w:rFonts w:cs="Times New Roman" w:ascii="Times New Roman" w:hAnsi="Times New Roman"/>
          <w:sz w:val="24"/>
          <w:szCs w:val="24"/>
          <w:lang w:val="sr-BA"/>
        </w:rPr>
        <w:t xml:space="preserve"> у Републици Српској имају миграције, као и економске посљедице узроковане дешавањима у Украјини.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Даље, као главни изазови у овој области идентификовани су дугорочна структурна незапосленост, нарочито младих, те висока стопа неактивности, посебно категорија жена и рањивих група, као и недостатак радне снаге одговарајућих квалификација и вјештина. Проблем недостатка радне снаге је додатно продубљен због исељавања квалификоване радне снаге.</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и даље је висок удио неквалификоване и полуквалификоване радне снаге 21,5% у односу на укупан број незапослених. Анализа старосне структуре незапослених лица показује висок удио лица старости преко 50 година, и то 39%, као и висок проценат незапослених младих до 30 година старости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Систем за праћење и процјену програма запошљавања у Заводу за запошљавање Републике Српске није у потпуности функционалан што онемогућава адекватно праћење и истраживање тржишта рада, као и усклађивање програма запошљавања са потребама на тржишту рад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Социјални дијалог у Републици Српској условљен је различитим ставовима социјалних партнера поводом актуелних тема, што отежава доношење конструктивних рјешења у погледу услова рада економских и социјалних питањ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преке за раст и конкурентност у области </w:t>
      </w:r>
      <w:r>
        <w:rPr>
          <w:rFonts w:cs="Times New Roman" w:ascii="Times New Roman" w:hAnsi="Times New Roman"/>
          <w:bCs/>
          <w:i/>
          <w:sz w:val="24"/>
          <w:szCs w:val="24"/>
          <w:lang w:val="sr-BA"/>
        </w:rPr>
        <w:t>образовања и вјештина</w:t>
      </w:r>
      <w:r>
        <w:rPr>
          <w:rFonts w:cs="Times New Roman" w:ascii="Times New Roman" w:hAnsi="Times New Roman"/>
          <w:sz w:val="24"/>
          <w:szCs w:val="24"/>
          <w:lang w:val="sr-BA"/>
        </w:rPr>
        <w:t xml:space="preserve"> превасходно се односе на недовољну усклађеност уписних политика са захтјевима тржишта рада, неадекватне анализе потреба тржишта рада са конкретним показатељима</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артикулисање средњорочних потреба привреде за профилима у погледу образовања и вјештина од стране актера на тржишту рада </w:t>
      </w:r>
      <w:r>
        <w:rPr>
          <w:rFonts w:cs="Times New Roman" w:ascii="Times New Roman" w:hAnsi="Times New Roman"/>
          <w:sz w:val="24"/>
          <w:szCs w:val="24"/>
          <w:lang w:val="sr-BA"/>
        </w:rPr>
        <w:t xml:space="preserve">и недовољно изражену предузетничко-иновативну компоненту у образовном процесу. Такође, изазов представља и недостатак савремено опремљених кабинета за практичну наставу, као и практична настава и обука која се изводи код послодавца која није доступна свим ученицима у истој мјери.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Главне препреке за раст и конкурентност у области </w:t>
      </w:r>
      <w:r>
        <w:rPr>
          <w:rFonts w:eastAsia="Times New Roman" w:cs="Times New Roman" w:ascii="Times New Roman" w:hAnsi="Times New Roman"/>
          <w:bCs/>
          <w:i/>
          <w:sz w:val="24"/>
          <w:szCs w:val="24"/>
          <w:lang w:val="sr-BA" w:eastAsia="fr-BE" w:bidi="fr-BE"/>
        </w:rPr>
        <w:t>високог образовања</w:t>
      </w:r>
      <w:r>
        <w:rPr>
          <w:rFonts w:eastAsia="Times New Roman" w:cs="Times New Roman" w:ascii="Times New Roman" w:hAnsi="Times New Roman"/>
          <w:bCs/>
          <w:sz w:val="24"/>
          <w:szCs w:val="24"/>
          <w:lang w:val="sr-BA" w:eastAsia="fr-BE" w:bidi="fr-BE"/>
        </w:rPr>
        <w:t xml:space="preserve"> су такође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римјетан је изражен тренд смањења броја уписаних студената, као посљедица негативних демографских и миграционих трендова и смањене атрактивности студирања, гдје је број уписаних студената у 2021/2022. академској години за 22,11% мањи у односу на 2017/2018.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Изазови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ред превазилажења посљедица проузрокованих глобалном пандемијом, примарно су везани за старење нације, раст малигних обољења, праћење и примјену савремених технологија медицинске опреме и метода лијечења, наставак процеса дигитализације, обезбјеђење одговарајућег броја и профила здравствених радника и обезбјеђење одрживог финансирања система здравстве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езано за процес дигитализације, посебан изазов представља промјена приступа и навика пружаоца и корисника услуга здравствене заштите у смислу већег степена коришћења информационих технологија, затим обезбјеђење финансијских средстава за унапређење интернет мреже, набавку софтвера и рачунарске опреме, те интеграција/умрежавање дигиталних евиденција здравственог система са евиденцијама из других области (социјалне заштите, пензијско-инвалидског осигурања, евиденцијама о мјесту боравка/пребивалишта осигураника и сл.), а с циљем ефикаснијег и квалитетнијег пружања услуга и праћења ефеката пружених услуга здравствене заштите, те смањења евентуалних злоупотреба у погледу остваривања права из обавезног здравственог осигурањ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i/>
          <w:sz w:val="24"/>
          <w:szCs w:val="24"/>
          <w:lang w:val="sr-BA"/>
        </w:rPr>
        <w:t>социјалне заштите</w:t>
      </w:r>
      <w:r>
        <w:rPr>
          <w:rFonts w:cs="Times New Roman" w:ascii="Times New Roman" w:hAnsi="Times New Roman"/>
          <w:sz w:val="24"/>
          <w:szCs w:val="24"/>
          <w:lang w:val="sr-BA"/>
        </w:rPr>
        <w:t xml:space="preserve"> указује на константно повећање броја корисника одређених права, а самим тим и потребе за већим издвајањем финансијских средстава за функционисање система социјалне заштите, ограничене капацитете стручних радника и финансијских средстава у установама социјал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довољно ефикасна употреба значајних социјалних трансфера, као посљедица недовољно изграђене информационе основе, која као посљедицу има сувише дуг останак у статусу корисника и недовољно добру циљност ка потребама најугроженијих корисника представља један од изазова. С тим у вези, јачање функционалних веза између различитих сектора социјалне бриге, што ће за циљ да има бољу умрежаност, те израда социјалне карте представљају један од приоритета у наредном период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 реформе</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 xml:space="preserve">повећање ефикасности обука и осталих програма активне политике запошљавања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двије реформске мјере.</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Најважнији правци дјеловања у складу са усвојеним стратешким оквиром су: модернизација и рационализација постојећих студијских програма, повећање обима програма за квалификације које се траже на тржишту рада, јачање система каријерног вођења и савјетовања, обавезу средњошколских и високошколских установа за укључење послодаваца и осталих друштвених партнера у процес креирања уписних политика, увођење наставе код послодавца као обавезног дијела студијских програма и др.</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Функционалније тржиште рада и</w:t>
      </w:r>
    </w:p>
    <w:p>
      <w:pPr>
        <w:pStyle w:val="ListParagraph"/>
        <w:numPr>
          <w:ilvl w:val="0"/>
          <w:numId w:val="55"/>
        </w:numPr>
        <w:spacing w:lineRule="auto" w:line="254" w:before="0" w:after="160"/>
        <w:contextualSpacing/>
        <w:jc w:val="both"/>
        <w:rPr>
          <w:b/>
          <w:b/>
          <w:lang w:val="sr-BA"/>
        </w:rPr>
      </w:pPr>
      <w:r>
        <w:rPr>
          <w:b/>
          <w:lang w:val="sr-BA"/>
        </w:rPr>
        <w:t>Унапређење повезаности образовања и тржишта рада и јачање приступа и квалитета образовања.</w:t>
      </w:r>
    </w:p>
    <w:p>
      <w:pPr>
        <w:pStyle w:val="Normal"/>
        <w:shd w:fill="F2F2F2" w:val="clear"/>
        <w:spacing w:lineRule="atLeast" w:line="0" w:before="240" w:after="0"/>
        <w:rPr/>
      </w:pPr>
      <w:r>
        <w:rPr>
          <w:rFonts w:cs="Times New Roman" w:ascii="Times New Roman" w:hAnsi="Times New Roman"/>
          <w:b/>
          <w:sz w:val="24"/>
          <w:szCs w:val="24"/>
          <w:lang w:val="sr-BA"/>
        </w:rPr>
        <w:t>РЕФОРМСКA МЈЕРA 1: Функционалније тржиште рад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ако посљедице глобалних економских и геополитичких прилика значајно утичу на кретања на тржишту рада у Републици Српској, у посљедњих неколико година евидентан је стални пад броја незапослених и повећање броја запослених</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Само </w:t>
      </w:r>
      <w:r>
        <w:rPr>
          <w:rFonts w:cs="Times New Roman" w:ascii="Times New Roman" w:hAnsi="Times New Roman"/>
          <w:b/>
          <w:sz w:val="24"/>
          <w:szCs w:val="24"/>
          <w:lang w:val="sr-BA"/>
        </w:rPr>
        <w:t>функционалније тржиште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могу значајно допринијети смањењу структурне и дугорочне незапослености, незапослености и неактивности младих, жена и лица из рањивих груп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На проблем структурне и дугорочне незапослености у складу са Стратегијом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Перманентно праћење и истраживање тржишта рада, као и процјена ефеката програма запошљавања неопходно је ради правовременог одговора на кретања и потребе на тржишту рада. На основу извршених процјена, као и реалних потреба тржишта рада израдиће се боље циљани програми запошљав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фокус је на имплементацији Акционог плана Гаранције за младе у Републици Српској кроз успостављање институционалних капацитета</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у секторима за подршку запошљавању младих кроз „Гаранцију за младе“. Пилотирање Гаранције за младе планирано је у 2026. години, када ће се добити јасна слика о успостављеном систему и његовој ефикасности, као и о потребама за евентуалним корекцијама.</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У области социјалног дијалога, различити ставови социјалних партнера у погледу услова рада дјелимично су превазиђени актуелизацијом питања отпочињања преговора социјалних партнера с циљем усаглашавања ставова поводом закључивања Општег колективног уговора и колективних уговора</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за 2024. годину (МРБИЗ, ЗЗЗ РС и социјални партнер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Отпочињање преговора социјалних партнера о закључивању Општег колективног уговора и колективних уговора, као и унапређење социјалног дијалога јачањем улоге Економско-социјалног савјета (Одбор за вођење преговора Владе Републике Српске и социјални партнери, ЕСС РС),</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Едукација запослених у Заводу за запошљавање за евалуацију програма запошљавања и набавка СТAТA софтвера за спровођење евалуације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Дигитализација обука у ЗЗЗ РС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35"/>
        </w:numPr>
        <w:spacing w:lineRule="atLeast" w:line="0" w:before="0" w:after="0"/>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од стране запослених у Заводу за запошљавање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дизајнирани програми запошљавања у складу са резултатима евалуације,</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у ЗЗЗ РС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Пилотирање ГЗМ,</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и редизајнирани програми запошљавања (ЗЗЗ РС),</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18"/>
                <w:szCs w:val="18"/>
                <w:lang w:val="sr-BA"/>
              </w:rPr>
              <w:t>Смањење укупног броја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позитиван утицај на конкурентност. Наиме, мјерама запошљавања директно се утиче на креирање конкурентнијег привредног амбијента, расту запослености, повећању БДП-а, бољем фискалном окружењу кроз уплате доприноса за новозапослене раднике и др.</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У Буџету за 2024. годину планиран је износ од 6.050.000 КМ за програм социјалног збрињавања радник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Финансирање из Буџета институција БиХ у периоду 2024–2026. година по 63.000 КМ по години, као и кредитна средства Свјетске банке за период 2024–2025. година у износу од 28 милиона КМ</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Планирање мјере ублажавањ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ије закључен Општи колективни угов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у закључени колективни угово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pPr>
      <w:r>
        <w:rPr>
          <w:rFonts w:cs="Times New Roman" w:ascii="Times New Roman" w:hAnsi="Times New Roman"/>
          <w:b/>
          <w:sz w:val="24"/>
          <w:szCs w:val="24"/>
          <w:lang w:val="sr-BA"/>
        </w:rPr>
        <w:tab/>
        <w:t>1. Опис мјере</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а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w:t>
      </w:r>
      <w:r>
        <w:rPr>
          <w:rFonts w:cs="Times New Roman" w:ascii="Times New Roman" w:hAnsi="Times New Roman"/>
          <w:bCs/>
          <w:kern w:val="2"/>
          <w:sz w:val="24"/>
          <w:szCs w:val="24"/>
          <w:lang w:val="sr-BA"/>
        </w:rPr>
        <w:t>дјеце предшколским васпитањем и образовањем</w:t>
      </w:r>
      <w:r>
        <w:rPr>
          <w:rFonts w:cs="Times New Roman" w:ascii="Times New Roman" w:hAnsi="Times New Roman"/>
          <w:sz w:val="24"/>
          <w:szCs w:val="24"/>
          <w:lang w:val="sr-BA"/>
        </w:rPr>
        <w:t xml:space="preserve"> представља стратешко опредјељење Владе Републике Српске.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године и Акционим планом спровођења реформских процеса у области предшколског, основног и средњег васпитања и образовања у Републици Српској, донесени су нови наставни планови и програми за основне и средње школе који су у примјени од школске 2020/2021, односно 2021/2022. године. У основне школе, у складу са потребама савременог васпитања и образовања, предложен је и нови наставни предмет Дигитални свијет. Увођење овог наставног предмета има за општи циљ стицање основних дигиталних компетенција ученика, развијање свијести о безбједној употреби дигиталних уређаја и развијање алгоритамског начина размишљања.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Имајући у виду да се наставни програми доношени сукцесивно и да су у школској 2023/2024. години </w:t>
      </w:r>
      <w:r>
        <w:rPr>
          <w:rFonts w:eastAsia="Times New Roman" w:cs="Times New Roman" w:ascii="Times New Roman" w:hAnsi="Times New Roman"/>
          <w:sz w:val="24"/>
          <w:szCs w:val="24"/>
          <w:lang w:val="sr-BA"/>
        </w:rPr>
        <w:t>у примјени нови наставни планови и програми за укупно 106 занимања распоређених у 14 струка, који су у складу са савременим дидактичко-методичким захтјевима и достигнућима науке</w:t>
      </w:r>
      <w:r>
        <w:rPr>
          <w:rFonts w:cs="Times New Roman" w:ascii="Times New Roman" w:hAnsi="Times New Roman"/>
          <w:sz w:val="24"/>
          <w:szCs w:val="24"/>
          <w:lang w:val="sr-BA"/>
        </w:rPr>
        <w:t xml:space="preserve">, поступком евалуације НПП сагледаће се ефекти примјене истих и евентуалне потребе за корекцијам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У оквиру Стратешког циља 4: </w:t>
      </w:r>
      <w:r>
        <w:rPr>
          <w:rFonts w:cs="Times New Roman" w:ascii="Times New Roman" w:hAnsi="Times New Roman"/>
          <w:i/>
          <w:sz w:val="24"/>
          <w:szCs w:val="24"/>
          <w:lang w:val="sr-BA"/>
        </w:rPr>
        <w:t>Обезбијеђени програми стручног усавршавања васпитно-образовних радника</w:t>
      </w:r>
      <w:r>
        <w:rPr>
          <w:rFonts w:cs="Times New Roman" w:ascii="Times New Roman" w:hAnsi="Times New Roman"/>
          <w:sz w:val="24"/>
          <w:szCs w:val="24"/>
          <w:lang w:val="sr-BA"/>
        </w:rPr>
        <w:t xml:space="preserve"> један од приоритета јесте успостављање система вредновања квалитета рада и напредовања васпитно-образовних радника и директора. Стручно усавршавање васпитно-образовних радника и директора установа неопходно је за остваривање, праћење, те укључивање у савремене токове рада, те промоцију позитивних примјера из праксе као стандарда рада. Такође, неопходно је стручно усавршавање рада наставника/васпитача, стручних сарадника и других који раде са дјецом са инвалидитетом, те обезбјеђивање прилагођених уџбеника, литературе и пратећих дидактичких средстава за дјецу и омладину са инвалидитетом.</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контексту одрживог развоја локалних заједница,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Комплементарно, свјесни чињенице да је </w:t>
      </w:r>
      <w:r>
        <w:rPr>
          <w:rFonts w:eastAsia="Times New Roman" w:cs="Times New Roman" w:ascii="Times New Roman" w:hAnsi="Times New Roman"/>
          <w:b/>
          <w:bCs/>
          <w:sz w:val="24"/>
          <w:szCs w:val="24"/>
          <w:lang w:val="sr-BA" w:eastAsia="fr-BE" w:bidi="fr-BE"/>
        </w:rPr>
        <w:t>високо образовање</w:t>
      </w:r>
      <w:r>
        <w:rPr>
          <w:rFonts w:eastAsia="Times New Roman" w:cs="Times New Roman" w:ascii="Times New Roman" w:hAnsi="Times New Roman"/>
          <w:bCs/>
          <w:sz w:val="24"/>
          <w:szCs w:val="24"/>
          <w:lang w:val="sr-BA" w:eastAsia="fr-BE" w:bidi="fr-BE"/>
        </w:rPr>
        <w:t xml:space="preserve"> важан сегмент укупног образовног система, Влада Републике Српске је усмјерила своје активности на повезивање високог образовања са потребама тржишта рада, повећавање проходности и завршности студирања, смањивање уписних квота на студијима који образују велики број студената у струкама које не омогућавају запошљавање, повећавање квота за студије у дефицитарним занимањима и бољу припремљеност студената за захтјеве послодаваца у радном процес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тратегијом развоја науке и технологије, високог образовања и информационог друштва у Републици Српској за период 2023–2029. године</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дефинисан је стратешки циљ који се односи на унапређење атрактивности, квалитета и утицаја високог образовања на квалитет људских потенцијала у Републици Српској, у оквиру којег су идентификована два приоритета: Прилагођавање система високог образовања развојним потребама Републике Српске и Унапређење квалитета високог образовања и ефикасније управљање развојем система високог образовања, а који представљају основ за реализацију мјера и активности у наредном период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С тим у вези, у наредном периоду биће потребна подршка ВШУ да развијају међууниверзитетске или заједничке студијске програме, односно интердисциплинарне и мултидисциплинарне студијске програме. Интернационализација високог образовања је процес који помаже наставницима и студентима да развију интернационално разумијевање и интеркултуралне вјештине из перспективе своје средине и обухвата све облике образовања које би карактерисала прекогранична сарадња.</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Опстанак идентитетских (националних) академских дисциплина је угрожен усљед недовољне заинтересованости младих за студирање на овим студијским програмима. Неке од непосредних посљедица укључују слабији квалитет уписаних и дипломираних студената у тим дисциплинама и тешкоће у избору наставног подмлатка (асистената и будућих професора), као и опасност од затварања катедри и факултета на којима се оне изводе.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Трећи приоритет у области високог образовања подразумијева повезивање наставе и истраживања са потребама и проблемима локалне привреде. Исто укључује све облике интерактивних односа који афирмишу јавну одговорност ВШУ, њених студената и наставника према заједници из које исходе и чији су дио.</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Повећање броја објеката у локалним заједницама у којима је регистрована дјелатност предшколског васпитања и образовања а у којима до сада није било организованог предшколског васпитања и образовања </w:t>
      </w:r>
      <w:r>
        <w:rPr>
          <w:bCs/>
          <w:kern w:val="2"/>
          <w:lang w:val="sr-BA"/>
        </w:rPr>
        <w:t>(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0"/>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тржишта рада (МПК),</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МПК).</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Оквира квалификација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удија о статусу и могућности очувања и унапређења идентитетских дисциплина (АНУРС, МН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36"/>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В).</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jc w:val="left"/>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Индикатори резултата</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Доношење Каталога програма обука и усаврш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обука реализовано у складу са подручјима и областим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обука реализовано у складу са подручјима и области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обука реализовано у складу са подручјима и областима</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Нови наставни планови и програми (НПП) за средње образовање и васпитање </w:t>
            </w:r>
          </w:p>
          <w:p>
            <w:pPr>
              <w:pStyle w:val="TableParagraph"/>
              <w:jc w:val="center"/>
              <w:rPr>
                <w:sz w:val="18"/>
                <w:szCs w:val="18"/>
                <w:lang w:val="sr-BA"/>
              </w:rPr>
            </w:pPr>
            <w:r>
              <w:rPr>
                <w:sz w:val="18"/>
                <w:szCs w:val="18"/>
                <w:lang w:val="sr-BA"/>
              </w:rPr>
              <w:t>Нови НПП за талентоване и даровите ученик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4. разред</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П у складу са евалуацијом</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средњих школа има потписане Уговоре о обављању практичне наставе код послодавц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средњих школа има потписане Уговоре о обављању практичне наставе код послодав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средњих школа има потписане Уговоре о обављању практичне наставе код послодавца</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стандарда за акредитовање академских и струковних студија по дуалном модел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и реакредитова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интердисциплинарних и мултидисциплинар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pPr>
      <w:r>
        <w:rPr>
          <w:rFonts w:cs="Times New Roman" w:ascii="Times New Roman" w:hAnsi="Times New Roman"/>
          <w:b/>
          <w:sz w:val="24"/>
          <w:szCs w:val="24"/>
          <w:lang w:val="sr-BA"/>
        </w:rPr>
        <w:t>3. Очекивани утицај на конкурентност</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w:t>
      </w:r>
      <w:r>
        <w:rPr>
          <w:rFonts w:eastAsia="Times New Roman" w:cs="Times New Roman" w:ascii="Times New Roman" w:hAnsi="Times New Roman"/>
          <w:bCs/>
          <w:iCs/>
          <w:sz w:val="24"/>
          <w:szCs w:val="24"/>
          <w:lang w:val="sr-BA" w:eastAsia="fr-BE" w:bidi="fr-BE"/>
        </w:rPr>
        <w:t xml:space="preserve"> и за резултат има повећање обима привредне активности и њене извозне оријентациј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Процјена трошкова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tab/>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w:t>
      </w:r>
    </w:p>
    <w:p>
      <w:pPr>
        <w:pStyle w:val="Normal"/>
        <w:tabs>
          <w:tab w:val="clear" w:pos="720"/>
          <w:tab w:val="left" w:pos="142" w:leader="none"/>
        </w:tabs>
        <w:spacing w:lineRule="atLeast" w:line="0" w:before="240" w:after="0"/>
        <w:rPr/>
      </w:pPr>
      <w:r>
        <w:rPr>
          <w:rFonts w:eastAsia="Times New Roman" w:cs="Times New Roman" w:ascii="Times New Roman" w:hAnsi="Times New Roman"/>
          <w:bCs/>
          <w:iCs/>
          <w:sz w:val="24"/>
          <w:szCs w:val="24"/>
          <w:lang w:val="sr-BA" w:eastAsia="fr-BE" w:bidi="fr-BE"/>
        </w:rPr>
        <w:tab/>
        <w:t>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jc w:val="left"/>
        <w:rPr/>
      </w:pPr>
      <w:r>
        <w:rPr>
          <w:rFonts w:cs="Times New Roman" w:ascii="Times New Roman" w:hAnsi="Times New Roman"/>
          <w:b/>
          <w:sz w:val="24"/>
          <w:szCs w:val="24"/>
          <w:lang w:val="sr-BA"/>
        </w:rPr>
        <w:tab/>
        <w:t>6. Очекивани утицај на заштиту животне сре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 за предшколско васпитање и образовање, као и за реализацију продуженог боравка и боравка за ученике основне шко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објеката који се не користе за првобитне намјене</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 која за резултат имају континуирано смањивање броја ученика у основним и средњим школама и студена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свеобухватан правни оквир, адекватан и брз институционални одговор на уочене неправилности у раду ВШУ</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а анализа стања у високом образовању, сарадња институционалне, академске и пословне заједнице у креирању политика у високом образовању</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w:t>
      </w:r>
    </w:p>
    <w:p>
      <w:pPr>
        <w:pStyle w:val="Normal"/>
        <w:spacing w:lineRule="atLeast" w:line="0" w:before="240" w:after="0"/>
        <w:rPr/>
      </w:pPr>
      <w:r>
        <w:rPr>
          <w:rFonts w:cs="Times New Roman" w:ascii="Times New Roman" w:hAnsi="Times New Roman"/>
          <w:sz w:val="24"/>
          <w:szCs w:val="24"/>
          <w:lang w:val="sr-BA"/>
        </w:rPr>
        <w:t>Прва мјера се односи на</w:t>
      </w:r>
      <w:r>
        <w:rPr>
          <w:rFonts w:cs="Times New Roman" w:ascii="Times New Roman" w:hAnsi="Times New Roman"/>
          <w:b/>
          <w:sz w:val="24"/>
          <w:szCs w:val="24"/>
          <w:lang w:val="sr-BA"/>
        </w:rPr>
        <w:t xml:space="preserve"> реорганизацију институционалних механизама и јачање кадровских капацитета у систему социјалне и дјечије заштите. </w:t>
      </w:r>
      <w:r>
        <w:rPr>
          <w:rFonts w:cs="Times New Roman" w:ascii="Times New Roman" w:hAnsi="Times New Roman"/>
          <w:sz w:val="24"/>
          <w:szCs w:val="24"/>
          <w:lang w:val="sr-BA"/>
        </w:rPr>
        <w:t>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xml:space="preserve">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24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указује на потребу коришћења расположивог фискалног простора за циљану подршку рањивих домаћинстава. И на крају, структурна реформ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Унапријеђена социјална и дјечија заштита уз одговарајућу информациону подршку и квалитет пружања услуга корисницима и </w:t>
      </w:r>
    </w:p>
    <w:p>
      <w:pPr>
        <w:pStyle w:val="ListParagraph"/>
        <w:numPr>
          <w:ilvl w:val="0"/>
          <w:numId w:val="53"/>
        </w:numPr>
        <w:spacing w:lineRule="auto" w:line="254" w:before="0" w:after="160"/>
        <w:contextualSpacing/>
        <w:jc w:val="both"/>
        <w:rPr>
          <w:b/>
          <w:b/>
          <w:lang w:val="sr-BA"/>
        </w:rPr>
      </w:pPr>
      <w:r>
        <w:rPr>
          <w:b/>
          <w:lang w:val="sr-BA"/>
        </w:rPr>
        <w:t>Квалитетније и доступније услуге здравствене заштите.</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квалитет пружања услуга корисницима</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Циљ ове реформе је успостављање регистра социјалне карте,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успостављање Центра за васпитање дјеце и омладине; јачање материјалних, техничких и људских капацитета; као и боље циљање потреба корисника система социјалне заштите. Сви наведени реформски процеси су предвиђени Стратегијом социјалне заштите Републике Српске за период 2023–2029 година, која представља кључни стратешко-плански документ којим се усмјерава развој система социјалне заштите кроз аспекте социјалне, дјечије и породично-правне заштите, а која је тренутно у фази нацрта, те се усвајање очекује до краја 2023. годин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Циљ успостављања регистра социјалне карт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појединац живи.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У погледу професионалног развоја стручних и осталих запослених радника, потребно је наставити са праксом едукација и унапређења компетенција, те праксом увођења супервизије и превенције професионалног сагоријевања.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Кроз почетак рада Завода за социјалну заштиту, чија су средства обезбијеђена у буџету и обезбијеђен простор за рад, успоставиће се начин лиценцирања стручних радника и установа социјалне заштите, акредитовани програми обука за стручне раднике, процес супервизије у установама социјалне заштите, те ће се унаприједити истраживања из области социјалне заштите ради праћења социјалних појава и проблема. За ову активност је потребно да се обезбиједе кадрови да би Завод почео са радом. Поред јачања људских капацитета, потребно је радити на континуираном обезбјеђивању адекватних услова радног простора и смјештајног капацитета у установама социјалне и дјечије заштит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Законом прописана установа социјалне заштите, односно Центар за васпитање дјеце и омладине би предузимао превентивне мјере и обезбиједио збрињавање, васпитање и образовање, здравствену заштиту дјеце и омладине са поремећајима у понашању и извршавао васпитну мјеру упућивање малољетника у васпитну установу, са адекватним обликом збрињавања дјеце и омладине са поремећајима у понашању, а кроз пружање превентивних мјера усмјерених специфично према њима, као и адекватном оспособљавању малољетника којима је изречена заводска мјера упућивања у васпитну установу.</w:t>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ада Завода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Оснивање Центра за васпитање и образовање дјеце (МЗСЗ и Влада РС), </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их база података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тијело за процјену дјеце са сметњама у развоју и лица са инвалидитетом у оквиру Завода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6.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нституција који дијеле и користе податке из заједничке баз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стручних радника из области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установа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абављених пословних простора за организационе јединице Фонда за дјечиј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За реализацију осталих активности потребна су средства из буџета Републике, као и средства ЈУ Јавни фонд за дјечију заштиту која је потребно планирати у наредном периоду, а након извршене анализе. Поред наведених неопходни су и други алтернативи извори финанс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у износу од 600.000 КМ планирана су у буџету за рад ЈУ Завод за социјалну заштиту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Очекује се позитиван квалитативни и/или квантитативни утицај мјере на социјалне исходе, као што су запошљавање и смањење сиромаштва. Мјера се сматра неутралном у смислу родног утицаја.</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Мјера нема утица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равовремено издвајање буџетских средстава, као и републичких и средстава јединица локалних самоуправа, за угрожене категорије становништва</w:t>
            </w:r>
          </w:p>
        </w:tc>
      </w:tr>
    </w:tbl>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Стратешко опредјељење Владе Републике Српске јесте наставак активности на </w:t>
      </w:r>
      <w:r>
        <w:rPr>
          <w:rFonts w:cs="Times New Roman" w:ascii="Times New Roman" w:hAnsi="Times New Roman"/>
          <w:b/>
          <w:sz w:val="24"/>
          <w:szCs w:val="24"/>
          <w:lang w:val="sr-BA"/>
        </w:rPr>
        <w:t>унапређењу финансијског планирања и управљања у јавном здравственом систему</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унапређењу квалитета услуга здравствене заштите</w:t>
      </w:r>
      <w:r>
        <w:rPr>
          <w:rFonts w:cs="Times New Roman" w:ascii="Times New Roman" w:hAnsi="Times New Roman"/>
          <w:sz w:val="24"/>
          <w:szCs w:val="24"/>
          <w:lang w:val="sr-BA"/>
        </w:rPr>
        <w:t xml:space="preserve">.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ај начин обезбијеђена је боља фискална стабилност у оквиру здравственог система, те створене претпоставке за наставак структурних реформи система, које ће се односити на нормирање мреже здравствених установа, израду номенклатуре здравствених услуга, унапређење квалитета услуга јавних здравствених установа, континуираним улагањем у едукацију кадрова, изградњу, реконструкцију и опремање објеката, ревидирање пакета услуга здравствене заштите, те изналажење нових модела/извора финансирања здравственог осигур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Циљ реформе здравственог система јесте обезбиједити финансијску одрживост система и квалитетнију здравствену заштиту становништву.</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У оквиру наведених реформских активности, у 2022. години је усвојен нови Закон о здравственој заштити</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Закон о здравственој документацији и евиденцијама у области здравства</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и Закон о обавезном здравственом осигурању</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а у току 2023. године донесен је низ пратећих подзаконских акат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ће се наставити са израдом/ревидирањем преосталих подзаконских аката у складу са сетом усвојених закона и важећим Стратешким оквиром, и то: Стратегијом примарне здравствене заштите у Републици Српској и Стратегијом за секундарну и терцијарну здравствену заштиту у Републици Српској, те имплементацији истих.</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плана измирења пореских обавеза домова здравља, модела и извора финансирања (МЗСЗ, МФ),</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ог Закона о дјелатностима у здравств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Добој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ог објекта за стационарни саобраћај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услуга „е-здравства“ и информисаности здравствених радника, пацијената и удружења пацијената (ФЗО РС).</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ланова људских ресурса за период од пет година од стране јавних здравствених установа и успостављање регистра здравствених радника (МЗСЗ, ЈЗУ, ИЈ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прим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тврђивање/ревидирање цијена ДРГ (diagnostic-related group) услуга у здравственом систему (ФЗО, З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секундарни и терциј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напређења капацитета Болнице Приједор (Болница Приједор,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е (МЗСЗ).</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Полазни </w:t>
            </w:r>
          </w:p>
          <w:p>
            <w:pPr>
              <w:pStyle w:val="TableParagraph"/>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Циљ </w:t>
            </w:r>
          </w:p>
          <w:p>
            <w:pPr>
              <w:pStyle w:val="TableParagraph"/>
              <w:jc w:val="center"/>
              <w:rPr/>
            </w:pPr>
            <w:r>
              <w:rPr>
                <w:b/>
                <w:sz w:val="18"/>
                <w:szCs w:val="18"/>
                <w:lang w:val="sr-BA"/>
              </w:rPr>
              <w:t>(2026.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зако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Донесен план мреже ЗУ у Републици Српско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донесен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Изграђена и опремљена нова болница у Добој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завршена изградња и опрем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бављене потребне дозволе за ра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употреби нова болница</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јавних здравствених установ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З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ЗУ</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Годишња анкета Фонда за здравствено осигурање о задовољству и доступности здравстве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лаца за обрачунате доприносе, који ће односна средства моћи искористити за побољшање конкурентности, те капиталну потрошњу.</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трошкова и извора финансирања планираних активности у оквиру реформске мјере, односе се на процијењене потребе средстава за измирење пореских обавеза домова здравља из претходних година и реализацију планираних капиталних инвестиција у износу од око 253.551.276 КМ.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глобалне економско-политичке кризе изазване сукобима у Украјин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Раст инфлације и обезбјеђење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pPr>
      <w:bookmarkStart w:id="18" w:name="__RefHeading___Toc152244627"/>
      <w:r>
        <w:rPr>
          <w:caps w:val="false"/>
          <w:smallCaps w:val="false"/>
          <w:color w:val="000000"/>
          <w:szCs w:val="24"/>
          <w:lang w:val="sr-BA"/>
        </w:rPr>
        <w:t>Сажетак реформских мјера</w:t>
      </w:r>
      <w:bookmarkEnd w:id="18"/>
      <w:r>
        <w:rPr>
          <w:caps w:val="false"/>
          <w:smallCaps w:val="false"/>
          <w:color w:val="000000"/>
          <w:szCs w:val="24"/>
          <w:lang w:val="sr-BA"/>
        </w:rPr>
        <w:tab/>
        <w:tab/>
        <w:tab/>
        <w:tab/>
        <w:tab/>
        <w:tab/>
        <w:tab/>
        <w:tab/>
      </w:r>
    </w:p>
    <w:p>
      <w:pPr>
        <w:pStyle w:val="Normal"/>
        <w:spacing w:lineRule="atLeast" w:line="0" w:before="0" w:after="0"/>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Имајући у виду да је</w:t>
      </w:r>
      <w:r>
        <w:rPr>
          <w:rFonts w:eastAsia="Times New Roman" w:cs="Times New Roman" w:ascii="Times New Roman" w:hAnsi="Times New Roman"/>
          <w:sz w:val="24"/>
          <w:szCs w:val="24"/>
          <w:lang w:val="sr-BA" w:eastAsia="en-US"/>
        </w:rPr>
        <w:t xml:space="preserve"> Приједлог ПЕР РС 2024–2026. године, у складу са Смјерницама Европске комисије, ове године усмјерен на ужи сет структурних реформи у односу на претходне циклусе, али да структурне реформе обухватају 17 реформских мјера, у наставку се даје упоредни приказ реформских мјера у Приједлогу ПЕР РС 2024–2026 и ПЕР РС 2023–2025, а ради увида у континуитет највећег броја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t xml:space="preserve">УПОРЕДНИ ПРИКАЗ РЕФОРМСКИХ МЈЕРА У ПРИЈЕДЛОГУ ПЕР РС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У ОДНОСУ НА ПЕР РС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eastAsia="en-US"/>
              </w:rPr>
              <w:t>развоју и јачању ланаца вриједности и снабдијевањ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pPr>
            <w:r>
              <w:rPr>
                <w:rFonts w:eastAsia="Times New Roman" w:cs="Times New Roman" w:ascii="Times New Roman" w:hAnsi="Times New Roman"/>
                <w:sz w:val="20"/>
                <w:szCs w:val="20"/>
                <w:lang w:val="sr-BA"/>
              </w:rPr>
              <w:t>11) Јачање подршке предузетништва Републике Српске</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Подршка прерађивачкој индустрији</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pPr>
            <w:r>
              <w:rPr>
                <w:sz w:val="20"/>
                <w:szCs w:val="20"/>
                <w:lang w:val="sr-BA"/>
              </w:rPr>
              <w:t>Јачање инфраструктуре квалитета и правног оквира с циљем интеграције у глобалне ланце вриједности</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Јачање инфраструктуре квалитета и развој правног и планског оквира у сектору слободног кретања робе по ЕУ моделу</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услова посл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Унапређење опорезивања непокретности,</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Унапређење управљања непокретном имовином јединица локалне самоуправе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Смањење сиве зоне у приказивању промета помоћу имплементације новог система фискалних каса,</w:t>
            </w:r>
          </w:p>
          <w:p>
            <w:pPr>
              <w:pStyle w:val="Normal"/>
              <w:spacing w:lineRule="atLeast" w:line="0" w:before="0" w:after="0"/>
              <w:ind w:left="215" w:hanging="215"/>
              <w:contextualSpacing/>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10) Оптимизација пореског и непореског оптерећења,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Оптимизација административних процедура на републичком нивоу</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Унапређење безбједног амбијента за пословање</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Успостављање ефикаснијег система управљања научноистраживачким и иновационим потенцијалом</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конкурентности пољопривреде, шумарства и водопривре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Унапређење конкурентности пољопривреде, шумарства и водопривреде</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атрактивности препознатљивости туристичке пону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Смањење учешћа издатака за текућу потрошњу у јавној управи</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eastAsia="en-US"/>
              </w:rPr>
              <w:t>Повећање ефикасности пословања јавних предузећа и њихово реструктурирање</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форма јавних предузећа у Републици Српској</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pPr>
            <w:r>
              <w:rPr>
                <w:sz w:val="20"/>
                <w:szCs w:val="20"/>
                <w:lang w:val="sr-BA"/>
              </w:rPr>
              <w:t xml:space="preserve"> </w:t>
            </w:r>
            <w:r>
              <w:rPr>
                <w:sz w:val="20"/>
                <w:szCs w:val="20"/>
                <w:lang w:val="sr-BA"/>
              </w:rPr>
              <w:t>Реструктурирање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pPr>
            <w:r>
              <w:rPr>
                <w:sz w:val="20"/>
                <w:szCs w:val="20"/>
                <w:lang w:val="sr-BA"/>
              </w:rPr>
              <w:t xml:space="preserve"> </w:t>
            </w:r>
            <w:r>
              <w:rPr>
                <w:sz w:val="20"/>
                <w:szCs w:val="20"/>
                <w:lang w:val="sr-BA"/>
              </w:rPr>
              <w:t>Одрживост производње и потрошње енергије</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Зелена транзиција“ електроенергетског сектора у Републици Српској</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sz w:val="20"/>
                <w:szCs w:val="20"/>
                <w:lang w:val="sr-BA"/>
              </w:rPr>
              <w:t>10) Прелазак са линеарне на циркуларну економију</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Прелазак индустрије ка зеленој и кружној економији и </w:t>
            </w:r>
            <w:r>
              <w:rPr>
                <w:rFonts w:eastAsia="Times New Roman" w:cs="Times New Roman" w:ascii="Times New Roman" w:hAnsi="Times New Roman"/>
                <w:bCs/>
                <w:sz w:val="20"/>
                <w:szCs w:val="20"/>
                <w:lang w:val="sr-BA"/>
              </w:rPr>
              <w:t>успостављање економских инструмената за унапређење система управљања посебним категоријама отпад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0) Стварање предуслова за дигиталну трансформацију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Електронска управа Републике Српске – пут према дигиталном друштву</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1) Убрзани развој ИК дјелатности и дигитализације привреде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Дигитална трансформација индустрије</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pPr>
            <w:r>
              <w:rPr>
                <w:rFonts w:eastAsia="Times New Roman" w:cs="Times New Roman" w:ascii="Times New Roman" w:hAnsi="Times New Roman"/>
                <w:sz w:val="20"/>
                <w:szCs w:val="20"/>
                <w:lang w:val="sr-BA"/>
              </w:rPr>
              <w:t>13) Изградња и модернизација путне инфраструктуре</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Функционалније тржиште рад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Повећање</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ефикасности тржишта рада кроз учинковите политике запошљавања и јачања улоге посредовањ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Унапређење повезаности образовања и тржишта рада и јачање приступа и квалитета образ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Унапређење повезаности образовања и тржишта рада и јачање приступа и квалитета образовања</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pPr>
            <w:r>
              <w:rPr>
                <w:sz w:val="20"/>
                <w:szCs w:val="20"/>
                <w:lang w:val="sr-BA"/>
              </w:rPr>
              <w:t>16) Унапријеђена социјална и дјечија заштита уз одговарајућу информациону подршку и квалитет пружања услуга корисницим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pPr>
            <w:r>
              <w:rPr>
                <w:rFonts w:eastAsia="Times New Roman" w:cs="Times New Roman" w:ascii="Times New Roman" w:hAnsi="Times New Roman"/>
                <w:sz w:val="20"/>
                <w:szCs w:val="20"/>
                <w:lang w:val="sr-BA"/>
              </w:rPr>
              <w:t>20) Унапређење система социјалне и дјечије заштите</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pPr>
            <w:r>
              <w:rPr>
                <w:sz w:val="20"/>
                <w:szCs w:val="20"/>
                <w:lang w:val="sr-BA"/>
              </w:rPr>
              <w:t>17) Квалитетније и доступније услуге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Реформа здравственог система</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3–2025 настављају се и у новом програмском циклусу 2024–2026,</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Потребно је напоменути да мјера из ПЕР РС 2023–2025, из области: Управљање јавним финансијама, </w:t>
      </w:r>
      <w:r>
        <w:rPr>
          <w:rFonts w:eastAsia="Times New Roman" w:cs="Times New Roman" w:ascii="Times New Roman" w:hAnsi="Times New Roman"/>
          <w:i/>
          <w:sz w:val="24"/>
          <w:szCs w:val="24"/>
          <w:lang w:val="sr-BA"/>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није пренесена у Приједлог ПЕР РС 2024–2026. Разлог за наведено је што предметна област није дефинисана као приоритет у оквиру Смјерница Европске комис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реформска мјера из ПЕР РС 2023– 2025 </w:t>
      </w:r>
      <w:r>
        <w:rPr>
          <w:rFonts w:cs="Times New Roman" w:ascii="Times New Roman" w:hAnsi="Times New Roman"/>
          <w:i/>
          <w:sz w:val="24"/>
          <w:szCs w:val="24"/>
          <w:lang w:val="sr-BA"/>
        </w:rPr>
        <w:t xml:space="preserve">Унапређење безбједног амбијента за пословање </w:t>
      </w:r>
      <w:r>
        <w:rPr>
          <w:rFonts w:cs="Times New Roman" w:ascii="Times New Roman" w:hAnsi="Times New Roman"/>
          <w:sz w:val="24"/>
          <w:szCs w:val="24"/>
          <w:lang w:val="sr-BA"/>
        </w:rPr>
        <w:t xml:space="preserve">из ПЕР РС 2023–2025 није пренесена у </w:t>
      </w:r>
      <w:r>
        <w:rPr>
          <w:rFonts w:eastAsia="Times New Roman" w:cs="Times New Roman" w:ascii="Times New Roman" w:hAnsi="Times New Roman"/>
          <w:sz w:val="24"/>
          <w:szCs w:val="24"/>
          <w:lang w:val="sr-BA"/>
        </w:rPr>
        <w:t>Приједлог ПЕР РС 2024–2026, имајући у виду да су планиране активности у оквиру ове мјере највећим дијелом реализоване у претходном периоду. Преостале активности биће настављене као редовне активности ресорно надлежних министарста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lineRule="atLeast" w:line="0" w:before="24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lineRule="atLeast" w:line="0" w:before="24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0"/>
        </w:numPr>
        <w:tabs>
          <w:tab w:val="clear" w:pos="720"/>
          <w:tab w:val="left" w:pos="284" w:leader="none"/>
        </w:tabs>
        <w:spacing w:lineRule="atLeast" w:line="0" w:before="0" w:after="0"/>
        <w:ind w:left="0" w:hanging="0"/>
        <w:jc w:val="center"/>
        <w:rPr/>
      </w:pPr>
      <w:bookmarkStart w:id="19" w:name="__RefHeading___Toc152244628"/>
      <w:bookmarkEnd w:id="19"/>
      <w:r>
        <w:rPr>
          <w:rFonts w:cs="Times New Roman" w:ascii="Times New Roman" w:hAnsi="Times New Roman"/>
          <w:color w:val="000000"/>
          <w:sz w:val="24"/>
          <w:szCs w:val="24"/>
          <w:lang w:val="sr-BA"/>
        </w:rPr>
        <w:t>СТРУКТУРНЕ РЕФОРМЕ И РЕФОРМСКЕ МЈЕРЕ У ПЕРИОДУ 2024‒2026.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Енергетска транзициј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Унапређење технолошког нивоа и извозне оријентације прерађивачке индустрије и предузетника</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Функционалније тржиште рад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квалитет пружања услуга корисницима</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 xml:space="preserve">Реструктурирање јавних предузећа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слова пословања</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атрактивности и препознатљивости туристичке пону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21" w:name="__RefHeading___Toc152244630"/>
      <w:bookmarkEnd w:id="21"/>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w:t>
      </w:r>
      <w:r>
        <w:rPr>
          <w:rFonts w:cs="Times New Roman" w:ascii="Times New Roman" w:hAnsi="Times New Roman"/>
          <w:bCs/>
          <w:iCs/>
          <w:sz w:val="24"/>
          <w:szCs w:val="24"/>
          <w:lang w:val="sr-BA"/>
        </w:rPr>
        <w:t xml:space="preserve"> и </w:t>
      </w:r>
      <w:r>
        <w:rPr>
          <w:rFonts w:cs="Times New Roman" w:ascii="Times New Roman" w:hAnsi="Times New Roman"/>
          <w:sz w:val="24"/>
          <w:szCs w:val="24"/>
          <w:lang w:val="sr-BA"/>
        </w:rPr>
        <w:t xml:space="preserve">координацију активности везаних за припрему ПЕР БиХ 2024–2026. Влада је задужила сва министарства да у пуном капацитету и у сарадњи са Министарством финансија учествују у процесу израде ПЕР РС 2024–2026 и наложила Тиму </w:t>
      </w:r>
      <w:r>
        <w:rPr>
          <w:rFonts w:cs="Times New Roman" w:ascii="Times New Roman" w:hAnsi="Times New Roman"/>
          <w:bCs/>
          <w:iCs/>
          <w:sz w:val="24"/>
          <w:szCs w:val="24"/>
          <w:lang w:val="sr-BA"/>
        </w:rPr>
        <w:t xml:space="preserve">за израду </w:t>
      </w:r>
      <w:r>
        <w:rPr>
          <w:rFonts w:cs="Times New Roman" w:ascii="Times New Roman" w:hAnsi="Times New Roman"/>
          <w:sz w:val="24"/>
          <w:szCs w:val="24"/>
          <w:lang w:val="sr-BA"/>
        </w:rPr>
        <w:t>ПЕР РС 2024–2026 да благовремено достави све потребне информације Министарству финансија, како би ПЕР РС 2024–2026 могао бити израђен у складу са дефинисаним роковима. Влада је задужила чланове Тима да изврше анализу стања у својој ресорној области и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Влада је задужила Министарство финансија да у сарадњи са Тимом за израду ПЕР РС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е Републике Српске, Савез синдиката Републике Српске и Унија послодаваца Републике Српске</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доставили су приједлоге структурних реформи и реформских мјера за израду ПЕР РС 2024–2026.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4–2026, 22. новембра 2023. године одржана је пословна конференција под називом: „Изазови и будућност пословања #3“,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ЕИСЕ“, који финансира Европска унија, а који спроводи Унија послодаваца Републике Српске. Панели овогодишње конференције обухватили су теме: 1) Програм економских реформи – како сачувати и развити људски потенцијал у условима раста економских миграција, 2) Убрзани технолошки развој – пут конкурентности и бољег животног стандард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ЕР РС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ПЕР РС 2024–2026, у периоду од 24. до 29. новембра 2023. године одржане су консултације са представницима Привредне коморе Републике Српске, Савеза синдиката Републике Српске, Удружења пензионера Републике Српске, Конфедерације синдиката Републике Српске и представницима удружења произашлих из Oдбрамбено-отаџбинског ра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процесу израде Приједлога </w:t>
      </w:r>
      <w:r>
        <w:rPr>
          <w:rFonts w:cs="Times New Roman" w:ascii="Times New Roman" w:hAnsi="Times New Roman"/>
          <w:sz w:val="24"/>
          <w:szCs w:val="24"/>
          <w:lang w:val="sr-BA"/>
        </w:rPr>
        <w:t xml:space="preserve">ПЕР РС 2024‒2026. године спровођене су активности у оквиру </w:t>
      </w:r>
      <w:r>
        <w:rPr>
          <w:rFonts w:cs="Times New Roman" w:ascii="Times New Roman" w:hAnsi="Times New Roman"/>
          <w:sz w:val="24"/>
          <w:szCs w:val="24"/>
          <w:lang w:val="sr-BA" w:eastAsia="en-US"/>
        </w:rPr>
        <w:t>Пројекта подршке програму економских реформи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на унапређењу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4‒2026. године доставља се осм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 БДП</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пшта влад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б: Изгледи буџета опште владе – Република Српска</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мил. КМ</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а.</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3: Потрошња шире владе по функцијама</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од БДП-а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COFOG код</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енералне јавне услуге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дбран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Јавни ред и безбједност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кономски послов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штита околиш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амбени смјештај и објекти у заједниц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дравство</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Рекреација, култура и вјер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бразовање</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Социјална заштит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а потрошња </w:t>
              <w:br/>
              <w:t>(ставка 7 = 26 у табели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БРАЗЛОЖЕЊЕ</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ПРИЈЕДЛОГА ПРОГРАМА ЕКОНОМСКИХ РЕФОРМИ РЕПУБЛИКЕ СРПСКЕ </w:t>
      </w:r>
    </w:p>
    <w:p>
      <w:pPr>
        <w:pStyle w:val="Normal"/>
        <w:spacing w:before="0" w:after="0"/>
        <w:jc w:val="center"/>
        <w:rPr/>
      </w:pPr>
      <w:r>
        <w:rPr>
          <w:rFonts w:eastAsia="Times New Roman" w:cs="Times New Roman" w:ascii="Times New Roman" w:hAnsi="Times New Roman"/>
          <w:b/>
          <w:sz w:val="24"/>
          <w:szCs w:val="24"/>
          <w:lang w:val="sr-BA" w:eastAsia="en-US"/>
        </w:rPr>
        <w:t>ЗА ПЕРИОД 2024‒2026. ГОДИНЕ</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eastAsia="en-US"/>
        </w:rPr>
        <w:t>I УСТАВНИ ОСНОВ</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Уставни основ за доношење Програма економских реформи Републике Српске за период 2024‒2026. године, садржан је у Амандману XXXИИ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 УСКЛАЂЕНОСТ ЗАКОНА СА УСТАВОМ, ПРАВНИМ СИСТЕМОМ И ПРАВИЛИМА НОРМАТИВНОПРАВЕ ТЕХНИК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Према Мишљењу Републичког секретаријата за законодавство број: 22.03-020- 3171/23 од 4. новембра 2023. године, уставни основ за доношење Програма економских реформи за период 2024–2026.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 xml:space="preserve">У складу са Програмом рада Владе Републике Српске, а на основу Смјерница Европске комисије за Програме економских реформи 2024‒2026. године земаља кандидата и потенцијалних кандидата, сачињен је Приједлог програма економских реформи Републике Српске за период 2024‒2026. године. Овим документом представљене су мјере економске политике Владе, у складу са методологијом коју примјењују и друге европске земље.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У оквиру Програма рада Владе Републике Српске процес европских интеграција утврђен је као један од приоритета Владе и у будућем периоду, а такође су утврђене и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С обзиром на напријед наведено, Приједлог програма економских реформи Републике Српске за период 2024–2026. године обухвата анализу стања ресорних министарстава по областима, идентификују се кључне препреке за конкурентност и одрживи и инклузивни раст, те структурне реформе и реформске мјере усмјерене на рјешавање уочених проблема идентификованих у анализи у оквиру сљедећих области: Област конкурентности која укључује подобласти: Пословно окружење и смањење неформалне економије, Јавна предузећа, Реформе економске интеграције, Пољопривреда, индустрија и услуге и Истраживање, развој и иновације; Област одрживости и отпорности која укључује подобласти: Зелена транзиција, Дигитална трансформација, Реформе тржишта енергије и Реформе тржишта транспорта; Област људски капитал и социјалне политике која укључује подобласти: Образовање и вјештине, Запосленост и тржиште рада, Социјална заштита и инклузија и Здравствена заштита. У оквиру дефинисаних области предложено је седам структурних реформи и у оквиру њих седамнаест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4–2026.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165/23 од 30. новембра 2023. године, а након увида у прописе Европске уније и анализе Приједлога програма економских реформи Републике Српске за период 2024–2026.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 Предлагач је приликом израде Програма узео у обзир Смјернице Европске комисије за програме економских реформи 2024–2026 земаља кандидата и потенцијалних кандидата</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eastAsia="en-US"/>
        </w:rPr>
        <w:t>IV РАЗЛОЗИ ЗА ДОНОШЕЊЕ ПРОГРАМ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ом рада Владе Републике Српске за 2023. годину и Програмом рада Народне скупштине Републике Српске за 2023. годину</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планирана је израда Програма економских реформи Републике Српске за период 2024‒2026.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 економских реформи Републике Српске за период 2024‒2026. године представља основ за планирање рада интитуција Републике Српске у 2024.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4. годину, који прати и Програм економских реформи Републике Српске за период 2024–2026.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eastAsia="en-US"/>
        </w:rPr>
        <w:t>Програмом рада Владе Републике Српске за 2023. годину и Програмом рада Народне скупштине Републике Српске за 2023. годину.</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Чланом 213. став 2. Пословника Народне скупштине Републике Српске</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Будући да су Програм економских реформи Републике Српске за период 2024‒2026. године и Буџет Републике Српске за 2024.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3. године и немогућност доношења кроз редовну процедуру, потребно је усвојити Приједлог програма економских реформи Републике Српске за период 2024‒2026.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3. године.</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Оквир за израду Поглавља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 презентоване у Поглављу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оквиру Поглавља 4. Фискални оквир дат је консолидовани оквир буџета за сектор опште владе Републике Српске за период 2023‒2026. године и идентификовани су ризици за остварење тих пројекција. Такође, приказани су сви подаци који се односе на јавни и укупан дуг Републике Српске, као и анализа осјетљивости дуга Републике Српске. У овом дијелу документа приказани су правци реформи у области јавних финансија, који имају за циљ осигурање фискалне и макроекономске одрживости, те унапређење система управљања јавним финанс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У наредном периоду од 2024. до 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контексту идентификације кључних препрека за </w:t>
      </w:r>
      <w:r>
        <w:rPr>
          <w:rFonts w:cs="Times New Roman" w:ascii="Times New Roman" w:hAnsi="Times New Roman"/>
          <w:sz w:val="24"/>
          <w:szCs w:val="24"/>
          <w:lang w:val="sr-BA" w:eastAsia="en-US"/>
        </w:rPr>
        <w:t xml:space="preserve">конкурентност и одрживи и инклузивни раст, уобзирени су </w:t>
      </w:r>
      <w:r>
        <w:rPr>
          <w:rFonts w:cs="Times New Roman" w:ascii="Times New Roman" w:hAnsi="Times New Roman"/>
          <w:sz w:val="24"/>
          <w:szCs w:val="24"/>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и т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повећање запослености, посебно младих, жена и лица у рањивим друштвеним груп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унапређење пословног окружења, тржишта и спремност за зелену и дигиталну транзи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побољшање ефикасности, транспарентности и одговорности јавних предузећа.</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pPr>
      <w:r>
        <w:rPr>
          <w:rFonts w:cs="Times New Roman" w:ascii="Times New Roman" w:hAnsi="Times New Roman"/>
          <w:sz w:val="24"/>
          <w:szCs w:val="24"/>
          <w:lang w:val="sr-BA"/>
        </w:rPr>
        <w:tab/>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0"/>
        </w:numPr>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ind w:left="567" w:hanging="283"/>
        <w:jc w:val="both"/>
        <w:rPr>
          <w:lang w:val="sr-BA"/>
        </w:rPr>
      </w:pPr>
      <w:r>
        <w:rPr>
          <w:lang w:val="sr-BA"/>
        </w:rPr>
        <w:t>Унапређење услова пословања,</w:t>
      </w:r>
    </w:p>
    <w:p>
      <w:pPr>
        <w:pStyle w:val="ListParagraph"/>
        <w:numPr>
          <w:ilvl w:val="0"/>
          <w:numId w:val="4"/>
        </w:numPr>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ind w:left="567" w:hanging="283"/>
        <w:jc w:val="both"/>
        <w:rPr>
          <w:lang w:val="sr-BA"/>
        </w:rPr>
      </w:pPr>
      <w:r>
        <w:rPr>
          <w:lang w:val="sr-BA"/>
        </w:rPr>
        <w:t>Унапређење атрактивности препознатљивости туристичке понуде.</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1"/>
        </w:numPr>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ind w:left="567" w:hanging="283"/>
        <w:jc w:val="both"/>
        <w:rPr>
          <w:lang w:val="sr-BA"/>
        </w:rPr>
      </w:pPr>
      <w:r>
        <w:rPr>
          <w:lang w:val="sr-BA"/>
        </w:rPr>
        <w:t>Реструктурирање ЈП.</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2"/>
        </w:numPr>
        <w:ind w:left="567" w:hanging="283"/>
        <w:jc w:val="both"/>
        <w:rPr>
          <w:lang w:val="sr-BA"/>
        </w:rPr>
      </w:pPr>
      <w:r>
        <w:rPr>
          <w:lang w:val="sr-BA"/>
        </w:rPr>
        <w:t>Одрживост производње и потрошње енергије,</w:t>
      </w:r>
    </w:p>
    <w:p>
      <w:pPr>
        <w:pStyle w:val="ListParagraph"/>
        <w:numPr>
          <w:ilvl w:val="0"/>
          <w:numId w:val="58"/>
        </w:numPr>
        <w:ind w:left="567" w:hanging="283"/>
        <w:jc w:val="both"/>
        <w:rPr>
          <w:lang w:val="sr-BA"/>
        </w:rPr>
      </w:pPr>
      <w:r>
        <w:rPr>
          <w:lang w:val="sr-BA"/>
        </w:rPr>
        <w:t>Прелазак са линеарне на циркуларну економију.</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jc w:val="both"/>
        <w:rPr>
          <w:lang w:val="sr-BA"/>
        </w:rPr>
      </w:pPr>
      <w:r>
        <w:rPr>
          <w:bCs/>
          <w:lang w:val="sr-BA"/>
        </w:rPr>
        <w:t>Стварање предуслова за дигиталну трансформацију,</w:t>
      </w:r>
    </w:p>
    <w:p>
      <w:pPr>
        <w:pStyle w:val="ListParagraph"/>
        <w:numPr>
          <w:ilvl w:val="0"/>
          <w:numId w:val="54"/>
        </w:numPr>
        <w:jc w:val="both"/>
        <w:rPr>
          <w:lang w:val="sr-BA"/>
        </w:rPr>
      </w:pPr>
      <w:r>
        <w:rPr>
          <w:color w:val="000000"/>
          <w:lang w:val="sr-BA"/>
        </w:rPr>
        <w:t>Убрзани развој ИК дјелатности и дигитализације привреде.</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4"/>
        </w:numPr>
        <w:shd w:fill="FFFFFF" w:val="clear"/>
        <w:ind w:left="567" w:hanging="283"/>
        <w:jc w:val="both"/>
        <w:rPr>
          <w:rFonts w:eastAsia="Calibri"/>
          <w:lang w:val="sr-BA"/>
        </w:rPr>
      </w:pPr>
      <w:r>
        <w:rPr>
          <w:lang w:val="sr-BA"/>
        </w:rPr>
        <w:t>Изградња и модернизација путне инфраструктуре.</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5"/>
        </w:numPr>
        <w:ind w:left="567" w:hanging="283"/>
        <w:jc w:val="both"/>
        <w:rPr>
          <w:lang w:val="sr-BA"/>
        </w:rPr>
      </w:pPr>
      <w:r>
        <w:rPr>
          <w:lang w:val="sr-BA"/>
        </w:rPr>
        <w:t>Функционалније тржиште рада,</w:t>
      </w:r>
    </w:p>
    <w:p>
      <w:pPr>
        <w:pStyle w:val="ListParagraph"/>
        <w:numPr>
          <w:ilvl w:val="0"/>
          <w:numId w:val="67"/>
        </w:numPr>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ind w:left="567" w:hanging="283"/>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eastAsia="en-US"/>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Мјере дефинисане у Приједлогу програма економских реформи за период 2024‒2026. године, по хитном поступку, усклађене су са Приједлогом буџета Републике Српске за 2024. годину, по хитном поступку, као и другим изворима финансирања којим се обезбјеђују средства за њихову реализацију, те стратешким документима Републике Српске.</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6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У складу са закључцима Европског </w:t>
      </w:r>
      <w:r>
        <w:rPr>
          <w:sz w:val="18"/>
          <w:szCs w:val="18"/>
          <w:lang w:val="sr-BA"/>
        </w:rPr>
        <w:t xml:space="preserve">савјета </w:t>
      </w:r>
      <w:r>
        <w:rPr>
          <w:sz w:val="18"/>
          <w:szCs w:val="18"/>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Економски и финансијски дијалог између Европске уније и Западног Балкана и Турске</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Извор: Извјештај о Босни и Херцеговини за 2022. годину, објављен на интернет страници: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sz w:val="18"/>
          <w:szCs w:val="18"/>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2">
    <w:p>
      <w:pPr>
        <w:pStyle w:val="Footnote"/>
        <w:jc w:val="both"/>
        <w:rPr/>
      </w:pPr>
      <w:r>
        <w:rPr>
          <w:rStyle w:val="FootnoteCharacters"/>
        </w:rPr>
        <w:footnoteRef/>
      </w:r>
      <w:r>
        <w:rPr>
          <w:sz w:val="18"/>
          <w:szCs w:val="18"/>
        </w:rPr>
        <w:t xml:space="preserve"> </w:t>
      </w:r>
      <w:r>
        <w:rPr>
          <w:sz w:val="18"/>
          <w:szCs w:val="18"/>
          <w:lang w:val="sr-BA"/>
        </w:rPr>
        <w:t>Стратешки документи идентификовани су у оквиру Поглавља 5. овог документа.</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Од 21. децембра 2022. године.</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337/23 од 6. јула 2023. године.</w:t>
      </w:r>
    </w:p>
  </w:footnote>
  <w:footnote w:id="18">
    <w:p>
      <w:pPr>
        <w:pStyle w:val="Footnote"/>
        <w:rPr/>
      </w:pPr>
      <w:r>
        <w:rPr>
          <w:rStyle w:val="FootnoteCharacters"/>
        </w:rPr>
        <w:footnoteRef/>
      </w:r>
      <w:r>
        <w:rPr>
          <w:sz w:val="18"/>
          <w:szCs w:val="18"/>
        </w:rPr>
        <w:t xml:space="preserve"> </w:t>
      </w:r>
      <w:r>
        <w:rPr>
          <w:sz w:val="18"/>
          <w:szCs w:val="18"/>
          <w:lang w:val="sr-BA" w:eastAsia="en-US"/>
        </w:rPr>
        <w:t>Закључак број: 04/1-012-2-5149/22</w:t>
      </w:r>
      <w:r>
        <w:rPr>
          <w:sz w:val="18"/>
          <w:szCs w:val="18"/>
          <w:lang w:val="en-US" w:eastAsia="en-US"/>
        </w:rPr>
        <w:t xml:space="preserve"> </w:t>
      </w:r>
      <w:r>
        <w:rPr>
          <w:sz w:val="18"/>
          <w:szCs w:val="18"/>
          <w:lang w:val="sr-BA" w:eastAsia="en-US"/>
        </w:rPr>
        <w:t>од</w:t>
      </w:r>
      <w:r>
        <w:rPr>
          <w:sz w:val="18"/>
          <w:szCs w:val="18"/>
          <w:lang w:val="en-US" w:eastAsia="en-US"/>
        </w:rPr>
        <w:t xml:space="preserve"> 15. </w:t>
      </w:r>
      <w:r>
        <w:rPr>
          <w:sz w:val="18"/>
          <w:szCs w:val="18"/>
          <w:lang w:val="sr-BA" w:eastAsia="en-US"/>
        </w:rPr>
        <w:t>децембра 2022. године.</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8/23.</w:t>
      </w:r>
    </w:p>
  </w:footnote>
  <w:footnote w:id="20">
    <w:p>
      <w:pPr>
        <w:pStyle w:val="Footnote"/>
        <w:rPr/>
      </w:pPr>
      <w:r>
        <w:rPr>
          <w:rStyle w:val="FootnoteCharacters"/>
        </w:rPr>
        <w:footnoteRef/>
      </w:r>
      <w:r>
        <w:rPr>
          <w:sz w:val="18"/>
          <w:szCs w:val="18"/>
        </w:rPr>
        <w:t xml:space="preserve"> </w:t>
      </w:r>
      <w:r>
        <w:rPr>
          <w:sz w:val="18"/>
          <w:szCs w:val="18"/>
          <w:lang w:val="sr-BA" w:eastAsia="en-US"/>
        </w:rPr>
        <w:t>Закључак број: 04/1-012-2-776/23 од 9. марта 2023. године.</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3/23.</w:t>
      </w:r>
    </w:p>
  </w:footnote>
  <w:footnote w:id="22">
    <w:p>
      <w:pPr>
        <w:pStyle w:val="Footnote"/>
        <w:rPr/>
      </w:pPr>
      <w:r>
        <w:rPr>
          <w:rStyle w:val="FootnoteCharacters"/>
        </w:rPr>
        <w:footnoteRef/>
      </w:r>
      <w:r>
        <w:rPr>
          <w:sz w:val="18"/>
          <w:szCs w:val="18"/>
        </w:rPr>
        <w:t xml:space="preserve"> </w:t>
      </w:r>
      <w:r>
        <w:rPr>
          <w:sz w:val="18"/>
          <w:szCs w:val="18"/>
          <w:lang w:val="sr-BA"/>
        </w:rPr>
        <w:t>Закључак број: 04/1-012-2-1953/23 од 1. јуна 2023. године.</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Службени гласник Републике Српске“</w:t>
      </w:r>
      <w:r>
        <w:rPr>
          <w:rFonts w:eastAsia="Calibri"/>
          <w:sz w:val="18"/>
          <w:szCs w:val="18"/>
          <w:lang w:val="sr-Latn-BA"/>
        </w:rPr>
        <w:t>,</w:t>
      </w:r>
      <w:r>
        <w:rPr>
          <w:rFonts w:eastAsia="Calibri"/>
          <w:sz w:val="18"/>
          <w:szCs w:val="18"/>
          <w:lang w:val="sr-BA"/>
        </w:rPr>
        <w:t xml:space="preserve"> број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Предметни Меморандум обухвата сљедеће податк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Спољнотрговинско пословањe (увоз и извоз добара и услуга),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датака о крајњој потрошњи пореских обвезника из ПДВ пријава и података са фискалних кас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врата индиректних и директних пореза укључујући и поврат пореза на доходак,</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Остварени промет добара и услуга пореских обвезника укључујући приходе и расход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реске контроле, укључујући и износ разреза и период за који је извршен разрез,</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нудној наплати порез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Размјену пореских обвезника ризичних профила и</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tabs>
          <w:tab w:val="clear" w:pos="720"/>
          <w:tab w:val="left" w:pos="426" w:leader="none"/>
        </w:tabs>
        <w:spacing w:lineRule="atLeast" w:line="0" w:before="0" w:after="0"/>
        <w:ind w:left="28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Међународни монетарни фонд креирао је Приручник за фискални ризик, који садржи скуп аналитичких алата за усмјеравање владине политике и развој капацитета. Алати пружају практичну основу за помоћ земљама да идентификују, анализирају, управљају и открију фискалне ризике. Један од сегмената Приручника је и алат: </w:t>
      </w:r>
      <w:r>
        <w:rPr>
          <w:rFonts w:eastAsia="Times New Roman"/>
          <w:sz w:val="18"/>
          <w:szCs w:val="18"/>
          <w:lang w:val="en-US" w:eastAsia="en-US"/>
        </w:rPr>
        <w:t>“</w:t>
      </w:r>
      <w:r>
        <w:rPr>
          <w:rFonts w:eastAsia="Segoe UI"/>
          <w:sz w:val="18"/>
          <w:szCs w:val="18"/>
          <w:lang w:val="sr-BA" w:eastAsia="en-US"/>
        </w:rPr>
        <w:t xml:space="preserve">State-Owned Enterprise Health Check Tool”, који се користи за анализу финансијских коефицијената јавних предузећа. У питању је алат који процјењује финансијску рањивост и ризике који произлазе из пословања јавних предузећа, те омогућава идентификовање потреба за додатним надзором над ризичним јавним предузећима. Алат служи да се кроз анализу предузећа која имају највеће обавезе, што се може посматрати као изложеност Владе Републике Српске, прикаже која јавна предузећа су финансијски најрањивија. </w:t>
      </w:r>
    </w:p>
  </w:footnote>
  <w:footnote w:id="28">
    <w:p>
      <w:pPr>
        <w:pStyle w:val="Footnote"/>
        <w:rPr/>
      </w:pPr>
      <w:r>
        <w:rPr>
          <w:rStyle w:val="FootnoteCharacters"/>
        </w:rPr>
        <w:footnoteRef/>
      </w:r>
      <w:r>
        <w:rPr>
          <w:sz w:val="18"/>
          <w:szCs w:val="18"/>
        </w:rPr>
        <w:t xml:space="preserve"> </w:t>
      </w:r>
      <w:r>
        <w:rPr>
          <w:sz w:val="18"/>
          <w:szCs w:val="18"/>
          <w:lang w:val="sr-BA"/>
        </w:rPr>
        <w:t>Б</w:t>
      </w:r>
      <w:r>
        <w:rPr>
          <w:sz w:val="18"/>
          <w:szCs w:val="18"/>
          <w:lang w:val="sr-RS"/>
        </w:rPr>
        <w:t xml:space="preserve">рој: </w:t>
      </w:r>
      <w:r>
        <w:rPr>
          <w:sz w:val="18"/>
          <w:szCs w:val="18"/>
          <w:lang w:val="sr-BA"/>
        </w:rPr>
        <w:t>04/1-012-2-2336/23 од 6. јула 2023. године.</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Акт б</w:t>
      </w:r>
      <w:r>
        <w:rPr>
          <w:rFonts w:cs="Times New Roman" w:ascii="Times New Roman" w:hAnsi="Times New Roman"/>
          <w:sz w:val="18"/>
          <w:szCs w:val="18"/>
          <w:lang w:val="sr-CS"/>
        </w:rPr>
        <w:t>рој: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од 28. априла 2023. године.</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У складу са </w:t>
      </w:r>
      <w:r>
        <w:rPr>
          <w:sz w:val="18"/>
          <w:szCs w:val="18"/>
          <w:lang w:val="sr-CS"/>
        </w:rPr>
        <w:t xml:space="preserve">Смјерницама Европске комисије </w:t>
      </w:r>
      <w:r>
        <w:rPr>
          <w:sz w:val="18"/>
          <w:szCs w:val="18"/>
          <w:lang w:val="sr-RS"/>
        </w:rPr>
        <w:t xml:space="preserve">за Програме економских реформи </w:t>
      </w:r>
      <w:r>
        <w:rPr>
          <w:sz w:val="18"/>
          <w:szCs w:val="18"/>
          <w:lang w:val="sr-BA"/>
        </w:rPr>
        <w:t xml:space="preserve">земаља кандидата и потенцијалних кандидата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48/19, 109/19, 73/21 и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Доступни на интернет страници Агенције за банкарство РС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121/21 и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12. 2020, 1. 1. 2021 – 31. 12. 2021, 1. 1. 2022 – 31. 12.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Службени гласник Републике Српске</w:t>
      </w:r>
      <w:r>
        <w:rPr>
          <w:sz w:val="18"/>
          <w:szCs w:val="18"/>
          <w:lang w:val="sr-Latn-BA"/>
        </w:rPr>
        <w:t>“</w:t>
      </w:r>
      <w:r>
        <w:rPr>
          <w:sz w:val="18"/>
          <w:szCs w:val="18"/>
          <w:lang w:val="ru-RU"/>
        </w:rPr>
        <w:t>, бр</w:t>
      </w:r>
      <w:r>
        <w:rPr>
          <w:sz w:val="18"/>
          <w:szCs w:val="18"/>
          <w:lang w:val="sr-RS"/>
        </w:rPr>
        <w:t xml:space="preserve">. </w:t>
      </w:r>
      <w:r>
        <w:rPr>
          <w:sz w:val="18"/>
          <w:szCs w:val="18"/>
          <w:lang w:val="ru-RU"/>
        </w:rPr>
        <w:t>123/20</w:t>
      </w:r>
      <w:r>
        <w:rPr>
          <w:sz w:val="18"/>
          <w:szCs w:val="18"/>
          <w:lang w:val="sr-RS"/>
        </w:rPr>
        <w:t xml:space="preserve"> и</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Службени гласник Републике Српске</w:t>
      </w:r>
      <w:r>
        <w:rPr>
          <w:bCs/>
          <w:sz w:val="18"/>
          <w:szCs w:val="18"/>
          <w:lang w:val="sr-Latn-BA"/>
        </w:rPr>
        <w:t>“</w:t>
      </w:r>
      <w:r>
        <w:rPr>
          <w:bCs/>
          <w:sz w:val="18"/>
          <w:szCs w:val="18"/>
          <w:lang w:val="sr-BA"/>
        </w:rPr>
        <w:t>, број</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Службени гласник БиХ“, број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будући да је створен правни оквир и прилагођено софтерско рјешење за аутоматамизован увид у актуелне податке о регистрованим привредним субјектима (и привредним друштвима и предузетницима). Такође је технички прилагођен систем Пореске управе, како би се надлежним органима омогућило прибављање података о измиреним пореским обавезама путем веб-сервиса. Ова услуга је у тестној фази.</w:t>
      </w:r>
    </w:p>
  </w:footnote>
  <w:footnote w:id="39">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Службени гласник Републике Српске“, број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ој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Извор: Закључак Владе Републике Српске број 04/1-012-2-1820/22 од 26. маја 2022. године.</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Министарску радну групу ГЗМ чине министри из: Министарства рада и борачко-инвалидске заштите (МРБИЗ), Министарства финансија (МФ), Министарства просвјете и културе (МПК), Министарства породице, омладине и спорта (МПОС), Министарства за научнотехнолошки развој и високо образовање (МНВ), Министарства привреде и предузетништва (МПП).</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Експертску радну групу чине представници министарстава из министарске групе, као и представници: Министарства здравља и социјалне заштите (МЗСЗ), Републичког завода за статистику Републике Српске (РЗС РС), ЈУ Завода за запошљавање Републике Српске (ЗЗЗ), Завода за образовање одраслих Републике Српске (ЗОО РС), социјалних партнера – Уније послодаваца Републике Српске (УП РС) и Савеза синдиката Републике Српске (СС РС), и Омладинског савјета Републике Српске (ОС РС), као представници организација цивилног друштва.</w:t>
      </w:r>
    </w:p>
  </w:footnote>
  <w:footnote w:id="47">
    <w:p>
      <w:pPr>
        <w:pStyle w:val="Footnote"/>
        <w:jc w:val="both"/>
        <w:rPr/>
      </w:pPr>
      <w:r>
        <w:rPr>
          <w:rStyle w:val="FootnoteCharacters"/>
        </w:rPr>
        <w:footnoteRef/>
      </w:r>
      <w:r>
        <w:rPr>
          <w:sz w:val="18"/>
          <w:szCs w:val="18"/>
        </w:rPr>
        <w:t xml:space="preserve"> </w:t>
      </w:r>
      <w:r>
        <w:rPr>
          <w:sz w:val="18"/>
          <w:szCs w:val="18"/>
          <w:lang w:val="sr-BA"/>
        </w:rPr>
        <w:t>Филијала Завода за запошљавање Приједор обухвата бирое за запошљавање у Приједору, Козарској Дубици, Новом Граду, Оштрој Луци, Костајници и Крупи на Уни.</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Свјетска банка одобрила је 2017. године кредитна средства за Пројекат подршке запошљавању у износу 21.000.000 евра. Циљ Пројекта је био повећање запослености у приватном сектору одобраних циљних група регистрованих незапослених лица (млади, дугорочно незапослена лица и лица која имају више од 40 година), као и јачање служби ЈУ Завода за запошљавање Републике Српске. Реализација Пројекта је завршена.</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5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79/15, 63/20 и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П</w:t>
      </w:r>
      <w:r>
        <w:rPr>
          <w:sz w:val="18"/>
          <w:szCs w:val="18"/>
        </w:rPr>
        <w:t xml:space="preserve">рема подацима ММФ-а, </w:t>
      </w:r>
      <w:r>
        <w:rPr>
          <w:sz w:val="18"/>
          <w:szCs w:val="18"/>
          <w:lang w:val="sr-RS"/>
        </w:rPr>
        <w:t>р</w:t>
      </w:r>
      <w:r>
        <w:rPr>
          <w:sz w:val="18"/>
          <w:szCs w:val="18"/>
        </w:rPr>
        <w:t xml:space="preserve">аст црногорске економије највиши је у </w:t>
      </w:r>
      <w:r>
        <w:rPr>
          <w:sz w:val="18"/>
          <w:szCs w:val="18"/>
          <w:lang w:val="sr-RS"/>
        </w:rPr>
        <w:t>региону</w:t>
      </w:r>
      <w:r>
        <w:rPr>
          <w:sz w:val="18"/>
          <w:szCs w:val="18"/>
        </w:rPr>
        <w:t xml:space="preserve"> и требао би да износи 4,5% у 2023. и 3,7% у 2024. години.</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 </w:t>
      </w:r>
    </w:p>
  </w:footnote>
  <w:footnote w:id="54">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14. новембра 2023, </w:t>
      </w:r>
      <w:r>
        <w:rPr>
          <w:sz w:val="18"/>
          <w:szCs w:val="18"/>
          <w:lang w:val="sr-RS"/>
        </w:rPr>
        <w:t xml:space="preserve">приступ остварен </w:t>
      </w:r>
      <w:r>
        <w:rPr>
          <w:sz w:val="18"/>
          <w:szCs w:val="18"/>
        </w:rPr>
        <w:t>15</w:t>
      </w:r>
      <w:r>
        <w:rPr>
          <w:sz w:val="18"/>
          <w:szCs w:val="18"/>
          <w:lang w:val="sr-RS"/>
        </w:rPr>
        <w:t>.</w:t>
      </w:r>
      <w:r>
        <w:rPr>
          <w:sz w:val="18"/>
          <w:szCs w:val="18"/>
        </w:rPr>
        <w:t xml:space="preserve"> </w:t>
      </w:r>
      <w:r>
        <w:rPr>
          <w:sz w:val="18"/>
          <w:szCs w:val="18"/>
          <w:lang w:val="sr-BA"/>
        </w:rPr>
        <w:t xml:space="preserve">новембра </w:t>
      </w:r>
      <w:r>
        <w:rPr>
          <w:sz w:val="18"/>
          <w:szCs w:val="18"/>
          <w:lang w:val="sr-RS"/>
        </w:rPr>
        <w:t>202</w:t>
      </w:r>
      <w:r>
        <w:rPr>
          <w:sz w:val="18"/>
          <w:szCs w:val="18"/>
        </w:rPr>
        <w:t>3</w:t>
      </w:r>
      <w:r>
        <w:rPr>
          <w:sz w:val="18"/>
          <w:szCs w:val="18"/>
          <w:lang w:val="sr-BA"/>
        </w:rPr>
        <w:t>. године.</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Инфлација </w:t>
      </w:r>
      <w:r>
        <w:rPr>
          <w:sz w:val="18"/>
          <w:szCs w:val="18"/>
        </w:rPr>
        <w:t>из које су изузете волатилне цијене</w:t>
      </w:r>
      <w:r>
        <w:rPr>
          <w:sz w:val="18"/>
          <w:szCs w:val="18"/>
          <w:lang w:val="sr-RS"/>
        </w:rPr>
        <w:t xml:space="preserve"> горива, житарица, меса, чврстих горива и уља и масноћа.</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О</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И</w:t>
      </w:r>
      <w:r>
        <w:rPr>
          <w:sz w:val="18"/>
          <w:szCs w:val="18"/>
        </w:rPr>
        <w:t>ндустријска производња</w:t>
      </w:r>
      <w:r>
        <w:rPr>
          <w:sz w:val="18"/>
          <w:szCs w:val="18"/>
          <w:lang w:val="sr-RS"/>
        </w:rPr>
        <w:t xml:space="preserve"> Њемачке</w:t>
      </w:r>
      <w:r>
        <w:rPr>
          <w:sz w:val="18"/>
          <w:szCs w:val="18"/>
        </w:rPr>
        <w:t xml:space="preserve"> углавном биљежи пад од 2022. </w:t>
      </w:r>
      <w:r>
        <w:rPr>
          <w:sz w:val="18"/>
          <w:szCs w:val="18"/>
          <w:lang w:val="sr-RS"/>
        </w:rPr>
        <w:t>г</w:t>
      </w:r>
      <w:r>
        <w:rPr>
          <w:sz w:val="18"/>
          <w:szCs w:val="18"/>
        </w:rPr>
        <w:t>одине</w:t>
      </w:r>
      <w:r>
        <w:rPr>
          <w:sz w:val="18"/>
          <w:szCs w:val="18"/>
          <w:lang w:val="sr-RS"/>
        </w:rPr>
        <w:t>,</w:t>
      </w:r>
      <w:r>
        <w:rPr>
          <w:sz w:val="18"/>
          <w:szCs w:val="18"/>
        </w:rPr>
        <w:t xml:space="preserve"> при чему је у септембру 2023. године пала oко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Званични подаци ЦББиХ о страним директним инвестицијама у Републику Српску на годишњем нивоу се објављују три квартала по истеку претходне године. До тада су доступни квартални подаци који по ентитетима не садрже задржане зараде, док су за цијелу БиХ за овај период доступни и подаци са задржаним зарадама.</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98/22</w:t>
      </w:r>
      <w:r>
        <w:rPr>
          <w:sz w:val="18"/>
          <w:szCs w:val="18"/>
        </w:rPr>
        <w:t xml:space="preserve"> </w:t>
      </w:r>
      <w:r>
        <w:rPr>
          <w:sz w:val="18"/>
          <w:szCs w:val="18"/>
          <w:lang w:val="sr-RS"/>
        </w:rPr>
        <w:t>и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Службени гласник Републике Српске“, број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82/15 и 78/20.</w:t>
      </w:r>
    </w:p>
  </w:footnote>
  <w:footnote w:id="67">
    <w:p>
      <w:pPr>
        <w:pStyle w:val="Footnote"/>
        <w:jc w:val="both"/>
        <w:rPr/>
      </w:pPr>
      <w:r>
        <w:rPr>
          <w:rStyle w:val="FootnoteCharacters"/>
        </w:rPr>
        <w:footnoteRef/>
      </w:r>
      <w:r>
        <w:rPr>
          <w:lang w:val="sr-BA"/>
        </w:rPr>
        <w:t xml:space="preserve"> </w:t>
      </w:r>
      <w:r>
        <w:rPr>
          <w:sz w:val="18"/>
          <w:szCs w:val="18"/>
          <w:lang w:val="sr-BA"/>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68">
    <w:p>
      <w:pPr>
        <w:pStyle w:val="Footnote"/>
        <w:jc w:val="both"/>
        <w:rPr/>
      </w:pPr>
      <w:r>
        <w:rPr>
          <w:rStyle w:val="FootnoteCharacters"/>
        </w:rPr>
        <w:footnoteRef/>
      </w:r>
      <w:r>
        <w:rPr>
          <w:sz w:val="18"/>
          <w:szCs w:val="18"/>
          <w:lang w:val="sr-BA"/>
        </w:rPr>
        <w:t xml:space="preserve"> </w:t>
      </w:r>
      <w:r>
        <w:rPr>
          <w:sz w:val="18"/>
          <w:szCs w:val="18"/>
          <w:lang w:val="sr-BA"/>
        </w:rPr>
        <w:t>Финансирање за период 2024–2026.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23. године, план примитака по основу нових кредитних задужења и емисија хартија од вриједности у сврху финансирања буџетске потрошње у периоду 2024–2026. године, а о чему ће Народна скупштина Републике Српске одлучивати у оквиру годишњих одлука о дугорочном задужењу.</w:t>
      </w:r>
    </w:p>
  </w:footnote>
  <w:footnote w:id="69">
    <w:p>
      <w:pPr>
        <w:pStyle w:val="Footnote"/>
        <w:jc w:val="both"/>
        <w:rPr/>
      </w:pPr>
      <w:r>
        <w:rPr>
          <w:rStyle w:val="FootnoteCharacters"/>
        </w:rPr>
        <w:footnoteRef/>
      </w:r>
      <w:r>
        <w:rPr>
          <w:sz w:val="18"/>
          <w:lang w:val="sr-BA"/>
        </w:rPr>
        <w:t xml:space="preserve"> </w:t>
      </w:r>
      <w:r>
        <w:rPr>
          <w:sz w:val="18"/>
          <w:szCs w:val="18"/>
          <w:lang w:val="sr-BA"/>
        </w:rPr>
        <w:t>Од укупног финансирања путем спољних извора, на финансирање буџетске потрошње односи се 77,8% у 2024. години, 75,9% у 2025. години, те 82% у 2026. години.</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rFonts w:cs="Calibri" w:ascii="Calibri" w:hAnsi="Calibri"/>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73">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9">
        <w:r>
          <w:rPr>
            <w:rStyle w:val="InternetLink"/>
            <w:sz w:val="18"/>
            <w:szCs w:val="18"/>
            <w:lang w:val="sr-RS"/>
          </w:rPr>
          <w:t>Информација о дугу са стањем на дан 31. дедембар 2022. године</w:t>
        </w:r>
      </w:hyperlink>
      <w:r>
        <w:rPr>
          <w:sz w:val="18"/>
          <w:szCs w:val="18"/>
          <w:lang w:val="sr-RS"/>
        </w:rPr>
        <w:t xml:space="preserve"> доступна на веб-страници Владе Републике Српске.</w:t>
      </w:r>
    </w:p>
  </w:footnote>
  <w:footnote w:id="76">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веб-страници Владе Републике Српске.</w:t>
      </w:r>
    </w:p>
  </w:footnote>
  <w:footnote w:id="77">
    <w:p>
      <w:pPr>
        <w:pStyle w:val="Footnote"/>
        <w:jc w:val="both"/>
        <w:rPr/>
      </w:pPr>
      <w:r>
        <w:rPr>
          <w:rStyle w:val="FootnoteCharacters"/>
        </w:rPr>
        <w:footnoteRef/>
      </w:r>
      <w:r>
        <w:rPr>
          <w:sz w:val="18"/>
          <w:szCs w:val="18"/>
        </w:rPr>
        <w:t xml:space="preserve"> </w:t>
      </w:r>
      <w:r>
        <w:rPr>
          <w:sz w:val="18"/>
          <w:szCs w:val="18"/>
          <w:lang w:val="sr-BA" w:eastAsia="en-US"/>
        </w:rPr>
        <w:t>Процијењена вриједност.</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3. годину износи </w:t>
      </w:r>
      <w:r>
        <w:rPr>
          <w:sz w:val="18"/>
          <w:szCs w:val="18"/>
          <w:lang w:val="en-US" w:eastAsia="en-US"/>
        </w:rPr>
        <w:t xml:space="preserve">15.474 </w:t>
      </w:r>
      <w:r>
        <w:rPr>
          <w:sz w:val="18"/>
          <w:szCs w:val="18"/>
          <w:lang w:val="sr-BA" w:eastAsia="en-US"/>
        </w:rPr>
        <w:t>милиона КМ.</w:t>
      </w:r>
    </w:p>
  </w:footnote>
  <w:footnote w:id="79">
    <w:p>
      <w:pPr>
        <w:pStyle w:val="Footnote"/>
        <w:jc w:val="both"/>
        <w:rPr/>
      </w:pPr>
      <w:r>
        <w:rPr>
          <w:rStyle w:val="FootnoteCharacters"/>
        </w:rPr>
        <w:footnoteRef/>
      </w:r>
      <w:r>
        <w:rPr>
          <w:sz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Пројектовано стање спољног дуга у оригиналној валути у 202</w:t>
      </w:r>
      <w:r>
        <w:rPr>
          <w:sz w:val="18"/>
          <w:szCs w:val="18"/>
          <w:shd w:fill="FFFFFF" w:val="clear"/>
          <w:lang w:val="sr-Latn-BA"/>
        </w:rPr>
        <w:t>3</w:t>
      </w:r>
      <w:r>
        <w:rPr>
          <w:sz w:val="18"/>
          <w:szCs w:val="18"/>
          <w:shd w:fill="FFFFFF" w:val="clear"/>
          <w:lang w:val="sr-RS"/>
        </w:rPr>
        <w:t>. години се заснива на износу повучених кредитних средстава са 30. септембром 202</w:t>
      </w:r>
      <w:r>
        <w:rPr>
          <w:sz w:val="18"/>
          <w:szCs w:val="18"/>
          <w:shd w:fill="FFFFFF" w:val="clear"/>
          <w:lang w:val="sr-Latn-BA"/>
        </w:rPr>
        <w:t>3</w:t>
      </w:r>
      <w:r>
        <w:rPr>
          <w:sz w:val="18"/>
          <w:szCs w:val="18"/>
          <w:shd w:fill="FFFFFF" w:val="clear"/>
          <w:lang w:val="sr-RS"/>
        </w:rPr>
        <w:t>.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81">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тридесет процентних поена у 2024. години.</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Каматне стопе у 2024.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двадесет процентних поена у 2024. години, у комбинацији са шоком каматних стопа у 2024.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8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ој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r>
        <w:rPr>
          <w:sz w:val="18"/>
          <w:szCs w:val="18"/>
          <w:lang w:val="sr-BA"/>
        </w:rPr>
        <w:t xml:space="preserve">веб-страници </w:t>
      </w:r>
      <w:r>
        <w:rPr>
          <w:sz w:val="18"/>
          <w:szCs w:val="18"/>
          <w:lang w:val="sr-BA" w:eastAsia="en-US"/>
        </w:rPr>
        <w:t>Владе Републике Српске.</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Од 2021. године у трезорски систем на нивоу Републике уведена су </w:t>
      </w:r>
      <w:r>
        <w:rPr>
          <w:sz w:val="18"/>
          <w:szCs w:val="18"/>
          <w:lang w:val="sr-BA"/>
        </w:rPr>
        <w:t>четири</w:t>
      </w:r>
      <w:r>
        <w:rPr>
          <w:sz w:val="18"/>
          <w:szCs w:val="18"/>
          <w:lang w:val="bs-Cyrl-BA"/>
        </w:rPr>
        <w:t xml:space="preserve"> завода. Што се тиче нивоа јединица локалне самоуправе, до сада је у трезорски систем уведено укупно 18 домова здравља.</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3">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5">
    <w:p>
      <w:pPr>
        <w:pStyle w:val="Footnote"/>
        <w:jc w:val="both"/>
        <w:rPr/>
      </w:pPr>
      <w:r>
        <w:rPr>
          <w:rStyle w:val="FootnoteCharacters"/>
        </w:rPr>
        <w:footnoteRef/>
      </w:r>
      <w:r>
        <w:rPr/>
        <w:t xml:space="preserve"> </w:t>
      </w:r>
      <w:r>
        <w:rPr>
          <w:sz w:val="18"/>
          <w:szCs w:val="18"/>
          <w:lang w:val="sr-BA"/>
        </w:rPr>
        <w:t>У 2022. години прерађивачка индустрија Републике Српске учествовала је са 12,8% у БДП-у, са 84,6% у укупном извозу Републике Српске, са 20,89% у броју укупно запослених у Републици Српској и са 63,50% у индустријској производњи.</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Економски и финансијски дијалога између Европске уније и земаља Западног Балкана и Турске </w:t>
      </w:r>
      <w:r>
        <w:rPr>
          <w:sz w:val="18"/>
          <w:szCs w:val="18"/>
          <w:lang w:val="sr-BA"/>
        </w:rPr>
        <w:t xml:space="preserve">одржан је у Бриселу </w:t>
      </w:r>
      <w:r>
        <w:rPr>
          <w:sz w:val="18"/>
          <w:szCs w:val="18"/>
          <w:lang w:val="sr-Latn-BA"/>
        </w:rPr>
        <w:t>1</w:t>
      </w:r>
      <w:r>
        <w:rPr>
          <w:sz w:val="18"/>
          <w:szCs w:val="18"/>
          <w:lang w:val="sr-BA"/>
        </w:rPr>
        <w:t>6. мај</w:t>
      </w:r>
      <w:r>
        <w:rPr>
          <w:sz w:val="18"/>
          <w:szCs w:val="18"/>
          <w:lang w:val="sr-Latn-BA"/>
        </w:rPr>
        <w:t>a</w:t>
      </w:r>
      <w:r>
        <w:rPr>
          <w:sz w:val="18"/>
          <w:szCs w:val="18"/>
        </w:rPr>
        <w:t xml:space="preserve"> 2023</w:t>
      </w:r>
      <w:r>
        <w:rPr>
          <w:sz w:val="18"/>
          <w:szCs w:val="18"/>
          <w:lang w:val="sr-BA"/>
        </w:rPr>
        <w:t>. године.</w:t>
      </w:r>
      <w:r>
        <w:rPr>
          <w:sz w:val="18"/>
          <w:szCs w:val="18"/>
          <w:lang w:val="sr-Latn-BA"/>
        </w:rPr>
        <w:t xml:space="preserve"> </w:t>
      </w:r>
      <w:r>
        <w:rPr>
          <w:sz w:val="18"/>
          <w:szCs w:val="18"/>
          <w:lang w:val="sr-BA"/>
        </w:rPr>
        <w:t>З</w:t>
      </w:r>
      <w:r>
        <w:rPr>
          <w:sz w:val="18"/>
          <w:szCs w:val="18"/>
          <w:lang w:val="sr-RS"/>
        </w:rPr>
        <w:t xml:space="preserve">аједнички закључци </w:t>
      </w:r>
      <w:r>
        <w:rPr>
          <w:sz w:val="18"/>
          <w:szCs w:val="18"/>
          <w:lang w:val="sr-BA"/>
        </w:rPr>
        <w:t>процеса Економског и финансијског дијалога између Европске уније и Западног Балкана и Турске објављени су истог дана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66/22 и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 </w:t>
      </w:r>
      <w:r>
        <w:rPr>
          <w:sz w:val="18"/>
          <w:szCs w:val="18"/>
        </w:rPr>
        <w:t>52/19, 78/20, 37/22 и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15/22.</w:t>
      </w:r>
    </w:p>
  </w:footnote>
  <w:footnote w:id="108">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12">
    <w:p>
      <w:pPr>
        <w:pStyle w:val="Footnote"/>
        <w:jc w:val="both"/>
        <w:rPr/>
      </w:pPr>
      <w:r>
        <w:rPr>
          <w:rStyle w:val="FootnoteCharacters"/>
        </w:rPr>
        <w:footnoteRef/>
      </w:r>
      <w:r>
        <w:rPr>
          <w:lang w:val="sr-BA"/>
        </w:rPr>
        <w:t xml:space="preserve"> </w:t>
      </w:r>
      <w:r>
        <w:rPr>
          <w:sz w:val="18"/>
          <w:szCs w:val="18"/>
          <w:lang w:val="sr-BA"/>
        </w:rPr>
        <w:t>Правилником о унутрашњој организацији и систематизацији радних мјеста у Генералном секретаријату Владе Републике Српске („Службени гласник Републике Српске“, број 122/22) успостављено је Одјељење за координацију надзора јавних предузећа. У периоду од 1. марта 2023. године до посљедњег квартала 2023. године,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4">
    <w:p>
      <w:pPr>
        <w:pStyle w:val="Footnote"/>
        <w:jc w:val="both"/>
        <w:rPr/>
      </w:pPr>
      <w:r>
        <w:rPr>
          <w:rStyle w:val="FootnoteCharacters"/>
        </w:rPr>
        <w:footnoteRef/>
      </w:r>
      <w:r>
        <w:rPr/>
        <w:t xml:space="preserve"> </w:t>
      </w:r>
      <w:r>
        <w:rPr>
          <w:lang w:val="sr-BA"/>
        </w:rPr>
        <w:t>Измјене ће омогућити, између осталог, усвајање дефиниције ЈП, уређивање одговорности управљачких структура, избора и руковођења чланова одбора ЈП и директора, те структуру накнада и подстицаја за чланове одбора ЈП и више руководство у складу са међународним стандардима; утврђивање циљева учинка и уговора о успјешности, механизма за праћење имплементације уговора и санкција за непридржавање; дефинисање елемената и носилаца власничке политике; успостављање Санационог фонда за ЈП.</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Закон о електричној енергији Републике Српске је у </w:t>
      </w:r>
      <w:r>
        <w:rPr>
          <w:sz w:val="18"/>
          <w:szCs w:val="18"/>
          <w:lang w:val="sr-BA"/>
        </w:rPr>
        <w:t>члану 136. прописао обавезу реорганизације – раздвајање електроенергетске дјелатности производње, дистрибуције, снабдијевања и трговине електричном</w:t>
      </w:r>
      <w:r>
        <w:rPr>
          <w:sz w:val="18"/>
          <w:szCs w:val="18"/>
        </w:rPr>
        <w:t xml:space="preserve"> енергијом, што је у ц</w:t>
      </w:r>
      <w:r>
        <w:rPr>
          <w:sz w:val="18"/>
          <w:szCs w:val="18"/>
          <w:lang w:val="sr-BA"/>
        </w:rPr>
        <w:t>и</w:t>
      </w:r>
      <w:r>
        <w:rPr>
          <w:sz w:val="18"/>
          <w:szCs w:val="18"/>
        </w:rPr>
        <w:t>јелости спроведено.</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Према резултатима спроведеног анкетног испитивања </w:t>
      </w:r>
      <w:r>
        <w:rPr>
          <w:sz w:val="18"/>
          <w:szCs w:val="18"/>
          <w:lang w:val="sr-BA"/>
        </w:rPr>
        <w:t>из 2020. године</w:t>
      </w:r>
      <w:r>
        <w:rPr>
          <w:sz w:val="18"/>
          <w:szCs w:val="18"/>
          <w:lang w:val="en-GB"/>
        </w:rPr>
        <w:t>,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Области развој електронске трговине у Републици Српској статистички се прати кроз истраживање РЗСРС о употреби ИКТ у домаћинствима и предузећима. Наиме, куповина/ наручивање робе или услуга путем интернета у 2022. години биљежи раст од 10,2% у односу на 2021. годину. Истраживање је показало да предузећа најчешће до једне четвртине промета остварују путем веб-продаје (62,4%). Подаци о предузећима која реализују електронску трговину, показују да су у 67,7% случајева веб-продајом крајњим потрошачима (Business to Consumers) остварили 75% до 100% промета, што указује на велику важност ове области и потребу за убрзани развој информационих технологија и примјена нових рјешења. С друге стране, продаја другим предузећима (B2B) и јавним установама (B2G) донијела им је највећим дијелом до 24% промета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вор: Републички завод за статистику, подаци за 2023. годину.</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18"/>
          <w:szCs w:val="18"/>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Номиновани</w:t>
      </w:r>
      <w:r>
        <w:rPr>
          <w:rFonts w:cs="Times New Roman" w:ascii="Times New Roman" w:hAnsi="Times New Roman"/>
          <w:sz w:val="18"/>
          <w:szCs w:val="18"/>
        </w:rPr>
        <w:t xml:space="preserve"> операт</w:t>
      </w:r>
      <w:r>
        <w:rPr>
          <w:rFonts w:cs="Times New Roman" w:ascii="Times New Roman" w:hAnsi="Times New Roman"/>
          <w:sz w:val="18"/>
          <w:szCs w:val="18"/>
          <w:lang w:val="sr-BA"/>
        </w:rPr>
        <w:t>е</w:t>
      </w:r>
      <w:r>
        <w:rPr>
          <w:rFonts w:cs="Times New Roman" w:ascii="Times New Roman" w:hAnsi="Times New Roman"/>
          <w:sz w:val="18"/>
          <w:szCs w:val="18"/>
        </w:rPr>
        <w:t>р тржишта електричне енергије (НЕМО) којег је одредио надлежни орган државе чланице Европске</w:t>
      </w:r>
      <w:r>
        <w:rPr>
          <w:rFonts w:cs="Times New Roman" w:ascii="Times New Roman" w:hAnsi="Times New Roman"/>
          <w:sz w:val="18"/>
          <w:szCs w:val="18"/>
          <w:lang w:val="sr-BA"/>
        </w:rPr>
        <w:t xml:space="preserve"> уније</w:t>
      </w:r>
      <w:r>
        <w:rPr>
          <w:rFonts w:cs="Times New Roman" w:ascii="Times New Roman" w:hAnsi="Times New Roman"/>
          <w:sz w:val="18"/>
          <w:szCs w:val="18"/>
        </w:rPr>
        <w:t xml:space="preserve"> да учествује на тржиштима дан унаприје</w:t>
      </w:r>
      <w:r>
        <w:rPr>
          <w:rFonts w:cs="Times New Roman" w:ascii="Times New Roman" w:hAnsi="Times New Roman"/>
          <w:sz w:val="18"/>
          <w:szCs w:val="18"/>
          <w:lang w:val="sr-BA"/>
        </w:rPr>
        <w:t>д</w:t>
      </w:r>
      <w:r>
        <w:rPr>
          <w:rFonts w:cs="Times New Roman" w:ascii="Times New Roman" w:hAnsi="Times New Roman"/>
          <w:sz w:val="18"/>
          <w:szCs w:val="18"/>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18"/>
          <w:szCs w:val="18"/>
          <w:lang w:val="sr-BA"/>
        </w:rPr>
        <w:t>а</w:t>
      </w:r>
      <w:r>
        <w:rPr>
          <w:rFonts w:cs="Times New Roman" w:ascii="Times New Roman" w:hAnsi="Times New Roman"/>
          <w:sz w:val="18"/>
          <w:szCs w:val="18"/>
        </w:rPr>
        <w:t xml:space="preserve"> за оцјењивање ефикасности, те преиспитивање одређивања зона трговања, </w:t>
      </w:r>
      <w:r>
        <w:rPr>
          <w:rFonts w:cs="Times New Roman" w:ascii="Times New Roman" w:hAnsi="Times New Roman"/>
          <w:sz w:val="18"/>
          <w:szCs w:val="18"/>
          <w:lang w:val="sr-BA"/>
        </w:rPr>
        <w:t>у складу са</w:t>
      </w:r>
      <w:r>
        <w:rPr>
          <w:rFonts w:cs="Times New Roman" w:ascii="Times New Roman" w:hAnsi="Times New Roman"/>
          <w:sz w:val="18"/>
          <w:szCs w:val="18"/>
        </w:rPr>
        <w:t xml:space="preserve"> </w:t>
      </w:r>
      <w:r>
        <w:rPr>
          <w:rFonts w:cs="Times New Roman" w:ascii="Times New Roman" w:hAnsi="Times New Roman"/>
          <w:sz w:val="18"/>
          <w:szCs w:val="18"/>
          <w:lang w:val="sr-BA"/>
        </w:rPr>
        <w:t>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ој 25/22.</w:t>
      </w:r>
    </w:p>
  </w:footnote>
  <w:footnote w:id="124">
    <w:p>
      <w:pPr>
        <w:pStyle w:val="Footnote"/>
        <w:jc w:val="both"/>
        <w:rPr/>
      </w:pPr>
      <w:r>
        <w:rPr>
          <w:rStyle w:val="FootnoteCharacters"/>
        </w:rPr>
        <w:footnoteRef/>
      </w:r>
      <w:r>
        <w:rPr>
          <w:sz w:val="18"/>
          <w:szCs w:val="18"/>
        </w:rPr>
        <w:t xml:space="preserve"> </w:t>
      </w:r>
      <w:r>
        <w:rPr>
          <w:sz w:val="18"/>
          <w:szCs w:val="18"/>
        </w:rPr>
        <w:t xml:space="preserve">Механизам за подешавање границе угљеника. </w:t>
      </w:r>
      <w:r>
        <w:rPr>
          <w:sz w:val="18"/>
          <w:szCs w:val="18"/>
          <w:lang w:val="sr-BA"/>
        </w:rPr>
        <w:t>Основни циљ у</w:t>
      </w:r>
      <w:r>
        <w:rPr>
          <w:sz w:val="18"/>
          <w:szCs w:val="18"/>
        </w:rPr>
        <w:t>редбе Механизма за прекогранично прилагођавање угљеника је да се спр</w:t>
      </w:r>
      <w:r>
        <w:rPr>
          <w:sz w:val="18"/>
          <w:szCs w:val="18"/>
          <w:lang w:val="sr-BA"/>
        </w:rPr>
        <w:t>иј</w:t>
      </w:r>
      <w:r>
        <w:rPr>
          <w:sz w:val="18"/>
          <w:szCs w:val="18"/>
        </w:rPr>
        <w:t>ечи пропуштање CO2. Осим тога, ова м</w:t>
      </w:r>
      <w:r>
        <w:rPr>
          <w:sz w:val="18"/>
          <w:szCs w:val="18"/>
          <w:lang w:val="sr-BA"/>
        </w:rPr>
        <w:t>ј</w:t>
      </w:r>
      <w:r>
        <w:rPr>
          <w:sz w:val="18"/>
          <w:szCs w:val="18"/>
        </w:rPr>
        <w:t xml:space="preserve">ера ће подстаћи партнерске земље да успоставе политике о одређивању цијена угљеника </w:t>
      </w:r>
      <w:r>
        <w:rPr>
          <w:sz w:val="18"/>
          <w:szCs w:val="18"/>
          <w:lang w:val="sr-BA"/>
        </w:rPr>
        <w:t>с</w:t>
      </w:r>
      <w:r>
        <w:rPr>
          <w:sz w:val="18"/>
          <w:szCs w:val="18"/>
        </w:rPr>
        <w:t xml:space="preserve"> циљ</w:t>
      </w:r>
      <w:r>
        <w:rPr>
          <w:sz w:val="18"/>
          <w:szCs w:val="18"/>
          <w:lang w:val="sr-BA"/>
        </w:rPr>
        <w:t>ем</w:t>
      </w:r>
      <w:r>
        <w:rPr>
          <w:sz w:val="18"/>
          <w:szCs w:val="18"/>
        </w:rPr>
        <w:t xml:space="preserve"> борбе против климатских пром</w:t>
      </w:r>
      <w:r>
        <w:rPr>
          <w:sz w:val="18"/>
          <w:szCs w:val="18"/>
          <w:lang w:val="sr-BA"/>
        </w:rPr>
        <w:t>ј</w:t>
      </w:r>
      <w:r>
        <w:rPr>
          <w:sz w:val="18"/>
          <w:szCs w:val="18"/>
        </w:rPr>
        <w:t>ена.</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3/20.</w:t>
      </w:r>
    </w:p>
  </w:footnote>
  <w:footnote w:id="126">
    <w:p>
      <w:pPr>
        <w:pStyle w:val="Footnote"/>
        <w:rPr/>
      </w:pPr>
      <w:r>
        <w:rPr>
          <w:rStyle w:val="FootnoteCharacters"/>
        </w:rPr>
        <w:footnoteRef/>
      </w:r>
      <w:r>
        <w:rPr>
          <w:sz w:val="18"/>
          <w:szCs w:val="18"/>
        </w:rPr>
        <w:t xml:space="preserve"> „</w:t>
      </w:r>
      <w:r>
        <w:rPr>
          <w:sz w:val="18"/>
          <w:szCs w:val="18"/>
        </w:rPr>
        <w:t>Службени гласник Републике Српске“, број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 број 90/23</w:t>
      </w:r>
      <w:r>
        <w:rPr>
          <w:sz w:val="18"/>
          <w:szCs w:val="18"/>
          <w:lang w:val="sr-BA"/>
        </w:rPr>
        <w:t>.</w:t>
      </w:r>
    </w:p>
  </w:footnote>
  <w:footnote w:id="128">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Службени гласник Републике Српске“, број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Влада Републике Српске је 20. новембра 2018. године, на 205. сједници, усвојила Смјернице за развој привреде Републике Српске за период 2019–2023. година.</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страна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У основне школе, у складу са потребама савременог васпитања и образовања, предложен је и нови наставни предмет Дигитални свијет, како је дефинисано у оквиру реформске мјере </w:t>
      </w:r>
      <w:r>
        <w:rPr>
          <w:b/>
          <w:sz w:val="18"/>
          <w:szCs w:val="18"/>
          <w:lang w:val="sr-BA"/>
        </w:rPr>
        <w:t>Унапређење повезаности образовања и тржишта рада и јачање приступа и квалитета образовања.</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Програм подстицаја суфинансирања набавке опреме и софтвера за потребе дигиталне трансформације пословања малих и средњих предузећа и предузетника које </w:t>
      </w:r>
      <w:r>
        <w:rPr>
          <w:sz w:val="18"/>
          <w:szCs w:val="18"/>
          <w:lang w:val="sr-BA"/>
        </w:rPr>
        <w:t>с</w:t>
      </w:r>
      <w:r>
        <w:rPr>
          <w:sz w:val="18"/>
          <w:szCs w:val="18"/>
        </w:rPr>
        <w:t xml:space="preserve">проводи МПП, </w:t>
      </w:r>
      <w:r>
        <w:rPr>
          <w:sz w:val="18"/>
          <w:szCs w:val="18"/>
          <w:lang w:val="sr-BA"/>
        </w:rPr>
        <w:t xml:space="preserve">како је дефинисано у оквиру реформске мјере </w:t>
      </w:r>
      <w:r>
        <w:rPr>
          <w:b/>
          <w:bCs/>
          <w:sz w:val="18"/>
          <w:szCs w:val="18"/>
          <w:lang w:val="sr-BA"/>
        </w:rPr>
        <w:t>Унапређење конкурентности привреде кроз подршку технолошком развоју и јачању ланаца вриједности и снабдијевања.</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Службени гласник Републике Српске“, број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са 31. августом 2023. године, највеће учешће у укупној регистрованој незапослености имају лица са четвртим (31,9%) и трећим степеном образовања (31,8%), док је учешће лица са високом стручном спремом 12%. Према подацима ЈУ Завода за запошљавање Републике Српске просјечан број незапослених лица на годишњем нивоу смањен је за 12,5% или 4.244 лица. Просјечан број незапослених за осам мјесеци 2023. године износи 61.866 лица и представља смањење од 10,2% у односу на исти период претходне године. Број лица брисаних са евиденције Завода у 2023. години ради запослења износи 29.633 лица и мањи је за 12,5% у истом периоду 2022. године.</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На евиденцији незапослених лица у августу 2023. године регистровано је 60.495 лица. У односу на август 2022. године, када је регистровано 65.300 лица, стање је мање за 4.805 или 7,4%.</w:t>
      </w:r>
    </w:p>
    <w:p>
      <w:pPr>
        <w:pStyle w:val="Footnote"/>
        <w:spacing w:lineRule="atLeast" w:line="0"/>
        <w:jc w:val="both"/>
        <w:rPr>
          <w:sz w:val="18"/>
          <w:szCs w:val="18"/>
          <w:lang w:val="sr-BA" w:eastAsia="en-US"/>
        </w:rPr>
      </w:pPr>
      <w:r>
        <w:rPr>
          <w:sz w:val="18"/>
          <w:szCs w:val="18"/>
          <w:lang w:val="sr-BA" w:eastAsia="en-US"/>
        </w:rPr>
        <w:t>Укупан број запослених у Републици Српској на дан 31. март 2023. године износио је 290.237 лица и највећи је до сада. У односу на март 2022. године укупан број запослених се повећао за 2,1 одсто (5.977 лица), а у односу на септембар 2022. године за 0,4 одсто (1.139 лица).</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Стратегија запошљавања Републике Српске 2021–2027. године у складу је са Оквиром за реализацију циљева одрживог развоја у БиХ (Уједињене нације, 21. октобар 2015. године, А/РЕС/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4: Унапређење социјалне укључености и осигурање једнаких могућности, приор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6">
    <w:p>
      <w:pPr>
        <w:pStyle w:val="Footnote"/>
        <w:jc w:val="both"/>
        <w:rPr/>
      </w:pPr>
      <w:r>
        <w:rPr>
          <w:rStyle w:val="FootnoteCharacters"/>
        </w:rPr>
        <w:footnoteRef/>
      </w:r>
      <w:r>
        <w:rPr>
          <w:sz w:val="18"/>
          <w:szCs w:val="18"/>
        </w:rPr>
        <w:t xml:space="preserve"> </w:t>
      </w:r>
      <w:r>
        <w:rPr>
          <w:sz w:val="18"/>
          <w:szCs w:val="18"/>
          <w:lang w:val="sr-BA"/>
        </w:rPr>
        <w:t>Закључак Владе Републике Српске, број: 04/1-012-2-1820/22 од 26. маја 2022. године о формирању експертских радних група у Републици Српској.</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Закључак Владе Републике Српске, број: 04/1-012-2-2129/23 од 15. јуна 2023. године.</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Стратегија развоја науке и технологије, високог образовања и информационог друштва у Републици Српској за период 2023–2029. године усклађена је са глобалним циљевима документа „Европа 2030 за одрживи развој“, у којем се образовање, наука, технологија, истраживање, иновације и дигитализација виде као предуслов за постизање одрживе економије ЕУ, у склопу остваривања циљева одрживог развоја УН.</w:t>
      </w:r>
    </w:p>
  </w:footnote>
  <w:footnote w:id="150">
    <w:p>
      <w:pPr>
        <w:pStyle w:val="Footnote"/>
        <w:jc w:val="both"/>
        <w:rPr/>
      </w:pPr>
      <w:r>
        <w:rPr>
          <w:rStyle w:val="FootnoteCharacters"/>
        </w:rPr>
        <w:footnoteRef/>
      </w:r>
      <w:r>
        <w:rPr/>
        <w:t xml:space="preserve"> </w:t>
      </w:r>
      <w:r>
        <w:rPr>
          <w:sz w:val="18"/>
          <w:szCs w:val="18"/>
        </w:rPr>
        <w:t xml:space="preserve">Пружање подршке кроз: јачање система каријерног вођења и савјетовања; запошљавање младих кроз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w:t>
      </w:r>
      <w:r>
        <w:rPr>
          <w:sz w:val="18"/>
          <w:szCs w:val="18"/>
          <w:lang w:val="sr-BA"/>
        </w:rPr>
        <w:t xml:space="preserve">и </w:t>
      </w:r>
      <w:r>
        <w:rPr>
          <w:sz w:val="18"/>
          <w:szCs w:val="18"/>
        </w:rPr>
        <w:t>запошљавање младих кроз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88/19.</w:t>
      </w:r>
    </w:p>
  </w:footnote>
  <w:footnote w:id="153">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4">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5">
    <w:p>
      <w:pPr>
        <w:pStyle w:val="Footnote"/>
        <w:rPr/>
      </w:pPr>
      <w:r>
        <w:rPr>
          <w:rStyle w:val="FootnoteCharacters"/>
        </w:rPr>
        <w:footnoteRef/>
      </w:r>
      <w:r>
        <w:rPr/>
        <w:t xml:space="preserve"> </w:t>
      </w:r>
      <w:r>
        <w:rPr>
          <w:lang w:val="sr-BA"/>
        </w:rPr>
        <w:t>„</w:t>
      </w:r>
      <w:r>
        <w:rPr>
          <w:lang w:val="sr-BA"/>
        </w:rPr>
        <w:t>Службени гласник Републике Српске“, бр. 93/22 и 132/22.</w:t>
      </w:r>
    </w:p>
  </w:footnote>
  <w:footnote w:id="156">
    <w:p>
      <w:pPr>
        <w:pStyle w:val="Footnote"/>
        <w:jc w:val="both"/>
        <w:rPr/>
      </w:pPr>
      <w:r>
        <w:rPr>
          <w:rStyle w:val="FootnoteCharacters"/>
        </w:rPr>
        <w:footnoteRef/>
      </w:r>
      <w:r>
        <w:rPr>
          <w:sz w:val="18"/>
          <w:szCs w:val="18"/>
        </w:rPr>
        <w:t xml:space="preserve"> </w:t>
      </w:r>
      <w:r>
        <w:rPr>
          <w:sz w:val="18"/>
          <w:szCs w:val="18"/>
          <w:lang w:val="sr-BA"/>
        </w:rPr>
        <w:t>У Програму економских реформи Републике Српске за период 2023–2025. године у оквиру 13 области утврђена је 21 реформска мјера. У Упоредни приказ унесени су редни бројеви реформских мјера на начин како су наведени у ПЕР РС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59">
    <w:p>
      <w:pPr>
        <w:pStyle w:val="Footnote"/>
        <w:jc w:val="both"/>
        <w:rPr/>
      </w:pPr>
      <w:r>
        <w:rPr>
          <w:rStyle w:val="FootnoteCharacters"/>
        </w:rPr>
        <w:footnoteRef/>
      </w:r>
      <w:r>
        <w:rPr>
          <w:sz w:val="18"/>
          <w:szCs w:val="18"/>
        </w:rPr>
        <w:t xml:space="preserve"> </w:t>
      </w:r>
      <w:r>
        <w:rPr>
          <w:sz w:val="18"/>
          <w:szCs w:val="18"/>
        </w:rPr>
        <w:t>Унија послодаваца Републике Српске доставила је Приједлоге и препоруке за израду Програма економских реформи Републике Српске 2023–2025</w:t>
      </w:r>
      <w:r>
        <w:rPr>
          <w:sz w:val="18"/>
          <w:szCs w:val="18"/>
          <w:lang w:val="sr-BA"/>
        </w:rPr>
        <w:t>. године</w:t>
      </w:r>
      <w:r>
        <w:rPr>
          <w:sz w:val="18"/>
          <w:szCs w:val="18"/>
        </w:rPr>
        <w:t xml:space="preserve"> и документ „Утицај демографских трендова на економски раст и одрживост система социјалне заштите“.</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и донијела Закључак</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којим је </w:t>
      </w:r>
      <w:r>
        <w:rPr>
          <w:rFonts w:cs="Times New Roman" w:ascii="Times New Roman" w:hAnsi="Times New Roman"/>
          <w:bCs/>
          <w:sz w:val="18"/>
          <w:szCs w:val="18"/>
          <w:lang w:val="sr-BA" w:eastAsia="en-US"/>
        </w:rPr>
        <w:t xml:space="preserve">задужила </w:t>
      </w:r>
      <w:r>
        <w:rPr>
          <w:rFonts w:cs="Times New Roman" w:ascii="Times New Roman" w:hAnsi="Times New Roman"/>
          <w:sz w:val="18"/>
          <w:szCs w:val="18"/>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18"/>
          <w:szCs w:val="18"/>
          <w:lang w:val="sr-BA" w:eastAsia="en-US"/>
        </w:rPr>
        <w:t xml:space="preserve">Пројекта, </w:t>
      </w:r>
      <w:r>
        <w:rPr>
          <w:rFonts w:cs="Times New Roman" w:ascii="Times New Roman" w:hAnsi="Times New Roman"/>
          <w:sz w:val="18"/>
          <w:szCs w:val="18"/>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18"/>
          <w:szCs w:val="18"/>
          <w:lang w:val="sr-BA" w:eastAsia="en-US"/>
        </w:rPr>
        <w:t xml:space="preserve"> Такође, </w:t>
      </w:r>
      <w:r>
        <w:rPr>
          <w:rFonts w:cs="Times New Roman" w:ascii="Times New Roman" w:hAnsi="Times New Roman"/>
          <w:sz w:val="18"/>
          <w:szCs w:val="18"/>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18"/>
          <w:szCs w:val="18"/>
          <w:lang w:val="sr-BA" w:eastAsia="en-US"/>
        </w:rPr>
        <w:t xml:space="preserve">Пројекту, </w:t>
      </w:r>
      <w:r>
        <w:rPr>
          <w:rFonts w:cs="Times New Roman" w:ascii="Times New Roman" w:hAnsi="Times New Roman"/>
          <w:sz w:val="18"/>
          <w:szCs w:val="18"/>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 121/12, 52/14, 103/15 и 15/16.</w:t>
      </w:r>
    </w:p>
  </w:footnote>
  <w:footnote w:id="164">
    <w:p>
      <w:pPr>
        <w:pStyle w:val="Footnote"/>
        <w:rPr/>
      </w:pPr>
      <w:r>
        <w:rPr>
          <w:rStyle w:val="FootnoteCharacters"/>
        </w:rPr>
        <w:footnoteRef/>
      </w:r>
      <w:r>
        <w:rPr>
          <w:sz w:val="18"/>
          <w:szCs w:val="18"/>
        </w:rPr>
        <w:t xml:space="preserve"> „</w:t>
      </w:r>
      <w:r>
        <w:rPr>
          <w:sz w:val="18"/>
          <w:szCs w:val="18"/>
        </w:rPr>
        <w:t>Службени гласник Републике Српске“, број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7">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14:00Z</cp:lastPrinted>
  <dcterms:modified xsi:type="dcterms:W3CDTF">2023-12-06T09:1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